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13695730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від 17</w:t>
      </w:r>
      <w:r>
        <w:rPr>
          <w:rFonts w:cs="Times New Roman" w:ascii="Times New Roman" w:hAnsi="Times New Roman"/>
          <w:b/>
          <w:szCs w:val="28"/>
          <w:lang w:val="ru-RU"/>
        </w:rPr>
        <w:t xml:space="preserve"> </w:t>
      </w:r>
      <w:r>
        <w:rPr>
          <w:rFonts w:cs="Times New Roman" w:ascii="Times New Roman" w:hAnsi="Times New Roman"/>
          <w:b/>
          <w:szCs w:val="28"/>
          <w:lang w:val="uk-UA"/>
        </w:rPr>
        <w:t>червня  2014 року  №  17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у додаток до розпорядження голови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 xml:space="preserve">облдержадміністрації від 09 вересня 2013 року № 337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Style16"/>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Про місцеві державні адміністрації”, розпорядження голови облдержадміністрації від 08 квітня 2014 року № 76 „Про розподіл обов’язків між головою, першим заступником голови, заступником голови та заступником голови – керівником апарату Київської обласної державної адміністрації”:</w:t>
      </w:r>
    </w:p>
    <w:p>
      <w:pPr>
        <w:pStyle w:val="Style16"/>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нести зміни у додаток до розпорядження голови облдержадміністрації від 0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виклавши його у редакції, що додаєтьс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В.М.Шандр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10" w:leader="none"/>
          <w:tab w:val="left" w:pos="5590" w:leader="none"/>
          <w:tab w:val="left" w:pos="780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10" w:leader="none"/>
          <w:tab w:val="left" w:pos="5590" w:leader="none"/>
          <w:tab w:val="left" w:pos="780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10" w:leader="none"/>
          <w:tab w:val="left" w:pos="5590" w:leader="none"/>
          <w:tab w:val="left" w:pos="780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10" w:leader="none"/>
          <w:tab w:val="left" w:pos="5590" w:leader="none"/>
          <w:tab w:val="left" w:pos="7800" w:leader="none"/>
        </w:tabs>
        <w:spacing w:lineRule="exact" w:line="30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b/>
          <w:szCs w:val="28"/>
          <w:lang w:val="uk-UA"/>
        </w:rPr>
        <w:tab/>
        <w:t xml:space="preserve">                                                             Додаток</w:t>
      </w:r>
    </w:p>
    <w:p>
      <w:pPr>
        <w:pStyle w:val="Normal"/>
        <w:tabs>
          <w:tab w:val="clear" w:pos="708"/>
          <w:tab w:val="left" w:pos="558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ab/>
        <w:tab/>
        <w:tab/>
        <w:tab/>
        <w:t>до розпорядження голови</w:t>
      </w:r>
    </w:p>
    <w:p>
      <w:pPr>
        <w:pStyle w:val="Normal"/>
        <w:tabs>
          <w:tab w:val="clear" w:pos="708"/>
          <w:tab w:val="left" w:pos="558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від 09.09.2013 № 337</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у редакції розпорядження</w:t>
      </w:r>
    </w:p>
    <w:p>
      <w:pPr>
        <w:pStyle w:val="Normal"/>
        <w:spacing w:lineRule="exact" w:line="300"/>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голови адміністрації</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0" w:hanging="0"/>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від 17.06.2014 № 172  )</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комісії з питань доцільності надання дозволів на право</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користування пільгами з оподаткування для підприємств та</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організацій громадських організацій інвалідів та фінансової допомоги на поворотній і безповоротній основі, цільової позики заявникам-</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тодавцям, засновникам громадських організацій інвалідів </w:t>
      </w:r>
    </w:p>
    <w:p>
      <w:pPr>
        <w:pStyle w:val="Normal"/>
        <w:spacing w:lineRule="exact" w:line="300"/>
        <w:ind w:left="-720" w:right="0" w:hanging="0"/>
        <w:jc w:val="center"/>
        <w:rPr>
          <w:rFonts w:ascii="Times New Roman" w:hAnsi="Times New Roman" w:cs="Times New Roman"/>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720" w:right="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888"/>
        <w:gridCol w:w="540"/>
        <w:gridCol w:w="5426"/>
      </w:tblGrid>
      <w:tr>
        <w:trPr/>
        <w:tc>
          <w:tcPr>
            <w:tcW w:w="3888"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тарико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Ганна Віталі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голова коміс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тиню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Леонід Олександр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остіп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Ірина Юрії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економіки, фінансів та тендерних закупівель фінансово-економічного управління департаменту соціального захисту населення  облдержадміністрації, секретар коміс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888"/>
        <w:gridCol w:w="540"/>
        <w:gridCol w:w="5426"/>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н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облдержадміністрації – начальник управління соціального захисту населення департаменту соціального захисту населення облдерж</w:t>
              <w:softHyphen/>
              <w:t xml:space="preserve">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рачевс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Євгенівна</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обласної організації Українського товариства сліпих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426"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митного оформлення автотранспортних засобів митного поста „Східний термінал” Київської митниці Міндоход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нгвиц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Владиславівна</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Держфінінспекції в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гал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Олександ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 юрисконсульт департаменту соціального захисту населення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яновс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Веніамінівна</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організації сприяння працевлаштуванню Київського обласного центру зайнято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вдіє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державний ревізор-інспектор відділу адміністрування доходів і зборів з фізичних осіб управління доходів і зборів з фізичних осіб Головного управління Міндоходів в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оз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ікто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обласного відділення фонду соціального захисту інвалід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руп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одних ресурсів у м.Києві та області, голова постійної комісії обласної ради з питань соціального захисту населення та пенсіонер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іліп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Олександрівна</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фінансів облдержадміністрації – начальник бюджетного управління </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Д.В.Христюк </w:t>
      </w:r>
    </w:p>
    <w:p>
      <w:pPr>
        <w:pStyle w:val="Normal"/>
        <w:spacing w:lineRule="exact" w:line="326"/>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9:12:00Z</dcterms:created>
  <dc:creator>ZAG10</dc:creator>
  <dc:description/>
  <dc:language>en-US</dc:language>
  <cp:lastModifiedBy>ZAG7</cp:lastModifiedBy>
  <cp:lastPrinted>2014-06-18T12:11:00Z</cp:lastPrinted>
  <dcterms:modified xsi:type="dcterms:W3CDTF">2014-06-18T09:12:00Z</dcterms:modified>
  <cp:revision>2</cp:revision>
  <dc:subject/>
  <dc:title> </dc:title>
</cp:coreProperties>
</file>