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58380388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червня  2014 року  №  1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</w:t>
        <w:br/>
        <w:t>„Про охорону дитинства”, „Про соціальні послуги”, „Про соціальну роботу з сім'ями, дітьми та молоддю”, „Про державну допомогу сім’ям з дітьми”, „Про забезпечення прав і свобод громадян та правовий режим на тимчасово окупованій території України”, „Про оздоровлення та відпочинок дітей”, „Про соціальний і правовий захист військовослужбовців та членів їх сімей”, „Про основи соціального захисту бездомних осіб та безпритульних дітей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ершому заступнику голови облдержадміністрації Стариковій Г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  <w:lang w:val="uk-UA"/>
        </w:rPr>
        <w:t>. Контроль за виконанням цього розпорядження покласти на першого заступника голови облдержадміністрації Старикову Г.В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Antiqua;Times New Roman" w:cs="Times New Roman"/>
          <w:b/>
          <w:b/>
          <w:caps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aps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Схвалено </w:t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05.05.2014  № 164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РОЕКТ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Зміни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Обласної комплексної програми підтримки сім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Викласти підпункт 1.52. пункту 1, розділу 9 Програми в наступній редакції: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1.52. Забезпечувати оздоровлення та відпочинок дітей: дітей-сиріт, дітей, позбавлених батьківського піклування, бездоглядних та безпритульних дітей, дітей-інвалідів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'язків; дітей, які перебувають на диспансерному обліку; дітей службовців органів внутрішніх справ; дітей військовослужбовців (крім військовослужбовців строкової військової служби); дітей військовослужбовців, які загинули (померли), пропали безвісти, стали інвалідами під час проходження військової служби або постраждали у полоні в ході бойових дій (війни); талановитих та обдарованих дітей-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их творчих колективів та спортивних команд.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48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лужба у справах дітей та сім’ї, департамент соціального захисту населення облдержадміністрації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.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.”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Доповнити пункт 2 розділу 9 Програми підпунктом 2.9. такого змісту:</w:t>
      </w:r>
    </w:p>
    <w:p>
      <w:pPr>
        <w:pStyle w:val="Normal"/>
        <w:spacing w:lineRule="exact" w:line="274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2.9. У встановленому порядку вживати заходів, спрямованих на подолання складних життєвих обставин дітьми та сім’ями з дітьми, які втратили житло чи за інших обставин залишились без постійного місця проживання, в тому числі шляхом їх тимчасового розміщення у відповідних закладах.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74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лужба у справах дітей та сім'ї облдержадміністрації 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Постійно.”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_____________________________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3:00Z</dcterms:created>
  <dc:creator>ZAG10</dc:creator>
  <dc:description/>
  <dc:language>en-US</dc:language>
  <cp:lastModifiedBy>ZAG10</cp:lastModifiedBy>
  <cp:lastPrinted>2014-06-03T11:11:00Z</cp:lastPrinted>
  <dcterms:modified xsi:type="dcterms:W3CDTF">2014-06-06T08:53:00Z</dcterms:modified>
  <cp:revision>2</cp:revision>
  <dc:subject/>
  <dc:title> </dc:title>
</cp:coreProperties>
</file>