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507549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 вирішенню спірних питань щодо визначення статусу осіб, які брали </w:t>
      </w:r>
      <w:r>
        <w:rPr>
          <w:rFonts w:cs="Times New Roman" w:ascii="Times New Roman" w:hAnsi="Times New Roman"/>
          <w:b/>
          <w:szCs w:val="28"/>
        </w:rPr>
        <w:t>участь у проведенні робіт з евакуації людей і майна із зони відчуж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720" w:right="0" w:hanging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та розпорядження голови Київської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4 жовтня 2013 року № 399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firstLine="4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.06.2014  № 162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pacing w:val="20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  <w:t>СКЛАД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Київської облдержадміністрації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 вирішенню спірних питань щодо визначення статусу осіб,</w:t>
      </w:r>
    </w:p>
    <w:p>
      <w:pPr>
        <w:pStyle w:val="Normal"/>
        <w:spacing w:lineRule="exact" w:line="306"/>
        <w:jc w:val="center"/>
        <w:rPr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фінансово-економічного управління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 агропромислового розвитку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асиль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>
          <w:trHeight w:val="408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 Арсенії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чено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ет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 Києво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шинського району”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гал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ар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Іван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відділенням медичної допомоги населенню, потерпілому внаслідок аварії на Чорнобильській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мо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ор міліції, начальник відділу обліку кадрів управління кадрового забезпечення Головного управління МВС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нь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 Володими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В’ячеславович 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сектору з питань запобігання та виявлення корупції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пан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рганізаційної та правової роботи Головного управління юстиції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унце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Владислав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безпеки життєдіяльності населення управління захисту населення і територій від  надзвичайних ситуацій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кликання, голова постійної комісії Київської обласної ради з питань соціального захисту населення та пенсіонері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Пет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фіцер відділу фінансово- соціального забезпечення  Київського обласного військового комісаріату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 адміністрації</w:t>
        <w:tab/>
        <w:tab/>
        <w:tab/>
        <w:t xml:space="preserve">  </w:t>
        <w:tab/>
        <w:t xml:space="preserve">                     Д.В.Христюк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0:00Z</dcterms:created>
  <dc:creator>ZAG10</dc:creator>
  <dc:description/>
  <dc:language>en-US</dc:language>
  <cp:lastModifiedBy>ZAG10</cp:lastModifiedBy>
  <cp:lastPrinted>2014-06-03T11:11:00Z</cp:lastPrinted>
  <dcterms:modified xsi:type="dcterms:W3CDTF">2014-06-05T08:00:00Z</dcterms:modified>
  <cp:revision>2</cp:revision>
  <dc:subject/>
  <dc:title> </dc:title>
</cp:coreProperties>
</file>