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2733624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4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 1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сії Київської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 вирішенню спірних питань щодо визначення статусу осіб, які брали </w:t>
      </w:r>
      <w:r>
        <w:rPr>
          <w:rFonts w:cs="Times New Roman" w:ascii="Times New Roman" w:hAnsi="Times New Roman"/>
          <w:b/>
          <w:szCs w:val="28"/>
        </w:rPr>
        <w:t>участь у проведенні робіт з евакуації людей і майна із зони відчуженн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 також евакуйованих із зони відчуження в 1986 році</w:t>
      </w:r>
    </w:p>
    <w:p>
      <w:pPr>
        <w:pStyle w:val="Normal"/>
        <w:ind w:left="720" w:right="0" w:hanging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постанови Кабінету Міністрів України від 20 січня 1997 року № 51 „Про затвердження Порядку видачі посвідчень особам, які постраждали внаслідок Чорнобильської катастрофи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та розпорядження голови Київської облдерж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облдержадміністрації від 14 жовтня 2013 року № 399 „Про затвердження складу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            1986 році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>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306"/>
        <w:ind w:left="5670" w:right="0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306"/>
        <w:ind w:left="5670" w:right="0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ind w:left="5670" w:right="0" w:firstLine="45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.06.2014  № 162</w:t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pacing w:val="20"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Cs w:val="28"/>
          <w:lang w:val="uk-UA"/>
        </w:rPr>
        <w:t>СКЛАД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сії Київської облдержадміністрації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 вирішенню спірних питань щодо визначення статусу осіб,</w:t>
      </w:r>
    </w:p>
    <w:p>
      <w:pPr>
        <w:pStyle w:val="Normal"/>
        <w:spacing w:lineRule="exact" w:line="306"/>
        <w:jc w:val="center"/>
        <w:rPr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і брали участь у проведенні робіт з евакуації людей і майна із зони відчуження, а також евакуйованих із зони відчуження в 1986 році</w:t>
      </w:r>
    </w:p>
    <w:p>
      <w:pPr>
        <w:pStyle w:val="Normal"/>
        <w:spacing w:lineRule="exact" w:line="306"/>
        <w:ind w:left="0" w:right="0" w:firstLine="851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exact" w:line="306"/>
        <w:ind w:left="0" w:right="0" w:firstLine="851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tbl>
      <w:tblPr>
        <w:tblW w:w="96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30"/>
        <w:gridCol w:w="5400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ук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</w:t>
            </w: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фінансово-економічного управління 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аселення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ов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соціального захисту постраждалого населення – заступник начальника управління захисту населення, постраждалого від Чорнобильської катастрофи департаменту соціального захисту населення облдержадміністрації, секретар коміс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 агропромислового розвитку облдержадміністрац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дійчук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асиль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юридичного відділу управління юридичного забезпечення та контролю апарату  облдержадміністрації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Всеукраїнської громадської організації інвалідів „Союз Чорнобиль України”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30"/>
        <w:gridCol w:w="5400"/>
      </w:tblGrid>
      <w:tr>
        <w:trPr>
          <w:trHeight w:val="408" w:hRule="atLeast"/>
        </w:trPr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менєва 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 Арсенії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ченок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Петр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Фонд інвалідів учасників ліквідації наслідків аварії на Чорнобильській АЕС Києво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ошинського району”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ради профспіло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гал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Олександ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– юрисконсульт відділу юридичної та кадрової роботи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зар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Іван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юча відділенням медичної допомоги населенню, потерпілому внаслідок аварії на Чорнобильській АЕС  Комунального закладу Київської обласної ради „Київська обласна лікарня № 2” ( 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моч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Григо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йор міліції, начальник відділу обліку кадрів управління кадрового забезпечення Головного управління МВС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уньо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 Володимир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ахисту населення, постраждалого від Чорнобильської катастрофи 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иба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В’ячеславович 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сектору з питань запобігання та виявлення корупції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пан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організаційної та правової роботи Головного управління юстиції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унце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оргій Владислав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безпеки життєдіяльності населення управління захисту населення і територій від  надзвичайних ситуацій департаменту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30"/>
        <w:gridCol w:w="5400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кликання, голова постійної комісії Київської обласної ради з питань соціального захисту населення та пенсіонерів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нишпільський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Пет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ший офіцер відділу фінансово- соціального забезпечення  Київського обласного військового комісаріату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ind w:left="0" w:right="-10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 адміністрації</w:t>
        <w:tab/>
        <w:tab/>
        <w:tab/>
        <w:t xml:space="preserve">  </w:t>
        <w:tab/>
        <w:t xml:space="preserve">                     Д.В.Христюк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00:00Z</dcterms:created>
  <dc:creator>ZAG10</dc:creator>
  <dc:description/>
  <dc:language>en-US</dc:language>
  <cp:lastModifiedBy>ZAG10</cp:lastModifiedBy>
  <cp:lastPrinted>2014-06-03T11:11:00Z</cp:lastPrinted>
  <dcterms:modified xsi:type="dcterms:W3CDTF">2014-06-05T08:00:00Z</dcterms:modified>
  <cp:revision>2</cp:revision>
  <dc:subject/>
  <dc:title> </dc:title>
</cp:coreProperties>
</file>