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4298340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4 </w:t>
      </w:r>
      <w:r>
        <w:rPr>
          <w:rFonts w:cs="Times New Roman" w:ascii="Times New Roman" w:hAnsi="Times New Roman"/>
          <w:b/>
          <w:szCs w:val="28"/>
          <w:lang w:val="uk-UA"/>
        </w:rPr>
        <w:t>червня  2014 року  №  1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комісії Київської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 вирішенню спірних питань щодо визначення статусу осіб, які брали </w:t>
      </w:r>
      <w:r>
        <w:rPr>
          <w:rFonts w:cs="Times New Roman" w:ascii="Times New Roman" w:hAnsi="Times New Roman"/>
          <w:b/>
          <w:szCs w:val="28"/>
        </w:rPr>
        <w:t>участь у проведенні робіт з евакуації людей і майна із зони відчуженн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а також евакуйованих із зони відчуження в 1986 році</w:t>
      </w:r>
    </w:p>
    <w:p>
      <w:pPr>
        <w:pStyle w:val="Normal"/>
        <w:ind w:left="720" w:right="0" w:hanging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, постанови Кабінету Міністрів України від 20 січня 1997 року № 51 „Про затвердження Порядку видачі посвідчень особам, які постраждали внаслідок Чорнобильської катастрофи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та розпорядження голови Київської облдержадміністрації від 08 квітня 2014 року № 76 „Про розподіл обов’язків між головою, першим заступником голови, заступником голови та заступником голови – керівником апарату Київської обласної державної адміністра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Київської облдержадміністрації по вирішенню спірних питань щодо визначення статусу осіб, які брали участь у проведенні робіт з евакуації людей і майна із зони відчуження, а також евакуйованих із зони відчуження в 1986 році,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облдержадміністрації від 14 жовтня 2013 року № 399 „Про затвердження складу комісії Київської облдержадміністрації по вирішенню спірних питань щодо визначення статусу осіб, які брали участь у проведенні робіт з евакуації людей і майна із зони відчуження, а також евакуйованих із зони відчуження в             1986 році”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>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exact" w:line="306"/>
        <w:ind w:left="5670" w:right="0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306"/>
        <w:ind w:left="5670" w:right="0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6"/>
        <w:ind w:left="567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306"/>
        <w:ind w:left="567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306"/>
        <w:ind w:left="567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6"/>
        <w:ind w:left="5670" w:right="0" w:firstLine="45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.06.2014  № 162</w:t>
      </w:r>
    </w:p>
    <w:p>
      <w:pPr>
        <w:pStyle w:val="Normal"/>
        <w:spacing w:lineRule="exact" w:line="306"/>
        <w:ind w:left="567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spacing w:val="20"/>
          <w:szCs w:val="28"/>
          <w:lang w:val="uk-UA"/>
        </w:rPr>
      </w:pPr>
      <w:r>
        <w:rPr>
          <w:rFonts w:cs="Times New Roman" w:ascii="Times New Roman" w:hAnsi="Times New Roman"/>
          <w:b/>
          <w:spacing w:val="20"/>
          <w:szCs w:val="28"/>
          <w:lang w:val="uk-UA"/>
        </w:rPr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pacing w:val="20"/>
          <w:szCs w:val="28"/>
          <w:lang w:val="uk-UA"/>
        </w:rPr>
        <w:t>СКЛАД</w:t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місії Київської облдержадміністрації</w:t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 вирішенню спірних питань щодо визначення статусу осіб,</w:t>
      </w:r>
    </w:p>
    <w:p>
      <w:pPr>
        <w:pStyle w:val="Normal"/>
        <w:spacing w:lineRule="exact" w:line="306"/>
        <w:jc w:val="center"/>
        <w:rPr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і брали участь у проведенні робіт з евакуації людей і майна із зони відчуження, а також евакуйованих із зони відчуження в 1986 році</w:t>
      </w:r>
    </w:p>
    <w:p>
      <w:pPr>
        <w:pStyle w:val="Normal"/>
        <w:spacing w:lineRule="exact" w:line="306"/>
        <w:ind w:left="0" w:right="0" w:firstLine="851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exact" w:line="306"/>
        <w:ind w:left="0" w:right="0" w:firstLine="851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tbl>
      <w:tblPr>
        <w:tblW w:w="96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330"/>
        <w:gridCol w:w="5400"/>
      </w:tblGrid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икова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на Віталіївна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адміністрації, голова комісії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ук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ій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</w:t>
            </w:r>
            <w:r>
              <w:rPr>
                <w:rFonts w:cs="Times New Roman" w:ascii="Times New Roman" w:hAnsi="Times New Roman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фінансово-економічного управління департамент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го захисту населення облдержадміністрації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ова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ікторі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соціального захисту постраждалого населення – заступник начальника управління захисту населення, постраждалого від Чорнобильської катастрофи департаменту соціального захисту населення облдержадміністрації, секретар комісії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воздь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й Васильович 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 агропромислового розвитку облдержадміністрації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дійчук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асиль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юридичного відділу управління юридичного забезпечення та контролю апарату  облдержадміністрації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да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Іван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організації Всеукраїнської громадської організації інвалідів „Союз Чорнобиль України”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2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330"/>
        <w:gridCol w:w="5400"/>
      </w:tblGrid>
      <w:tr>
        <w:trPr>
          <w:trHeight w:val="408" w:hRule="atLeast"/>
        </w:trPr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менєва 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ф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  Арсенії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ржавного архіву Київської області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оченок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Петрі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Фонд інвалідів учасників ліквідації наслідків аварії на Чорнобильській АЕС Києво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ятошинського району”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нен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ї обласної ради профспілок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гал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Олександр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– юрисконсульт відділу юридичної та кадрової роботи департаменту соціального захисту населення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зар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лія Івані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юча відділенням медичної допомоги населенню, потерпілому внаслідок аварії на Чорнобильській АЕС  Комунального закладу Київської обласної ради „Київська обласна лікарня № 2” ( 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моч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Григор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йор міліції, начальник відділу обліку кадрів управління кадрового забезпечення Головного управління МВС України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уньок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 Володимирі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ахисту населення, постраждалого від Чорнобильської катастрофи  департаменту соціального захисту населення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ибак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ій В’ячеславович  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сектору з питань запобігання та виявлення корупції Головного управління Пенсійного фонду України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епанов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Олександрович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організаційної та правової роботи Головного управління юстиції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унцев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оргій Владислав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безпеки життєдіяльності населення управління захисту населення і територій від  надзвичайних ситуацій департаменту з питань цивільного захисту та ліквідації наслідків Чорнобильської катастрофи облдержадміністрац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330"/>
        <w:gridCol w:w="5400"/>
      </w:tblGrid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рупа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кликання, голова постійної комісії Київської обласної ради з питань соціального захисту населення та пенсіонерів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нишпільський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о Петр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ший офіцер відділу фінансово- соціального забезпечення  Київського обласного військового комісаріату 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6"/>
              <w:ind w:left="0" w:right="-10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- </w:t>
      </w:r>
    </w:p>
    <w:p>
      <w:pPr>
        <w:pStyle w:val="Normal"/>
        <w:spacing w:lineRule="exact" w:line="30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 адміністрації</w:t>
        <w:tab/>
        <w:tab/>
        <w:tab/>
        <w:t xml:space="preserve">  </w:t>
        <w:tab/>
        <w:t xml:space="preserve">                     Д.В.Христюк    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30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00:00Z</dcterms:created>
  <dc:creator>ZAG10</dc:creator>
  <dc:description/>
  <dc:language>en-US</dc:language>
  <cp:lastModifiedBy>ZAG10</cp:lastModifiedBy>
  <cp:lastPrinted>2014-06-03T11:11:00Z</cp:lastPrinted>
  <dcterms:modified xsi:type="dcterms:W3CDTF">2014-06-05T08:00:00Z</dcterms:modified>
  <cp:revision>2</cp:revision>
  <dc:subject/>
  <dc:title> </dc:title>
</cp:coreProperties>
</file>