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8057289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затвердження складу комітету забезпечення доступ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інвалідів та інших маломобільних груп населення до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оціальної та інженерно-транспортної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и Київській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Київській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знати таким, що втратило чинність, розпорядження голови Київської облдержадміністрації від 05 жовтня 2012 року № 439 „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</w:t>
        <w:softHyphen/>
        <w:t>тури при Київській облдержадміністрації’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                                                                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529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6945" w:right="0" w:firstLine="135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до розпорядження голови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jc w:val="both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28.05.2014  № 150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комітету забезпечення доступності інвалідів та інш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аломобільних груп населення до об’єктів соціаль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інженерно-транспортної інфраструктури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держадміністрації</w:t>
      </w:r>
    </w:p>
    <w:p>
      <w:pPr>
        <w:pStyle w:val="Normal"/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96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219"/>
      </w:tblGrid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иков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 Вітал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коміте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центру реабілітації Броварського міського товариства інвалідів з ураженням опорно-рухового апарату „Прагнення”,  заступник голови комітету (за згодою)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істобудування  та архітектури облдержадміністрації, заступник голови комітету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Михай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соціального захисту населення департаменту соціального захисту населення облдержадміністрації, секретар комітету</w:t>
            </w:r>
          </w:p>
        </w:tc>
      </w:tr>
      <w:tr>
        <w:trPr/>
        <w:tc>
          <w:tcPr>
            <w:tcW w:w="9584" w:type="dxa"/>
            <w:gridSpan w:val="3"/>
            <w:tcBorders/>
          </w:tcPr>
          <w:p>
            <w:pPr>
              <w:pStyle w:val="Style16"/>
              <w:tabs>
                <w:tab w:val="clear" w:pos="708"/>
                <w:tab w:val="left" w:pos="4020" w:leader="none"/>
              </w:tabs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Style16"/>
              <w:tabs>
                <w:tab w:val="clear" w:pos="708"/>
                <w:tab w:val="left" w:pos="4020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ннич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Київського обласного центру інвалідів „Інваспорт” (за згодою)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еля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хе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Обухівського учбово-виробничого підприємства Українського товариства сліп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ачевськ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Євгенівн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Українського товариства сліп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0"/>
        <w:gridCol w:w="5219"/>
      </w:tblGrid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уднік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тоінспекції Головного управління МВС України в Київській області 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енк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алер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го соціально-політичного об’єднання Київської області „Київська обласна асамблея інвалідів” (за згодою)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02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 Іван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 освіти і нау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Українського товариства глухих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тинюк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ого захисту населення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скалюк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ія Іван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Товариства Червоного Хреста України (за згодою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куні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да Леонід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валідів війни та збройних сил </w:t>
            </w:r>
          </w:p>
          <w:p>
            <w:pPr>
              <w:pStyle w:val="Style16"/>
              <w:tabs>
                <w:tab w:val="clear" w:pos="708"/>
                <w:tab w:val="left" w:pos="522" w:leader="none"/>
                <w:tab w:val="left" w:pos="742" w:leader="none"/>
              </w:tabs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                        Д.В.Христю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overflowPunct w:val="true"/>
      <w:autoSpaceDE w:val="true"/>
      <w:spacing w:lineRule="exact" w:line="280" w:before="0" w:after="200"/>
      <w:ind w:left="720" w:right="0" w:firstLine="851"/>
      <w:contextualSpacing/>
      <w:jc w:val="both"/>
    </w:pPr>
    <w:rPr>
      <w:rFonts w:ascii="Times New Roman" w:hAnsi="Times New Roman" w:cs="Times New Roman"/>
      <w:sz w:val="22"/>
      <w:szCs w:val="22"/>
      <w:lang w:val="ru-RU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9:00Z</dcterms:created>
  <dc:creator>ZAG10</dc:creator>
  <dc:description/>
  <dc:language>en-US</dc:language>
  <cp:lastModifiedBy>ZAG10</cp:lastModifiedBy>
  <dcterms:modified xsi:type="dcterms:W3CDTF">2014-05-29T07:59:00Z</dcterms:modified>
  <cp:revision>2</cp:revision>
  <dc:subject/>
  <dc:title> </dc:title>
</cp:coreProperties>
</file>