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93913973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8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5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ро затвердження складу комітету забезпечення доступно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інвалідів та інших маломобільних груп населення до об’єкт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соціальної та інженерно-транспортної інфраструктур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ри Київській облдерж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 Затвердити склад комітету забезпечення доступності інвалідів та інших маломобільних груп населення до об’єктів соціальної та інженерно-транспортної інфраструктури при Київській облдержадміністрації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 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Визнати таким, що втратило чинність, розпорядження голови Київської облдержадміністрації від 05 жовтня 2012 року № 439 „Про затвердження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</w:t>
        <w:softHyphen/>
        <w:t>тури при Київській облдержадміністрації’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                                                                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529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ind w:left="5529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529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6945" w:right="0" w:firstLine="135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до розпорядження голови</w:t>
      </w:r>
    </w:p>
    <w:p>
      <w:pPr>
        <w:pStyle w:val="Normal"/>
        <w:tabs>
          <w:tab w:val="clear" w:pos="708"/>
          <w:tab w:val="left" w:pos="5670" w:leader="none"/>
          <w:tab w:val="left" w:pos="6120" w:leader="none"/>
        </w:tabs>
        <w:jc w:val="both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>адміністрації</w:t>
      </w:r>
    </w:p>
    <w:p>
      <w:pPr>
        <w:pStyle w:val="Normal"/>
        <w:tabs>
          <w:tab w:val="clear" w:pos="708"/>
          <w:tab w:val="left" w:pos="5670" w:leader="none"/>
          <w:tab w:val="left" w:pos="5954" w:leader="none"/>
        </w:tabs>
        <w:jc w:val="both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від 28.05.2014  № 150                        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ind w:left="-96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комітету забезпечення доступності інвалідів та інш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аломобільних груп населення до об’єктів соціаль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а інженерно-транспортної інфраструктури п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ій облдержадміністрації</w:t>
      </w:r>
    </w:p>
    <w:p>
      <w:pPr>
        <w:pStyle w:val="Normal"/>
        <w:ind w:left="-96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96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90"/>
        <w:gridCol w:w="5219"/>
      </w:tblGrid>
      <w:tr>
        <w:trPr/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иков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нна  Віталії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облдержадміністрації, голова комітет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ван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Іван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459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еральний директор центру реабілітації Броварського міського товариства інвалідів з ураженням опорно-рухового апарату „Прагнення”,  заступник голови комітету (за згодою)</w:t>
            </w:r>
          </w:p>
          <w:p>
            <w:pPr>
              <w:pStyle w:val="Style16"/>
              <w:tabs>
                <w:tab w:val="clear" w:pos="708"/>
                <w:tab w:val="left" w:pos="459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ошинська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гнатівн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459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містобудування  та архітектури облдержадміністрації, заступник голови комітету</w:t>
            </w:r>
          </w:p>
          <w:p>
            <w:pPr>
              <w:pStyle w:val="Style16"/>
              <w:tabs>
                <w:tab w:val="clear" w:pos="708"/>
                <w:tab w:val="left" w:pos="459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езенко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я Михайлі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соціального захисту населення департаменту соціального захисту населення облдержадміністрації, секретар комітету</w:t>
            </w:r>
          </w:p>
        </w:tc>
      </w:tr>
      <w:tr>
        <w:trPr/>
        <w:tc>
          <w:tcPr>
            <w:tcW w:w="9584" w:type="dxa"/>
            <w:gridSpan w:val="3"/>
            <w:tcBorders/>
          </w:tcPr>
          <w:p>
            <w:pPr>
              <w:pStyle w:val="Style16"/>
              <w:tabs>
                <w:tab w:val="clear" w:pos="708"/>
                <w:tab w:val="left" w:pos="4020" w:leader="none"/>
              </w:tabs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4020" w:leader="none"/>
              </w:tabs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комітету:</w:t>
            </w:r>
          </w:p>
          <w:p>
            <w:pPr>
              <w:pStyle w:val="Style16"/>
              <w:tabs>
                <w:tab w:val="clear" w:pos="708"/>
                <w:tab w:val="left" w:pos="4020" w:leader="none"/>
              </w:tabs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нниченко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ія Василівн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Київського обласного центру інвалідів „Інваспорт” (за згодою)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еля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Михе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Обухівського учбово-виробничого підприємства Українського товариства сліпих 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ачевськ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тяна Євгенівна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Київської обласної організації Українського товариства сліпих 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за згодою)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423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90"/>
        <w:gridCol w:w="5219"/>
      </w:tblGrid>
      <w:tr>
        <w:trPr/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уднік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Василь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102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начальника управління 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102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тоінспекції Головного управління МВС України в Київській області (за згодою)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102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ваненко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Валері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02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громадського соціально-політичного об’єднання Київської області „Київська обласна асамблея інвалідів” (за згодою)</w:t>
            </w:r>
          </w:p>
          <w:p>
            <w:pPr>
              <w:pStyle w:val="Style16"/>
              <w:tabs>
                <w:tab w:val="clear" w:pos="708"/>
                <w:tab w:val="left" w:pos="459" w:leader="none"/>
                <w:tab w:val="left" w:pos="102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рамушка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102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фінансів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локар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 Івані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 освіти і науки облдержадміністрації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оль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 Миколаї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житлово-комунального господарства і паливно-енергетичного комплексу облдержадміністрації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вицький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хайло Василь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Київської обласної організації Українського товариства глухих 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тинюк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онід Олександрович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департаменту 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ціального захисту населення облдержадміністрації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оскалюк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ія Івані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459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Київської обласної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зації Товариства Червоного Хреста України (за згодою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еменни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Ісак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охорони здоров’я облдержадміністрації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куні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авда Леоніді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Київської обласної організації 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валідів війни та збройних сил 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 xml:space="preserve">                                Д.В.Христю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suppressAutoHyphens w:val="true"/>
      <w:overflowPunct w:val="true"/>
      <w:autoSpaceDE w:val="true"/>
      <w:spacing w:lineRule="exact" w:line="280" w:before="0" w:after="200"/>
      <w:ind w:left="720" w:right="0" w:firstLine="851"/>
      <w:contextualSpacing/>
      <w:jc w:val="both"/>
    </w:pPr>
    <w:rPr>
      <w:rFonts w:ascii="Times New Roman" w:hAnsi="Times New Roman" w:cs="Times New Roman"/>
      <w:sz w:val="22"/>
      <w:szCs w:val="22"/>
      <w:lang w:val="ru-RU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59:00Z</dcterms:created>
  <dc:creator>ZAG10</dc:creator>
  <dc:description/>
  <dc:language>en-US</dc:language>
  <cp:lastModifiedBy>ZAG10</cp:lastModifiedBy>
  <dcterms:modified xsi:type="dcterms:W3CDTF">2014-05-29T07:59:00Z</dcterms:modified>
  <cp:revision>2</cp:revision>
  <dc:subject/>
  <dc:title> </dc:title>
</cp:coreProperties>
</file>