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9705568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ind w:left="-840" w:right="0" w:hanging="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Про заходи з підготовки та організованого початку</w:t>
      </w:r>
    </w:p>
    <w:p>
      <w:pPr>
        <w:pStyle w:val="Normal"/>
        <w:spacing w:lineRule="exact" w:line="32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2014/2015 навчального року в Київській області</w:t>
      </w:r>
    </w:p>
    <w:p>
      <w:pPr>
        <w:pStyle w:val="Normal"/>
        <w:spacing w:lineRule="exact" w:line="32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 „Про освіту”, „Про загальну середню освіту”, „Про дошкільну освіту”, „Про професійно-технічну освіту”, на виконання наказу Міністерства освіти і науки  України від 07 травня 2014 року № 560 „Про підготовку матеріально-технічної бази навчальних закладів, установ і організацій освіти і науки до роботи в новому 2013/2014 навчальному році та в осінньо-зимовий період”, з метою забезпечення організованого початку 2014/2015 навчального року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заходи щодо підготовки та організованого початку 201</w:t>
      </w: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</w:rPr>
        <w:t>/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 xml:space="preserve"> навчального року в Київській області (далі – заходи), що додаються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труктурним  підрозділам облдержадміністрації, райдержадміністра-ціям, міськвиконкомам (міст облас</w:t>
        <w:softHyphen/>
        <w:t>ного значення)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забезпечити безумовне виконання зазначених заходів;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подавати інформацію про хід виконання заходів департаменту освіти і науки до 0</w:t>
      </w:r>
      <w:r>
        <w:rPr>
          <w:rFonts w:cs="Times New Roman" w:ascii="Times New Roman" w:hAnsi="Times New Roman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Cs w:val="28"/>
        </w:rPr>
        <w:t>серпня, 01 вересня</w:t>
      </w:r>
      <w:r>
        <w:rPr>
          <w:rFonts w:cs="Times New Roman" w:ascii="Times New Roman" w:hAnsi="Times New Roman"/>
          <w:szCs w:val="28"/>
          <w:lang w:val="ru-RU"/>
        </w:rPr>
        <w:t xml:space="preserve">, 01 </w:t>
      </w:r>
      <w:r>
        <w:rPr>
          <w:rFonts w:cs="Times New Roman" w:ascii="Times New Roman" w:hAnsi="Times New Roman"/>
          <w:szCs w:val="28"/>
        </w:rPr>
        <w:t xml:space="preserve">жовтня </w:t>
      </w:r>
      <w:r>
        <w:rPr>
          <w:rFonts w:cs="Times New Roman" w:ascii="Times New Roman" w:hAnsi="Times New Roman"/>
          <w:szCs w:val="28"/>
          <w:lang w:val="ru-RU"/>
        </w:rPr>
        <w:t xml:space="preserve">та 01 листопада </w:t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60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94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5640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</w:t>
      </w:r>
    </w:p>
    <w:p>
      <w:pPr>
        <w:pStyle w:val="Normal"/>
        <w:spacing w:lineRule="exact" w:line="294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pacing w:lineRule="exact" w:line="294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озпорядження голови Київської</w:t>
      </w:r>
    </w:p>
    <w:p>
      <w:pPr>
        <w:pStyle w:val="Normal"/>
        <w:spacing w:lineRule="exact" w:line="29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29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5640" w:right="0" w:hanging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28.05.2014   № 149</w:t>
      </w:r>
    </w:p>
    <w:p>
      <w:pPr>
        <w:pStyle w:val="Normal"/>
        <w:spacing w:lineRule="exact" w:line="294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492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49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А Х О Д И</w:t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щодо підготовки та організованого початку</w:t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4/2015 навчального року в Київській області</w:t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0" w:right="0" w:firstLine="95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изначити рівень спроможності діючої освітньої мережі щодо забезпечення потреб населення в дошкільній, загальній середній, позашкільній, професійно-технічній, вищій освіті. Продовжити роботу щодо оптимізації мережі навчальних закладів відповідно до освітніх потреб з визначенням джерел їх фінансування.</w:t>
      </w:r>
    </w:p>
    <w:p>
      <w:pPr>
        <w:pStyle w:val="Normal"/>
        <w:spacing w:lineRule="exact" w:line="294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4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94"/>
        <w:ind w:left="708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294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94" w:before="0" w:after="0"/>
        <w:ind w:left="0" w:right="0" w:firstLine="95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вести у дошкільних, загальноосвітніх  та  професійно-технічних навчальних     закладах     звітування   керівників   про   виконану   за   2013/2014 навчальний рік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94"/>
        <w:ind w:left="708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30 червня 2014 року.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0" w:right="0" w:firstLine="95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Забезпечити виконання плану оптимізації мережі навчальних закладів, у тому числі шкіл-інтернатів, затвердженого рішенням сесії Київського обласної ради від 16.05.2013 № 603-32-VI.</w:t>
      </w:r>
    </w:p>
    <w:p>
      <w:pPr>
        <w:pStyle w:val="Normal"/>
        <w:spacing w:lineRule="exact" w:line="294"/>
        <w:ind w:left="119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9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 (міст обласного</w:t>
      </w:r>
    </w:p>
    <w:p>
      <w:pPr>
        <w:pStyle w:val="Normal"/>
        <w:spacing w:lineRule="exact" w:line="29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94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94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424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294"/>
        <w:ind w:left="424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4"/>
        <w:ind w:left="424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354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Продовжити роботу зі створення умов для організації інклюзивного навчання дітей з особливими освітніми потребами (дітей з вадами фізичного та психічного розвитку, в тому числі дітей-інвалідів) відповідно до Порядку </w:t>
      </w:r>
      <w:r>
        <w:rPr>
          <w:rFonts w:cs="Times New Roman" w:ascii="Times New Roman" w:hAnsi="Times New Roman"/>
          <w:bCs/>
          <w:szCs w:val="28"/>
        </w:rPr>
        <w:t xml:space="preserve">організації інклюзивного навчання у загальноосвітніх навчальних закладах, затвердженого </w:t>
      </w:r>
      <w:r>
        <w:rPr>
          <w:rFonts w:cs="Times New Roman" w:ascii="Times New Roman" w:hAnsi="Times New Roman"/>
          <w:szCs w:val="28"/>
        </w:rPr>
        <w:t>постановою Кабінету Міністрів України від 15 серпня 2011 року № 872.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bookmarkStart w:id="0" w:name="o13"/>
      <w:bookmarkEnd w:id="0"/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 (міст обласного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tabs>
          <w:tab w:val="clear" w:pos="708"/>
          <w:tab w:val="left" w:pos="4800" w:leader="none"/>
          <w:tab w:val="left" w:pos="5040" w:leader="none"/>
          <w:tab w:val="left" w:pos="5400" w:leader="none"/>
        </w:tabs>
        <w:spacing w:lineRule="exact" w:line="320"/>
        <w:ind w:left="0" w:right="0" w:firstLine="12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Здійснити комплексні роботи щодо підготовки приміщень та будівель навчальних закладів до початку 2014/2015 навчального року та отримати відповідні акти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 (міст обласного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20"/>
        <w:ind w:left="2832" w:right="0" w:firstLine="708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ind w:left="2832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</w:t>
      </w:r>
    </w:p>
    <w:p>
      <w:pPr>
        <w:pStyle w:val="Normal"/>
        <w:spacing w:lineRule="exact" w:line="320"/>
        <w:ind w:left="2832" w:right="0" w:firstLine="708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Забезпечувати архітектурну доступність приміщень навчальних закладів області для дітей з особливими потребами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708" w:right="0" w:firstLine="354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                          </w:t>
      </w:r>
    </w:p>
    <w:p>
      <w:pPr>
        <w:pStyle w:val="Normal"/>
        <w:spacing w:lineRule="exact" w:line="320"/>
        <w:ind w:left="708" w:right="0" w:firstLine="354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452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320"/>
        <w:ind w:left="0" w:right="0" w:firstLine="83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83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7. Вжити заходів щодо завершення будівництва та введення в експлуатацію загальноосвітньої школи І-ІІІ ступенів на 720 учнівських місць у с.Микуличі Бородянського району.</w:t>
      </w:r>
    </w:p>
    <w:p>
      <w:pPr>
        <w:pStyle w:val="Normal"/>
        <w:spacing w:lineRule="exact" w:line="320"/>
        <w:ind w:left="4248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Бородянська райдерж-</w:t>
        <w:softHyphen/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я, департаменти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капітального будівництва,            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світи і науки облдерж</w:t>
        <w:softHyphen/>
        <w:t>адміністрації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До 01січня 2015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0" w:right="0" w:firstLine="851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-10"/>
          <w:szCs w:val="28"/>
        </w:rPr>
        <w:t>8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Cs w:val="28"/>
        </w:rPr>
        <w:t xml:space="preserve">Забезпечити </w:t>
      </w:r>
      <w:r>
        <w:rPr>
          <w:rFonts w:cs="Times New Roman" w:ascii="Times New Roman" w:hAnsi="Times New Roman"/>
          <w:spacing w:val="2"/>
          <w:szCs w:val="28"/>
        </w:rPr>
        <w:t xml:space="preserve">згідно з договорами </w:t>
      </w:r>
      <w:r>
        <w:rPr>
          <w:rFonts w:cs="Times New Roman" w:ascii="Times New Roman" w:hAnsi="Times New Roman"/>
          <w:spacing w:val="5"/>
          <w:szCs w:val="28"/>
        </w:rPr>
        <w:t xml:space="preserve">своєчасне проведення </w:t>
      </w:r>
      <w:r>
        <w:rPr>
          <w:rFonts w:cs="Times New Roman" w:ascii="Times New Roman" w:hAnsi="Times New Roman"/>
          <w:spacing w:val="3"/>
          <w:szCs w:val="28"/>
        </w:rPr>
        <w:t>розрахун</w:t>
        <w:softHyphen/>
      </w:r>
      <w:r>
        <w:rPr>
          <w:rFonts w:cs="Times New Roman" w:ascii="Times New Roman" w:hAnsi="Times New Roman"/>
          <w:spacing w:val="2"/>
          <w:szCs w:val="28"/>
        </w:rPr>
        <w:t>ків за спожиті енерго</w:t>
        <w:softHyphen/>
        <w:t>носії, вжити заходів для погашення у повному обсязі заборгованості з їх оплат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0" w:right="0" w:firstLine="868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272" w:before="0" w:after="0"/>
        <w:ind w:left="3900" w:right="0" w:hanging="0"/>
        <w:rPr>
          <w:rFonts w:ascii="Times New Roman" w:hAnsi="Times New Roman" w:cs="Times New Roman"/>
          <w:spacing w:val="-5"/>
          <w:szCs w:val="28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0" w:right="0" w:firstLine="902"/>
        <w:jc w:val="both"/>
        <w:rPr>
          <w:rFonts w:ascii="Times New Roman" w:hAnsi="Times New Roman" w:cs="Times New Roman"/>
          <w:spacing w:val="3"/>
          <w:szCs w:val="28"/>
        </w:rPr>
      </w:pPr>
      <w:r>
        <w:rPr>
          <w:rFonts w:cs="Times New Roman" w:ascii="Times New Roman" w:hAnsi="Times New Roman"/>
          <w:spacing w:val="-5"/>
          <w:szCs w:val="28"/>
        </w:rPr>
        <w:t>9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Cs w:val="28"/>
        </w:rPr>
        <w:t>Сприяти укладанню теплопостачальними і газозбутовими підприєм</w:t>
      </w:r>
      <w:r>
        <w:rPr>
          <w:rFonts w:cs="Times New Roman" w:ascii="Times New Roman" w:hAnsi="Times New Roman"/>
          <w:spacing w:val="6"/>
          <w:szCs w:val="28"/>
        </w:rPr>
        <w:t xml:space="preserve">ствами з бюджетними установами та організаціями договорів про споживання </w:t>
      </w:r>
      <w:r>
        <w:rPr>
          <w:rFonts w:cs="Times New Roman" w:ascii="Times New Roman" w:hAnsi="Times New Roman"/>
          <w:spacing w:val="3"/>
          <w:szCs w:val="28"/>
        </w:rPr>
        <w:t xml:space="preserve">природного газу і теплової енергії в межах коштів, передбачених для їх оплати в кошторисах.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0" w:right="0" w:firstLine="902"/>
        <w:jc w:val="both"/>
        <w:rPr>
          <w:rFonts w:ascii="Times New Roman" w:hAnsi="Times New Roman" w:cs="Times New Roman"/>
          <w:spacing w:val="3"/>
          <w:szCs w:val="28"/>
        </w:rPr>
      </w:pPr>
      <w:r>
        <w:rPr>
          <w:rFonts w:cs="Times New Roman" w:ascii="Times New Roman" w:hAnsi="Times New Roman"/>
          <w:spacing w:val="3"/>
          <w:szCs w:val="28"/>
        </w:rPr>
      </w:r>
    </w:p>
    <w:p>
      <w:pPr>
        <w:pStyle w:val="Normal"/>
        <w:spacing w:lineRule="exact" w:line="272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2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72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начення), департамент освіти і </w:t>
      </w:r>
    </w:p>
    <w:p>
      <w:pPr>
        <w:pStyle w:val="Normal"/>
        <w:spacing w:lineRule="exact" w:line="272"/>
        <w:ind w:left="0" w:right="0" w:firstLine="5040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hd w:fill="FFFFFF" w:val="clear"/>
        <w:spacing w:lineRule="exact" w:line="272"/>
        <w:ind w:left="3901" w:right="0" w:hanging="0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272" w:before="0" w:after="0"/>
        <w:ind w:left="390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До 01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 вересня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2014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 року.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Провести комплекс заходів з підготовки навчальних закладів до роботи в осінньо-зимовий період.</w:t>
      </w:r>
    </w:p>
    <w:p>
      <w:pPr>
        <w:pStyle w:val="Normal"/>
        <w:spacing w:lineRule="exact" w:line="272"/>
        <w:ind w:left="120" w:right="0" w:firstLine="7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272"/>
        <w:ind w:left="495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сподарства і паливно-         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держадміністрації         </w:t>
      </w:r>
    </w:p>
    <w:p>
      <w:pPr>
        <w:pStyle w:val="Normal"/>
        <w:spacing w:lineRule="exact" w:line="272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</w:t>
      </w:r>
    </w:p>
    <w:p>
      <w:pPr>
        <w:pStyle w:val="Normal"/>
        <w:spacing w:lineRule="exact" w:line="272"/>
        <w:ind w:left="708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5 вересня 2014 року.</w:t>
      </w:r>
    </w:p>
    <w:p>
      <w:pPr>
        <w:pStyle w:val="Normal"/>
        <w:spacing w:lineRule="exact" w:line="272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1. Провести підготовку енергогосподарств та енергетичного обладнання навчальних закладів, відповідно до вимог Державної інспекції з енергетичного нагляду за режимами споживання електричної та теплової енергії в Київській області,  до   роботи   в   осінньо-зимовий   період   2014/2015 навчального року з урахуванням Правил технічної експлуатації теплових установок і мереж, затверджених наказом Міністерства палива та енергетики України від 14 лютого 2007 року № 71, зареєстрованим в Міністерстві юстиції України 05 березня 2007 року за № 197/13464.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сподарства і паливно-           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енергетичного  комплексу                  </w:t>
      </w:r>
    </w:p>
    <w:p>
      <w:pPr>
        <w:pStyle w:val="Normal"/>
        <w:spacing w:lineRule="exact" w:line="272"/>
        <w:ind w:left="4560" w:right="0" w:firstLine="39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5 вересня 2014 року.</w:t>
      </w:r>
    </w:p>
    <w:p>
      <w:pPr>
        <w:pStyle w:val="Normal"/>
        <w:spacing w:lineRule="exact" w:line="310"/>
        <w:ind w:left="4248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pacing w:lineRule="exact" w:line="31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0"/>
        <w:ind w:left="0" w:right="0" w:firstLine="851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-12"/>
          <w:szCs w:val="28"/>
        </w:rPr>
        <w:t xml:space="preserve">10.2. </w:t>
      </w:r>
      <w:r>
        <w:rPr>
          <w:rFonts w:cs="Times New Roman" w:ascii="Times New Roman" w:hAnsi="Times New Roman"/>
          <w:spacing w:val="5"/>
          <w:szCs w:val="28"/>
        </w:rPr>
        <w:t xml:space="preserve">Забезпечити контроль за виконанням завдань з енергозбереження </w:t>
      </w:r>
      <w:r>
        <w:rPr>
          <w:rFonts w:cs="Times New Roman" w:ascii="Times New Roman" w:hAnsi="Times New Roman"/>
          <w:spacing w:val="6"/>
          <w:szCs w:val="28"/>
        </w:rPr>
        <w:t xml:space="preserve">щодо скорочення споживання природного газу і впровадження прогресивних </w:t>
      </w:r>
      <w:r>
        <w:rPr>
          <w:rFonts w:cs="Times New Roman" w:ascii="Times New Roman" w:hAnsi="Times New Roman"/>
          <w:spacing w:val="4"/>
          <w:szCs w:val="28"/>
        </w:rPr>
        <w:t>технологій та обладнання для ефективного його використання, у тому числі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10"/>
        <w:ind w:left="0" w:right="0" w:firstLine="851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>- попередньо ізольованих пінополіуретаном труб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10"/>
        <w:ind w:left="0" w:right="0" w:firstLine="851"/>
        <w:jc w:val="both"/>
        <w:rPr>
          <w:rFonts w:ascii="Times New Roman" w:hAnsi="Times New Roman" w:eastAsia="Antiqua;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>- котельного устаткування з ККД не менше 90%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10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eastAsia="Times New Roman" w:cs="Times New Roman" w:ascii="Times New Roman" w:hAnsi="Times New Roman"/>
          <w:spacing w:val="2"/>
          <w:szCs w:val="28"/>
        </w:rPr>
        <w:t xml:space="preserve">           </w:t>
      </w:r>
      <w:r>
        <w:rPr>
          <w:rFonts w:cs="Times New Roman" w:ascii="Times New Roman" w:hAnsi="Times New Roman"/>
          <w:spacing w:val="2"/>
          <w:szCs w:val="28"/>
        </w:rPr>
        <w:t>- приладів обліку газу та теплової енергії з класом точності не нижче відповідно 1 та 1,5, холодної та гарячої вод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10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4254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310"/>
        <w:ind w:left="4956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310"/>
        <w:ind w:left="4248" w:right="0" w:firstLine="708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сподарства і паливно-           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енергетичного  комплексу                  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310" w:before="0" w:after="0"/>
        <w:ind w:left="3900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15 вересня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2014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 року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0.3. Забезпечити впровадження енергозберігаючих технологій шляхом переведення котелень навчальних закладів області на альтернативні види палива.  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310"/>
        <w:ind w:left="495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уки житлово-комунального     </w:t>
      </w:r>
    </w:p>
    <w:p>
      <w:pPr>
        <w:pStyle w:val="Normal"/>
        <w:spacing w:lineRule="exact" w:line="310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сподарства і паливно-           </w:t>
      </w:r>
    </w:p>
    <w:p>
      <w:pPr>
        <w:pStyle w:val="Normal"/>
        <w:spacing w:lineRule="exact" w:line="310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енергетичного  комплексу                  </w:t>
      </w:r>
    </w:p>
    <w:p>
      <w:pPr>
        <w:pStyle w:val="Normal"/>
        <w:spacing w:lineRule="exact" w:line="310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1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5 вересня 2014 року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4. Забезпечити навчальні заклади твердим паливом в обсягах, необхідних для їх безперебійного функціонування в осінньо-зимовий період. Здійснити ревізію приладів обліку тепла і газ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1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425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значення), департаменти освіти і</w:t>
      </w:r>
    </w:p>
    <w:p>
      <w:pPr>
        <w:pStyle w:val="Normal"/>
        <w:spacing w:lineRule="exact" w:line="31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науки житлово-комунального     </w:t>
      </w:r>
    </w:p>
    <w:p>
      <w:pPr>
        <w:pStyle w:val="Normal"/>
        <w:spacing w:lineRule="exact" w:line="31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осподарства і паливно-           </w:t>
      </w:r>
    </w:p>
    <w:p>
      <w:pPr>
        <w:pStyle w:val="Normal"/>
        <w:spacing w:lineRule="exact" w:line="31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енергетичного  комплексу                  </w:t>
      </w:r>
    </w:p>
    <w:p>
      <w:pPr>
        <w:pStyle w:val="Normal"/>
        <w:spacing w:lineRule="exact" w:line="310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10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До 01 жовтня 2014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3660" w:right="0" w:firstLine="58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3660" w:right="0" w:firstLine="58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3660" w:right="0" w:firstLine="58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spacing w:lineRule="exact" w:line="320"/>
        <w:ind w:left="3660" w:right="0" w:firstLine="58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1. Забезпечити виконання протипожежних заходів, викладених у приписах органів державного нагляду та контролю у сфері пожежної та техногенної безпеки.</w:t>
      </w:r>
    </w:p>
    <w:p>
      <w:pPr>
        <w:pStyle w:val="Normal"/>
        <w:spacing w:lineRule="exact" w:line="32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 міськвиконкоми</w:t>
      </w:r>
    </w:p>
    <w:p>
      <w:pPr>
        <w:pStyle w:val="Normal"/>
        <w:spacing w:lineRule="exact" w:line="320"/>
        <w:ind w:left="708" w:right="0" w:firstLine="44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(міст обласного значення),  </w:t>
      </w:r>
    </w:p>
    <w:p>
      <w:pPr>
        <w:pStyle w:val="Normal"/>
        <w:spacing w:lineRule="exact" w:line="32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департамент освіти і</w:t>
      </w:r>
    </w:p>
    <w:p>
      <w:pPr>
        <w:pStyle w:val="Normal"/>
        <w:spacing w:lineRule="exact" w:line="32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ind w:left="4395" w:right="0" w:firstLine="561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2. Продовжити роботу щодо оформлення державних актів на право постійного користування земельними ділянками, відведеними навчальним закладам.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 значення) департамент освіти і</w:t>
      </w:r>
    </w:p>
    <w:p>
      <w:pPr>
        <w:pStyle w:val="Normal"/>
        <w:spacing w:lineRule="exact" w:line="320"/>
        <w:ind w:left="4395" w:right="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 облдержадміністрації</w:t>
      </w:r>
    </w:p>
    <w:p>
      <w:pPr>
        <w:pStyle w:val="Normal"/>
        <w:spacing w:lineRule="exact" w:line="320"/>
        <w:ind w:left="5103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95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tabs>
          <w:tab w:val="clear" w:pos="708"/>
          <w:tab w:val="left" w:pos="5103" w:leader="none"/>
        </w:tabs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. Передбачити в генеральних планах міст області резервування земельних ділянок під будівництво навчальних закладів, відповідно до вимог чинного законодавства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32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, містобудування т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exact" w:line="320"/>
        <w:ind w:left="4395" w:right="0" w:firstLine="561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рхітектури облдержадміністрації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exact" w:line="320"/>
        <w:ind w:left="4395" w:right="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Продовжити роботу щодо повернення в установленому порядку будівель дошкільних навчальних закладів до сфери управління місцевих органів виконавчої влади для використання їх за призначенням.</w:t>
      </w:r>
    </w:p>
    <w:p>
      <w:pPr>
        <w:pStyle w:val="Normal"/>
        <w:spacing w:lineRule="exact" w:line="320"/>
        <w:ind w:left="12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20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51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 Забезпечити виконання обсягів державного замовлення на прийом учнів до професійно-технічних навчальних закладів та студентів до вищих навчальних закладів, укладання договорів з територіальними органами державної служби зайнятості, зацікавленими підприємствами та організаціями на підготовку робітничих кадрі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освіти і науки 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держадміністрації, обласний 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центр зайнятості, райдерж-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, міськвиконкоми</w:t>
      </w:r>
    </w:p>
    <w:p>
      <w:pPr>
        <w:pStyle w:val="Normal"/>
        <w:tabs>
          <w:tab w:val="clear" w:pos="708"/>
          <w:tab w:val="left" w:pos="480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вересня 2014 року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6. В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left="120" w:right="0" w:firstLine="385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tabs>
          <w:tab w:val="clear" w:pos="708"/>
          <w:tab w:val="left" w:pos="5103" w:leader="none"/>
        </w:tabs>
        <w:ind w:left="424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</w:p>
    <w:p>
      <w:pPr>
        <w:pStyle w:val="Normal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20 серпня 2014 року.</w:t>
      </w:r>
    </w:p>
    <w:p>
      <w:pPr>
        <w:pStyle w:val="Normal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7. Забезпечити неухильне виконання постанови Кабінету Міністрів України від 12 квітня 2000 року № 646 „Про затвердження Інструкції з обліку дітей і підлітків шкільного віку”. Вжити відповідних заходів щодо повного охоплення дітей і підлітків шкільного віку різними формами навчання.</w:t>
      </w:r>
    </w:p>
    <w:p>
      <w:pPr>
        <w:pStyle w:val="Normal"/>
        <w:ind w:left="1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міськвиконкоми (міст обласного </w:t>
      </w:r>
    </w:p>
    <w:p>
      <w:pPr>
        <w:pStyle w:val="Normal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віти і науки облдержадміністрації</w:t>
      </w:r>
    </w:p>
    <w:p>
      <w:pPr>
        <w:pStyle w:val="Normal"/>
        <w:ind w:left="5040" w:right="0" w:hanging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5 вересня, 05 грудня 2014 року.</w:t>
      </w:r>
    </w:p>
    <w:p>
      <w:pPr>
        <w:pStyle w:val="Normal"/>
        <w:ind w:left="708" w:right="0" w:hanging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8. Провести організований набір учнів до 1-х і 10-х класів, забезпечити ефективне комплектування всіх класів загальноосвітніх навчальних закладів. </w:t>
      </w:r>
    </w:p>
    <w:p>
      <w:pPr>
        <w:pStyle w:val="Normal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firstLine="445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о 31 серпня 2014 року</w:t>
      </w:r>
    </w:p>
    <w:p>
      <w:pPr>
        <w:pStyle w:val="LONormal"/>
        <w:shd w:fill="FFFFFF" w:val="clear"/>
        <w:bidi w:val="0"/>
        <w:spacing w:lineRule="exact" w:line="274"/>
        <w:ind w:left="3552" w:right="0" w:firstLine="69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LONormal"/>
        <w:shd w:fill="FFFFFF" w:val="clear"/>
        <w:bidi w:val="0"/>
        <w:spacing w:lineRule="exact" w:line="274"/>
        <w:ind w:left="3552" w:right="0" w:firstLine="69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7</w:t>
      </w:r>
    </w:p>
    <w:p>
      <w:pPr>
        <w:pStyle w:val="LONormal"/>
        <w:shd w:fill="FFFFFF" w:val="clear"/>
        <w:bidi w:val="0"/>
        <w:spacing w:lineRule="exact" w:line="274"/>
        <w:ind w:left="3552" w:right="0" w:firstLine="69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LONormal"/>
        <w:shd w:fill="FFFFFF" w:val="clear"/>
        <w:bidi w:val="0"/>
        <w:spacing w:lineRule="exact" w:line="274"/>
        <w:ind w:left="0" w:right="0" w:firstLine="69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9. Організувати своєчасне отримання від Міністерства освіти і науки України підручників і навчальних посібників та передачу їх навчальним закладам області.</w:t>
      </w:r>
    </w:p>
    <w:p>
      <w:pPr>
        <w:pStyle w:val="Normal"/>
        <w:spacing w:lineRule="exact" w:line="274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 освіти і науки облдержадміністрації, райдерж-</w:t>
      </w:r>
    </w:p>
    <w:p>
      <w:pPr>
        <w:pStyle w:val="Normal"/>
        <w:spacing w:lineRule="exact" w:line="274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, міськвиконкоми (міст обласного значення)</w:t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5040" w:right="0" w:firstLine="1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. Вжити відповідних організаційних заходів щодо забезпечення навчальних закладів області педагогічними кадрами та створення належних умов для педагогічної діяльності. Сприяти реалізації районних, міських програм соціального захисту педагогів.</w:t>
      </w:r>
    </w:p>
    <w:p>
      <w:pPr>
        <w:pStyle w:val="Normal"/>
        <w:spacing w:lineRule="exact" w:line="274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74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708" w:right="0" w:firstLine="43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вересня 2014 року.</w:t>
      </w:r>
    </w:p>
    <w:p>
      <w:pPr>
        <w:pStyle w:val="Normal"/>
        <w:spacing w:lineRule="exact" w:line="274"/>
        <w:ind w:left="12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1. Вжити заходів щодо залучення до роботи в навчальних закладах області випускників педагогічних вищих навчальних закладів, які мали цільові направлення, та створення для молодих спеціалістів належних житлово-побутових умов.</w:t>
      </w:r>
    </w:p>
    <w:p>
      <w:pPr>
        <w:pStyle w:val="Normal"/>
        <w:spacing w:lineRule="exact" w:line="274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4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74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74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708" w:right="0" w:firstLine="4452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274"/>
        <w:ind w:left="708" w:right="0" w:firstLine="4452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TextBodyIndent"/>
        <w:spacing w:lineRule="exact" w:line="274" w:before="0" w:after="0"/>
        <w:ind w:left="0" w:right="0" w:firstLine="69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 Здійснити моніторинг підключення комп’ютерних комплексів начальних закладів області до швидкісної мережі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4"/>
        <w:ind w:left="4332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74"/>
        <w:ind w:left="1104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exact" w:line="274" w:before="0" w:after="0"/>
        <w:ind w:left="5040" w:right="0" w:hanging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25 серпня 2014 року.</w:t>
      </w:r>
    </w:p>
    <w:p>
      <w:pPr>
        <w:pStyle w:val="TextBodyIndent"/>
        <w:spacing w:lineRule="exact" w:line="27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exact" w:line="274" w:before="0" w:after="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Забезпечити ефективне функціонування діючої мережі центрів дистанційного навчання педагогічних працівників, учнів та батьків. </w:t>
      </w:r>
    </w:p>
    <w:p>
      <w:pPr>
        <w:pStyle w:val="Normal"/>
        <w:spacing w:lineRule="exact" w:line="274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708" w:right="0" w:firstLine="44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spacing w:lineRule="exact" w:line="274"/>
        <w:ind w:left="708" w:right="0" w:firstLine="44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74"/>
        <w:ind w:left="1104" w:right="0" w:firstLine="3999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74"/>
        <w:ind w:left="5040" w:right="0" w:firstLine="63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74"/>
        <w:ind w:left="708" w:right="0" w:firstLine="4452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До 01 вересня 2014 року.</w:t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8</w:t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4. Забезпечити науково-методичний супровід навчально-виховного процесу. Провести огляд методичних кабінетів навчальних закладів області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320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січня 2014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>. Забезпечити проходження медичного огляду педагогічними працівниками, учнями навчальних закладів та вихованцями шкіл-інтернатів області відповідно до чинного законодавства України.</w:t>
      </w:r>
    </w:p>
    <w:p>
      <w:pPr>
        <w:pStyle w:val="Normal"/>
        <w:spacing w:lineRule="exact" w:line="32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</w:t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хорони здоров'я, освіти і науки</w:t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30 серпня 2014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. На виконання ст. 5 Закону України „Про охорону дитинства” забезпечити організацію гарячого харчування учнів у кожному навчальному закладі області і першочергове охоплення безкоштовним харчуванням усіх дітей пільгових категорій та учнів 1-4-х класів.</w:t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 міськвиконкоми (міст обласного</w:t>
      </w:r>
    </w:p>
    <w:p>
      <w:pPr>
        <w:pStyle w:val="Normal"/>
        <w:spacing w:lineRule="exact" w:line="32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2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5 вересня 2014 року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27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нести пропозиції на розгляд сесії Київської обласної ради щодо збільшення асигнування на придбання шкільних автобусів, комп’ютерної техніки, шкільних меблів та на виконання заходів протипожежного захисту.</w:t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tabs>
          <w:tab w:val="clear" w:pos="708"/>
          <w:tab w:val="left" w:pos="5103" w:leader="none"/>
        </w:tabs>
        <w:spacing w:lineRule="exact" w:line="32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2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0 червня 2014 року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4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</w:t>
      </w:r>
    </w:p>
    <w:p>
      <w:pPr>
        <w:pStyle w:val="Normal"/>
        <w:spacing w:lineRule="exact" w:line="280"/>
        <w:ind w:left="354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8. Вжити заходів щодо створення в сільській місцевості умов для підвезення до навчальних закладів, а також до місць проведення учнівських олімпіад, конкурсів, змагань та у зворотному напрямку учнів, дітей і педагогічних працівників. Забезпечити раціональне та безпечне використання шкільних автобусів, їх технічне обслуговування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управління</w:t>
      </w:r>
    </w:p>
    <w:p>
      <w:pPr>
        <w:pStyle w:val="Normal"/>
        <w:spacing w:lineRule="exact" w:line="280"/>
        <w:ind w:left="4956" w:right="0" w:firstLine="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тоінспекції Головного</w:t>
      </w:r>
    </w:p>
    <w:p>
      <w:pPr>
        <w:pStyle w:val="Normal"/>
        <w:spacing w:lineRule="exact" w:line="280"/>
        <w:ind w:left="4956" w:right="0" w:firstLine="8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правління МВС України в області,</w:t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280"/>
        <w:ind w:left="4332" w:right="0" w:firstLine="62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навчального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9. Завершити облаштування і модернізацію внутрішніх вбиралень загальноосвітніх навчальних закладів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 освіти і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>До 30 грудня 2014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0</w:t>
      </w:r>
      <w:r>
        <w:rPr>
          <w:rFonts w:cs="Times New Roman" w:ascii="Times New Roman" w:hAnsi="Times New Roman"/>
          <w:szCs w:val="28"/>
        </w:rPr>
        <w:t>. Забезпечити медичний супровід учасників навчально-виховного процесу шляхом вирішення в установленому порядку питання щодо введення в навчальних закладах штатних посад медичних працівників або обслуговування їх працівниками закладів охорони здоров’я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хорони здоров’я,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624" w:right="0" w:firstLine="433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о 01 вересня 2014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1</w:t>
      </w:r>
      <w:r>
        <w:rPr>
          <w:rFonts w:cs="Times New Roman" w:ascii="Times New Roman" w:hAnsi="Times New Roman"/>
          <w:szCs w:val="28"/>
        </w:rPr>
        <w:t>. Провести обласну, районні, міські конференції педагогічних працівників, під час яких обговорити актуальні проблеми діяльності навчальних закладів у новому навчальному році. Залучити до участі в їх роботі керівників місцевих органів виконавчої влади та органів місцевого самоврядування, наукових установ, підприємств, громадських організацій.</w:t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 освіти і науки облдержадміністрації, райдерж-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, міськвиконкоми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25–30 серпня 2014 року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248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</w:t>
      </w:r>
    </w:p>
    <w:p>
      <w:pPr>
        <w:pStyle w:val="Normal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</w:rPr>
        <w:t>. Організувати урочисте проведення свята Дня знань у навчальних закладах області усіх типів та форм власності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01 вересня 2014 року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</w:rPr>
        <w:t>. Узагальнити інформацію щодо виконання цих заході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,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начення), навчальні заклади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комунальної власності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44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0</w:t>
      </w:r>
      <w:r>
        <w:rPr>
          <w:rFonts w:cs="Times New Roman" w:ascii="Times New Roman" w:hAnsi="Times New Roman"/>
          <w:b/>
          <w:szCs w:val="28"/>
          <w:lang w:val="ru-RU"/>
        </w:rPr>
        <w:t xml:space="preserve">1 </w:t>
      </w:r>
      <w:r>
        <w:rPr>
          <w:rFonts w:cs="Times New Roman" w:ascii="Times New Roman" w:hAnsi="Times New Roman"/>
          <w:b/>
          <w:szCs w:val="28"/>
        </w:rPr>
        <w:t>серпня, 01 вересня</w:t>
      </w:r>
      <w:r>
        <w:rPr>
          <w:rFonts w:cs="Times New Roman" w:ascii="Times New Roman" w:hAnsi="Times New Roman"/>
          <w:b/>
          <w:szCs w:val="28"/>
          <w:lang w:val="ru-RU"/>
        </w:rPr>
        <w:t>, 01 жовтня,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01 листопада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2014 року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аступник голови –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ерівник </w:t>
      </w:r>
      <w:r>
        <w:rPr>
          <w:rFonts w:cs="Times New Roman" w:ascii="Times New Roman" w:hAnsi="Times New Roman"/>
          <w:b/>
          <w:bCs/>
          <w:spacing w:val="2"/>
          <w:szCs w:val="28"/>
        </w:rPr>
        <w:t>апарату адміністрації</w:t>
      </w:r>
      <w:r>
        <w:rPr>
          <w:rFonts w:cs="Times New Roman" w:ascii="Times New Roman" w:hAnsi="Times New Roman"/>
          <w:b/>
          <w:bCs/>
          <w:szCs w:val="28"/>
        </w:rPr>
        <w:tab/>
        <w:t xml:space="preserve">                </w:t>
        <w:tab/>
        <w:tab/>
        <w:tab/>
        <w:tab/>
        <w:t xml:space="preserve"> Д.В. Христю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715" w:leader="none"/>
          <w:tab w:val="left" w:pos="637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Times New Roman" w:hAnsi="Times New Roman" w:cs="Times New Roman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sz w:val="20"/>
      <w:lang w:val="ru-RU"/>
    </w:rPr>
  </w:style>
  <w:style w:type="paragraph" w:styleId="12">
    <w:name w:val="Знак Знак1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  <w:lang w:val="uk-UA"/>
    </w:rPr>
  </w:style>
  <w:style w:type="paragraph" w:styleId="13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37:00Z</dcterms:created>
  <dc:creator>ZAG10</dc:creator>
  <dc:description/>
  <dc:language>en-US</dc:language>
  <cp:lastModifiedBy>ZAG10</cp:lastModifiedBy>
  <cp:lastPrinted>2014-05-29T09:35:00Z</cp:lastPrinted>
  <dcterms:modified xsi:type="dcterms:W3CDTF">2014-05-29T06:37:00Z</dcterms:modified>
  <cp:revision>2</cp:revision>
  <dc:subject/>
  <dc:title> </dc:title>
</cp:coreProperties>
</file>