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7763353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 серпня 2011 року № 864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управління з питань власності облдерж- адміністрації, відповідно до Закону України „Про місцеві державні адміністрації”,   рішень   Київської  обласної  ради  від  09  квітня  2010  року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30 червня 2011 року № 117-07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„Про затвердження Порядку надання в оренду майна спільної власності територіальних громад сіл, селищ, міст Київської області” (зі змінами):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до розпорядження голови Київської обласної державної адміністрації від 18 серпня 2011 року № 864 „Про утворення конкурсного комітету з питань оренди майна спільної власності територіальних громад сіл, селищ, міст Київської області” таку зміну: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„Склад конкурсного комітету з питань оренди майна спільної власності територіальних громад сіл, селищ, міст Київської області” викласти у новій редакції, що додається.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В.М. Шандра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22.05.2014  № 145)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голова конкурсного комітету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ботенко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облдержадміністрації, заступник голови конкурсного комітету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5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аналізу ефективності управління майном спільної власності управління з питань власності облдержадміністрації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бедєв </w:t>
            </w:r>
          </w:p>
          <w:p>
            <w:pPr>
              <w:pStyle w:val="Normal"/>
              <w:spacing w:lineRule="exact" w:line="250"/>
              <w:ind w:left="0" w:right="-1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Володимир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адчий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хайл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член постійної комісії Київської обласної ради з питань екології та ліквідації наслідків Чорнобильської катастрофи 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а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адміністрації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руль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 (за згодою)</w:t>
            </w:r>
          </w:p>
        </w:tc>
      </w:tr>
    </w:tbl>
    <w:p>
      <w:pPr>
        <w:pStyle w:val="Normal"/>
        <w:spacing w:lineRule="exact" w:line="25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ind w:left="0" w:right="98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tabs>
          <w:tab w:val="clear" w:pos="708"/>
          <w:tab w:val="left" w:pos="7335" w:leader="none"/>
        </w:tabs>
        <w:spacing w:lineRule="exact" w:line="250"/>
        <w:ind w:left="0" w:right="98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Д.В. Христюк</w:t>
      </w:r>
    </w:p>
    <w:sectPr>
      <w:type w:val="nextPage"/>
      <w:pgSz w:w="11906" w:h="16838"/>
      <w:pgMar w:left="1701" w:right="567" w:gutter="0" w:header="0" w:top="2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54:00Z</dcterms:created>
  <dc:creator>ZAG10</dc:creator>
  <dc:description/>
  <dc:language>en-US</dc:language>
  <cp:lastModifiedBy>ZAG10</cp:lastModifiedBy>
  <dcterms:modified xsi:type="dcterms:W3CDTF">2014-05-23T06:54:00Z</dcterms:modified>
  <cp:revision>2</cp:revision>
  <dc:subject/>
  <dc:title> </dc:title>
</cp:coreProperties>
</file>