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0941229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несення змін до розпорядження голови</w:t>
      </w:r>
    </w:p>
    <w:p>
      <w:pPr>
        <w:pStyle w:val="Normal"/>
        <w:tabs>
          <w:tab w:val="clear" w:pos="708"/>
          <w:tab w:val="left" w:pos="1515" w:leader="none"/>
        </w:tabs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3675" w:leader="none"/>
        </w:tabs>
        <w:ind w:left="0" w:right="98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 серпня 2011 року № 864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глянувши подання управління з питань власності облдерж- адміністрації, відповідно до Закону України „Про місцеві державні адміністрації”,   рішень   Київської  обласної  ради  від  09  квітня  2010  року № 678-29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„Про делегування повноважень Київської обласної ради Київській обласній державній адміністрації”, від 30 червня 2011 року № 117-07-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„Про затвердження Порядку надання в оренду майна спільної власності територіальних громад сіл, селищ, міст Київської області” (зі змінами):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нести до розпорядження голови Київської обласної державної адміністрації від 18 серпня 2011 року № 864 „Про утворення конкурсного комітету з питань оренди майна спільної власності територіальних громад сіл, селищ, міст Київської області” таку зміну:</w:t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даток „Склад конкурсного комітету з питань оренди майна спільної власності територіальних громад сіл, селищ, міст Київської області” викласти у новій редакції, що додається.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В.М. Шандра</w:t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540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50"/>
        <w:ind w:left="540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50"/>
        <w:ind w:left="540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 18.08.2011    № 864</w:t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у редакції розпорядження</w:t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</w:r>
    </w:p>
    <w:p>
      <w:pPr>
        <w:pStyle w:val="Normal"/>
        <w:tabs>
          <w:tab w:val="clear" w:pos="708"/>
          <w:tab w:val="left" w:pos="544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від 22.05.2014  № 145)</w:t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5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го комітету з питань оренди майна спільної </w:t>
      </w:r>
    </w:p>
    <w:p>
      <w:pPr>
        <w:pStyle w:val="Normal"/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територіальних громад сіл, селищ, міст</w:t>
      </w:r>
    </w:p>
    <w:p>
      <w:pPr>
        <w:pStyle w:val="Normal"/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5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78"/>
        <w:gridCol w:w="5958"/>
      </w:tblGrid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 голова конкурсного комітету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бботенко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ергій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облдержадміністрації, заступник голови конкурсного комітету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5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врильченко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Олександрович</w:t>
            </w:r>
          </w:p>
          <w:p>
            <w:pPr>
              <w:pStyle w:val="Normal"/>
              <w:spacing w:lineRule="exact" w:line="25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відділу аналізу ефективності управління майном спільної власності управління з питань власності облдержадміністрації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 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лерій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майна”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ейнін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законності, правопорядку та боротьби з корупцією 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бедєв </w:t>
            </w:r>
          </w:p>
          <w:p>
            <w:pPr>
              <w:pStyle w:val="Normal"/>
              <w:spacing w:lineRule="exact" w:line="250"/>
              <w:ind w:left="0" w:right="-1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ніслав Володимирович</w:t>
            </w:r>
          </w:p>
          <w:p>
            <w:pPr>
              <w:pStyle w:val="Normal"/>
              <w:spacing w:lineRule="exact" w:line="25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омунальної установи Київської обласної ради „Фонд комунального майна”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адчий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хайл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член постійної комісії Київської обласної ради з питань екології та ліквідації наслідків Чорнобильської катастрофи  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лопан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Богданови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облдержадміністрації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руль</w:t>
            </w:r>
          </w:p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Іванович</w:t>
            </w:r>
          </w:p>
          <w:p>
            <w:pPr>
              <w:pStyle w:val="Normal"/>
              <w:spacing w:lineRule="exact" w:line="25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5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exact" w:line="250"/>
              <w:ind w:left="0" w:right="9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бюджету та фінансів  (за згодою)</w:t>
            </w:r>
          </w:p>
        </w:tc>
      </w:tr>
    </w:tbl>
    <w:p>
      <w:pPr>
        <w:pStyle w:val="Normal"/>
        <w:spacing w:lineRule="exact" w:line="250"/>
        <w:ind w:left="0" w:right="9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0"/>
        <w:ind w:left="0" w:right="98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tabs>
          <w:tab w:val="clear" w:pos="708"/>
          <w:tab w:val="left" w:pos="7335" w:leader="none"/>
        </w:tabs>
        <w:spacing w:lineRule="exact" w:line="250"/>
        <w:ind w:left="0" w:right="98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 Д.В. Христюк</w:t>
      </w:r>
    </w:p>
    <w:sectPr>
      <w:type w:val="nextPage"/>
      <w:pgSz w:w="11906" w:h="16838"/>
      <w:pgMar w:left="1701" w:right="567" w:gutter="0" w:header="0" w:top="2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54:00Z</dcterms:created>
  <dc:creator>ZAG10</dc:creator>
  <dc:description/>
  <dc:language>en-US</dc:language>
  <cp:lastModifiedBy>ZAG10</cp:lastModifiedBy>
  <dcterms:modified xsi:type="dcterms:W3CDTF">2014-05-23T06:54:00Z</dcterms:modified>
  <cp:revision>2</cp:revision>
  <dc:subject/>
  <dc:title> </dc:title>
</cp:coreProperties>
</file>