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951502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51"/>
        <w:shd w:fill="auto" w:val="clear"/>
        <w:spacing w:lineRule="auto" w:line="240" w:before="0" w:after="0"/>
        <w:rPr>
          <w:rStyle w:val="Bodytext5NotBold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 складу комісії Київської облдержадміністрації</w:t>
      </w:r>
      <w:r>
        <w:rPr>
          <w:rStyle w:val="Bodytext5NotBold"/>
          <w:b/>
          <w:sz w:val="28"/>
          <w:szCs w:val="28"/>
          <w:lang w:val="uk-UA" w:eastAsia="uk-UA"/>
        </w:rPr>
        <w:t xml:space="preserve"> </w:t>
      </w:r>
    </w:p>
    <w:p>
      <w:pPr>
        <w:pStyle w:val="Bodytext51"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rStyle w:val="Bodytext5NotBold"/>
          <w:b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 xml:space="preserve">визначення даних про заробітну плату працівників </w:t>
      </w:r>
    </w:p>
    <w:p>
      <w:pPr>
        <w:pStyle w:val="Bodytext51"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Закону України „Про місцеві дер</w:t>
      </w:r>
      <w:bookmarkStart w:id="0" w:name="_GoBack"/>
      <w:bookmarkEnd w:id="0"/>
      <w:r>
        <w:rPr>
          <w:sz w:val="28"/>
          <w:szCs w:val="28"/>
          <w:lang w:val="uk-UA" w:eastAsia="uk-UA"/>
        </w:rPr>
        <w:t>жавні адміністрації", постанови Кабінету Міністрів України від 26 вересня 2012 року № 886 „Про комісію з визначення даних про заробітну плату працівників за роботу в зоні відчуження в 1986-1990 роках”, розпорядження голови Київської облдержадміністрації від 08 квітня 2014року  № 76 „Про розподіл обов’язків між головою, першим заступником голови, заступником голови та заступником голови - керівником апарату Київської обласної державної адміністрації”.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склад </w:t>
      </w:r>
      <w:r>
        <w:rPr>
          <w:sz w:val="28"/>
          <w:szCs w:val="28"/>
          <w:lang w:val="uk-UA" w:eastAsia="uk-UA"/>
        </w:rPr>
        <w:t>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1211" w:righ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 w:eastAsia="uk-UA"/>
        </w:rPr>
        <w:t>2. Визнати таким, що втратило чинність, розпорядження голови Київської облдержадміністрації від 06 лютого 2014 року № 25 „Про затвердження складу комісії Київської облдержадміністрації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rStyle w:val="Bodytext5NotBold"/>
          <w:b w:val="false"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61"/>
        <w:shd w:fill="auto" w:val="clear"/>
        <w:tabs>
          <w:tab w:val="clear" w:pos="708"/>
          <w:tab w:val="left" w:pos="4680" w:leader="none"/>
          <w:tab w:val="left" w:pos="7140" w:leader="none"/>
        </w:tabs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ab/>
        <w:t xml:space="preserve">                  Додаток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51"/>
        <w:shd w:fill="auto" w:val="clear"/>
        <w:spacing w:lineRule="exact" w:line="26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</w:t>
      </w:r>
      <w:r>
        <w:rPr>
          <w:sz w:val="28"/>
          <w:szCs w:val="28"/>
          <w:lang w:val="uk-UA" w:eastAsia="uk-UA"/>
        </w:rPr>
        <w:tab/>
        <w:tab/>
        <w:t xml:space="preserve">   до розпорядження  голови </w:t>
      </w:r>
    </w:p>
    <w:p>
      <w:pPr>
        <w:pStyle w:val="Bodytext51"/>
        <w:shd w:fill="auto" w:val="clear"/>
        <w:spacing w:lineRule="exact" w:line="26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</w:t>
      </w:r>
      <w:r>
        <w:rPr>
          <w:sz w:val="28"/>
          <w:szCs w:val="28"/>
          <w:lang w:val="uk-UA" w:eastAsia="uk-UA"/>
        </w:rPr>
        <w:t>адміністрації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  <w:tab w:val="left" w:pos="6075" w:leader="none"/>
          <w:tab w:val="left" w:pos="621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5.05.2014  № 139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зоні 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72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- начальник фінансово-економічного управління департаменту соціального захисту населення 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ешн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організації оздоровлення та харчування населення, яке постраждало внаслідок Чорнобильської катастрофи управління  захисту населення, постраждалого від наслідків  Чорнобильської катастрофи департаменту соціального захисту населення облдержадміністрації,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єл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 xml:space="preserve">начальник відділу використання документів та інформаційних технологій Державного архіву Київської області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єлі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>заступник начальник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управління пенсійного забезпечення Головного управління Пенсійного фонду України у Київській області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дійчу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 юридичного відділу управління юридичного забезпечення та контролю апарату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д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3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     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 Володимирівна    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 xml:space="preserve">начальник управління  захисту населення, постраждалого від наслідків  Чорнобильської  катастрофи департаменту соціального захисту  населення облдержадміністрації   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член громадської організації „Фонд інвалідів учасників ліквідації наслідків аварії на Чорнобильській АЕС” Києво-Святошинського району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л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Семенович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спеціаліст з питань правової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боти Київської обласної ради профспілок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ра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начальника управління фінансового забезпечення та бухгалтерського обліку – начальник відділу організації оплати праці Головного управління МВС України у Київській області ( 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авіна</w:t>
              <w:br/>
              <w:t>Тамара Микола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рший заступник начальника Головного управління юстиції у Київській області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тр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Київського обласного військового комісара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зг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Сергі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бухгалтер департаменту соціального захисту населення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онеч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Анатолі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начальника Головного управління Пенсійного фонду України у Київській області 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янковськи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спеціаліст департаменту економічного розвитку і торгівлі облдержадміністрації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машев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Борисівна 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 організаційно-кадрової роботи служби персоналу та організації роботи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коб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ачальник управління статистики праці Головного управління статистики у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ївській області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basedOn w:val="Style12"/>
    <w:qFormat/>
    <w:rPr>
      <w:b/>
      <w:bCs/>
      <w:sz w:val="18"/>
      <w:szCs w:val="18"/>
      <w:shd w:fill="FFFFFF" w:val="clear"/>
      <w:lang w:bidi="ar-SA"/>
    </w:rPr>
  </w:style>
  <w:style w:type="character" w:styleId="Bodytext6">
    <w:name w:val="Body text (6)_"/>
    <w:basedOn w:val="Style12"/>
    <w:qFormat/>
    <w:rPr>
      <w:sz w:val="18"/>
      <w:szCs w:val="18"/>
      <w:shd w:fill="FFFFFF" w:val="clear"/>
      <w:lang w:bidi="ar-SA"/>
    </w:rPr>
  </w:style>
  <w:style w:type="character" w:styleId="Bodytext5NotBold">
    <w:name w:val="Body text (5) + Not Bold"/>
    <w:basedOn w:val="Bodytext5"/>
    <w:qFormat/>
    <w:rPr/>
  </w:style>
  <w:style w:type="character" w:styleId="Bodytext2">
    <w:name w:val="Body text (2)_"/>
    <w:basedOn w:val="Style12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</w:pPr>
    <w:rPr>
      <w:rFonts w:ascii="Arial Unicode MS" w:hAnsi="Arial Unicode MS" w:cs="Arial Unicode MS"/>
      <w:color w:val="000000"/>
      <w:sz w:val="24"/>
      <w:szCs w:val="24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6:00Z</dcterms:created>
  <dc:creator>ZAG10</dc:creator>
  <dc:description/>
  <dc:language>en-US</dc:language>
  <cp:lastModifiedBy>ZAG10</cp:lastModifiedBy>
  <dcterms:modified xsi:type="dcterms:W3CDTF">2014-05-16T08:16:00Z</dcterms:modified>
  <cp:revision>2</cp:revision>
  <dc:subject/>
  <dc:title> </dc:title>
</cp:coreProperties>
</file>