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71610897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3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ро організацію та проведення в Київській області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ризову громадян України на строкову військову службу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у травні — липні 2014 року   </w:t>
      </w:r>
    </w:p>
    <w:p>
      <w:pPr>
        <w:pStyle w:val="Normal"/>
        <w:widowControl w:val="false"/>
        <w:ind w:left="-65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ind w:left="-650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На   виконання   Указу   виконуючого обов'язки Президента   України, Голови Верховної Ради України   від  01  травня  2014  року № 447/2014 „Про заходи щодо підвищення обороноздатності держави”, Указу  Президента  України  від   14 жовтня   2013   року № 562/2013 „Про строки проведення чергових призовів, чергові призови громадян України на строкову військову службу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 звільнення в запас військовослужбовців у 2014 році”, відповідно до Законів України „Про місцеві державні адміністрації”, „Про військовий обов’язок і військову службу”: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обласну призовну комісію у складі згідно з додатком.</w:t>
      </w:r>
      <w:bookmarkStart w:id="0" w:name="BM1_1__%25252525252525252525252525D0%252"/>
      <w:bookmarkStart w:id="1" w:name="BM1_2__%25252525252525252525252525D0%252"/>
      <w:bookmarkStart w:id="2" w:name="BM1_3__%25252525252525252525252525D0%252"/>
      <w:bookmarkEnd w:id="0"/>
      <w:bookmarkEnd w:id="1"/>
      <w:bookmarkEnd w:id="2"/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  <w:bookmarkStart w:id="3" w:name="BM1_4__%25252525252525252525252525D0%252"/>
      <w:bookmarkStart w:id="4" w:name="BM1_4__%25252525252525252525252525D0%252"/>
      <w:bookmarkEnd w:id="4"/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Департаменту охорони здоров’я облдержадміністрації: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виділити лікарів та медичний персонал для роботи на обласному збірному пункті у складі медичної комісії згідно із заявкою обласного військового комісара, забезпечити її медикаментами, інструментарієм, медичним і господарським майном;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забезпечити обстеження та лікування призовників у лікувальних закладах області за направленням обласного військового комісара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айдержадміністраціям, міськвиконкомам (міст обласного значення):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uk-UA"/>
        </w:rPr>
        <w:t>3.1. починаючи з 19 травня 2014 року забезпечити виконання заходів, пов’язаних із підготовкою та проведенням у травні — липні 2014 року призову на строкову військову службу до Збройних Сил України та інших військових формуван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України придатних за станом здоров'я до військової служби в мирний час </w:t>
      </w:r>
      <w:r>
        <w:rPr>
          <w:rFonts w:cs="Times New Roman" w:ascii="Times New Roman" w:hAnsi="Times New Roman"/>
          <w:szCs w:val="28"/>
          <w:lang w:val="uk-UA"/>
        </w:rPr>
        <w:t>громадян України чоловічої статі, яким до дня відправлення у військові частини виповнилося 18 років, та старших осіб, які не досягли 25-річного віку і не мають права на звільнення або відстрочку від призову на строкову військову службу;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ind w:left="0" w:right="0"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  до  19 травня 2014 року: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1.  утворити районні (міські) призовні комісії;</w:t>
      </w:r>
    </w:p>
    <w:p>
      <w:pPr>
        <w:pStyle w:val="TextBody"/>
        <w:ind w:left="0" w:right="0" w:firstLine="709"/>
        <w:rPr/>
      </w:pPr>
      <w:r>
        <w:rPr/>
        <w:t>3.2.2. затвердити графіки засідань призовних комісій, порядок проведення та забезпечення заходів з організації призову громадян України на строкову військову службу;</w:t>
      </w:r>
    </w:p>
    <w:p>
      <w:pPr>
        <w:pStyle w:val="TextBody"/>
        <w:ind w:left="0" w:right="0" w:firstLine="709"/>
        <w:rPr/>
      </w:pPr>
      <w:r>
        <w:rPr/>
        <w:t>3.2.3. виділити лікарів та медичний персонал для роботи у складі медичних комісій, забезпечити їх медикаментами, інструментарієм, медичним і господарським майном;</w:t>
      </w:r>
    </w:p>
    <w:p>
      <w:pPr>
        <w:pStyle w:val="TextBody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/>
        <w:t>3.2.4. забезпечити відповідно до чинного законодавства охорону громадського порядку на призовних пунктах;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3. про результати проведеної роботи проінформувати облдержадміністрацію до 10 серпня 2014 року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Обласній призовній комісії про підсумки роботи проінформувати облдержадміністрацію до 14 серпня 2014 року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Визнати таким, що втратило чинність, розпорядження голови Київської обласної державної адміністрації від 27 грудня 2013 року № 503 „Про організацію та проведення в Київській області призову громадян України на строкову військову службу до внутрішніх військ Міністерства внутрішніх справ України у квітні — травні 2014 року”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  Контроль за виконанням цього розпорядження залишаю за собою.</w:t>
      </w:r>
    </w:p>
    <w:p>
      <w:pPr>
        <w:pStyle w:val="Normal"/>
        <w:widowControl w:val="false"/>
        <w:ind w:left="-56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-56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ind w:left="-567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15" w:after="150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                                                                           В.М.Шандра</w:t>
      </w:r>
      <w:r>
        <w:rPr>
          <w:rFonts w:cs="Times New Roman" w:ascii="Times New Roman" w:hAnsi="Times New Roman"/>
          <w:b/>
          <w:bCs/>
          <w:i/>
          <w:iCs/>
          <w:color w:val="000000"/>
          <w:szCs w:val="28"/>
          <w:lang w:val="uk-UA"/>
        </w:rPr>
        <w:t xml:space="preserve">           </w:t>
      </w:r>
    </w:p>
    <w:tbl>
      <w:tblPr>
        <w:tblW w:w="12949" w:type="dxa"/>
        <w:jc w:val="left"/>
        <w:tblInd w:w="13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91"/>
        <w:gridCol w:w="6558"/>
      </w:tblGrid>
      <w:tr>
        <w:trPr/>
        <w:tc>
          <w:tcPr>
            <w:tcW w:w="63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567" w:right="0" w:hanging="0"/>
              <w:rPr/>
            </w:pPr>
            <w:r>
              <w:rPr/>
            </w:r>
            <w:bookmarkStart w:id="5" w:name="BM6__%25252525252525252525252525D0%25252"/>
            <w:bookmarkStart w:id="6" w:name="BM6__%25252525252525252525252525D0%25252"/>
            <w:bookmarkEnd w:id="6"/>
          </w:p>
        </w:tc>
        <w:tc>
          <w:tcPr>
            <w:tcW w:w="65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567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  <w:bookmarkStart w:id="7" w:name="%25252525252525252525252525D0%2525252525"/>
      <w:bookmarkStart w:id="8" w:name="%25252525252525252525252525D0%2525252525"/>
      <w:bookmarkEnd w:id="8"/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/>
      </w:pPr>
      <w:r>
        <w:rPr/>
      </w:r>
    </w:p>
    <w:p>
      <w:pPr>
        <w:pStyle w:val="Normal"/>
        <w:widowControl w:val="false"/>
        <w:spacing w:before="45" w:after="15"/>
        <w:jc w:val="right"/>
        <w:rPr/>
      </w:pPr>
      <w:r>
        <w:rPr/>
      </w:r>
    </w:p>
    <w:p>
      <w:pPr>
        <w:pStyle w:val="Normal"/>
        <w:widowControl w:val="false"/>
        <w:spacing w:before="45" w:after="15"/>
        <w:jc w:val="right"/>
        <w:rPr/>
      </w:pPr>
      <w:r>
        <w:rPr/>
      </w:r>
    </w:p>
    <w:p>
      <w:pPr>
        <w:pStyle w:val="Normal"/>
        <w:widowControl w:val="false"/>
        <w:spacing w:lineRule="exact" w:line="290"/>
        <w:ind w:left="0" w:right="0" w:firstLine="5535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spacing w:lineRule="exact" w:line="290"/>
        <w:ind w:left="0" w:right="0" w:firstLine="5535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spacing w:lineRule="exact" w:line="290"/>
        <w:ind w:left="0" w:right="0" w:firstLine="5535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widowControl w:val="false"/>
        <w:spacing w:lineRule="exact" w:line="290"/>
        <w:ind w:left="6379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90"/>
        <w:ind w:left="6379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widowControl w:val="false"/>
        <w:spacing w:lineRule="exact" w:line="290"/>
        <w:ind w:left="6379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widowControl w:val="false"/>
        <w:spacing w:lineRule="exact" w:line="290"/>
        <w:jc w:val="center"/>
        <w:rPr/>
      </w:pPr>
      <w:r>
        <w:rPr/>
      </w:r>
    </w:p>
    <w:p>
      <w:pPr>
        <w:pStyle w:val="Normal"/>
        <w:widowControl w:val="false"/>
        <w:spacing w:lineRule="exact" w:line="290"/>
        <w:rPr/>
      </w:pPr>
      <w:r>
        <w:rPr/>
        <w:tab/>
      </w:r>
      <w:r>
        <w:rPr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lang w:val="uk-UA"/>
        </w:rPr>
        <w:t>від 13.05.2014   № 133</w:t>
      </w:r>
    </w:p>
    <w:p>
      <w:pPr>
        <w:pStyle w:val="Normal"/>
        <w:widowControl w:val="false"/>
        <w:spacing w:lineRule="exact" w:line="290"/>
        <w:jc w:val="center"/>
        <w:rPr/>
      </w:pPr>
      <w:r>
        <w:rPr/>
      </w:r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  <w:bookmarkStart w:id="9" w:name="%25252525252525252525252525D0%2525252525"/>
      <w:bookmarkStart w:id="10" w:name="%25252525252525252525252525D0%2525252525"/>
      <w:bookmarkEnd w:id="10"/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С К Л А Д</w:t>
      </w:r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бласної призовної комісії</w:t>
      </w:r>
    </w:p>
    <w:p>
      <w:pPr>
        <w:pStyle w:val="Normal"/>
        <w:widowControl w:val="false"/>
        <w:spacing w:lineRule="exact" w:line="290"/>
        <w:ind w:left="-567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290"/>
        <w:ind w:left="-567" w:righ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2"/>
        <w:gridCol w:w="5606"/>
      </w:tblGrid>
      <w:tr>
        <w:trPr/>
        <w:tc>
          <w:tcPr>
            <w:tcW w:w="3809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- керівник апарату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677" w:hRule="atLeast"/>
        </w:trPr>
        <w:tc>
          <w:tcPr>
            <w:tcW w:w="38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шаталов </w:t>
            </w:r>
          </w:p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ій Олександрович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бласний військовий комісар, заступник голови комісії </w:t>
            </w:r>
          </w:p>
        </w:tc>
      </w:tr>
      <w:tr>
        <w:trPr>
          <w:trHeight w:val="902" w:hRule="atLeast"/>
        </w:trPr>
        <w:tc>
          <w:tcPr>
            <w:tcW w:w="38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ережна </w:t>
            </w:r>
          </w:p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ла Василівна</w:t>
            </w:r>
          </w:p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комплектування та призову  облвійськкомату, секретар комісії (за згодою)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9857" w:type="dxa"/>
            <w:gridSpan w:val="3"/>
            <w:tcBorders/>
          </w:tcPr>
          <w:p>
            <w:pPr>
              <w:pStyle w:val="Normal"/>
              <w:widowControl w:val="false"/>
              <w:spacing w:lineRule="exact" w:line="290"/>
              <w:ind w:left="-851" w:right="0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Члени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b/>
                <w:szCs w:val="28"/>
              </w:rPr>
              <w:t>:</w:t>
            </w:r>
          </w:p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чук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Віталійович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запобігання та виявлення корупції,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иворучек </w:t>
            </w:r>
          </w:p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Леонідович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  відділу  комплектування та призову облвійськкомату (за згодою)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льніченко </w:t>
            </w:r>
          </w:p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Василівна</w:t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юридичного забезпечення та контролю апарату облдержадміністрації 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менник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Ісакович</w:t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хорони здоров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 облдержадміністрації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освіти і науки облдержадміністрації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зум </w:t>
            </w:r>
          </w:p>
          <w:p>
            <w:pPr>
              <w:pStyle w:val="Normal"/>
              <w:widowControl w:val="false"/>
              <w:snapToGrid w:val="false"/>
              <w:spacing w:lineRule="exact" w:line="29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Миколайович</w:t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Головного управління Міністерства внутрішніх справ України в Київській області  (за згодою)</w:t>
            </w:r>
          </w:p>
          <w:p>
            <w:pPr>
              <w:pStyle w:val="Normal"/>
              <w:widowControl w:val="fals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ab/>
        <w:t xml:space="preserve">            Д.В.Христюк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Cs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56:00Z</dcterms:created>
  <dc:creator>ZAG10</dc:creator>
  <dc:description/>
  <dc:language>en-US</dc:language>
  <cp:lastModifiedBy>ZAG10</cp:lastModifiedBy>
  <dcterms:modified xsi:type="dcterms:W3CDTF">2014-05-16T06:56:00Z</dcterms:modified>
  <cp:revision>2</cp:revision>
  <dc:subject/>
  <dc:title> </dc:title>
</cp:coreProperties>
</file>