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77878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організацію та проведення в Київській област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зову громадян України на строкову військову службу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у травні — липні 2014 року   </w:t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  виконання   Указу   виконуючого обов'язки Президента   України, Голови Верховної Ради України   від  01  травня  2014  року № 447/2014 „Про заходи щодо підвищення обороноздатності держави”, Указу  Президента  України  від   14 жовтня   2013   року № 562/2013 „Про строки проведення чергових призовів, чергові призови громадян України на строкову військову служб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вільнення в запас військовослужбовців у 2014 році”, відповідно до Законів України „Про місцеві державні адміністрації”, „Про військовий обов’язок і військову службу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призовну комісію у складі згідно з додатком.</w:t>
      </w:r>
      <w:bookmarkStart w:id="0" w:name="BM1_1__%25252525252525252525252525D0%252"/>
      <w:bookmarkStart w:id="1" w:name="BM1_2__%25252525252525252525252525D0%252"/>
      <w:bookmarkStart w:id="2" w:name="BM1_3__%25252525252525252525252525D0%252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3" w:name="BM1_4__%25252525252525252525252525D0%252"/>
      <w:bookmarkStart w:id="4" w:name="BM1_4__%25252525252525252525252525D0%252"/>
      <w:bookmarkEnd w:id="4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охорони здоров’я облдержадміністрації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, забезпечити її медикаментами, інструментарієм, медичним і господарським майном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безпечити обстеження та лікування призовників у лікувальних закладах області за направленням обласного військового комісар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.1. починаючи з 19 травня 2014 року забезпечити виконання заходів, пов’язаних із підготовкою та проведенням у травні — липні 2014 року призову на строкову військову службу до Збройних Сил України та інших військових формуван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придатних за станом здоров'я до військової служби в мирний час </w:t>
      </w:r>
      <w:r>
        <w:rPr>
          <w:rFonts w:cs="Times New Roman" w:ascii="Times New Roman" w:hAnsi="Times New Roman"/>
          <w:szCs w:val="28"/>
          <w:lang w:val="uk-UA"/>
        </w:rPr>
        <w:t>громадян України чоловічої статі, яким до дня відправлення у військові частини виповнилося 18 років, та старших осіб, які не досягли 25-річного віку і не мають права на звільнення або відстрочку від призову на строкову військову службу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 до  19 травня 2014 року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1.  утворити районні (міські) призовні комісії;</w:t>
      </w:r>
    </w:p>
    <w:p>
      <w:pPr>
        <w:pStyle w:val="TextBody"/>
        <w:ind w:left="0" w:right="0" w:firstLine="709"/>
        <w:rPr/>
      </w:pPr>
      <w:r>
        <w:rPr/>
        <w:t>3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TextBody"/>
        <w:ind w:left="0" w:right="0" w:firstLine="709"/>
        <w:rPr/>
      </w:pPr>
      <w:r>
        <w:rPr/>
        <w:t>3.2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/>
        <w:t>3.2.4. забезпечити відповідно до чинного законодавства охорону громадського порядку на призовних пунктах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 результати проведеної роботи проінформувати облдержадміністрацію до 10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бласній призовній комісії про підсумки роботи проінформувати облдержадміністрацію до 14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27 грудня 2013 року № 503 „Про організацію та проведення в Київській області призову громадян України на строкову військову службу до внутрішніх військ Міністерства внутрішніх справ України у квітні — травні 2014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  Контроль за виконанням цього розпорядження залишаю за собою.</w:t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В.М.Шандра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949" w:type="dxa"/>
        <w:jc w:val="left"/>
        <w:tblInd w:w="13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1"/>
        <w:gridCol w:w="6558"/>
      </w:tblGrid>
      <w:tr>
        <w:trPr/>
        <w:tc>
          <w:tcPr>
            <w:tcW w:w="63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25252525252525D0%25252"/>
            <w:bookmarkStart w:id="6" w:name="BM6__%25252525252525252525252525D0%25252"/>
            <w:bookmarkEnd w:id="6"/>
          </w:p>
        </w:tc>
        <w:tc>
          <w:tcPr>
            <w:tcW w:w="65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7" w:name="%25252525252525252525252525D0%2525252525"/>
      <w:bookmarkStart w:id="8" w:name="%25252525252525252525252525D0%252525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rPr/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3.05.2014   № 133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9" w:name="%25252525252525252525252525D0%2525252525"/>
      <w:bookmarkStart w:id="10" w:name="%25252525252525252525252525D0%2525252525"/>
      <w:bookmarkEnd w:id="10"/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призовної комісії</w:t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2"/>
        <w:gridCol w:w="5606"/>
      </w:tblGrid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шаталов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ий військовий комісар, заступник голови комісії </w:t>
            </w:r>
          </w:p>
        </w:tc>
      </w:tr>
      <w:tr>
        <w:trPr>
          <w:trHeight w:val="902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жн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Василівна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омплектування та призову  облвійськкомату, секретар комісії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ind w:left="-851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оручек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 відділу  комплектування та призову облвійськкомату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Миколай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6:00Z</dcterms:created>
  <dc:creator>ZAG10</dc:creator>
  <dc:description/>
  <dc:language>en-US</dc:language>
  <cp:lastModifiedBy>ZAG10</cp:lastModifiedBy>
  <dcterms:modified xsi:type="dcterms:W3CDTF">2014-05-16T06:56:00Z</dcterms:modified>
  <cp:revision>2</cp:revision>
  <dc:subject/>
  <dc:title> </dc:title>
</cp:coreProperties>
</file>