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9883790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складу комісії з встановл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енсій за особливі заслуги перед Україною пр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ій облас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7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пенсії за особливі заслуги перед Україною”, „Про місцеві державні адміністрації”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з встановлення пенсій за особливі заслуги перед Україною при Київській обласній державній адміністрації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left="57" w:right="0" w:firstLine="65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02 жовтня 2013 року № 382 „Про затвердження складу комісії з встановлення пенсій за особливі заслуги перед Україною при Київській обласній державній адміністрації”.</w:t>
      </w:r>
    </w:p>
    <w:p>
      <w:pPr>
        <w:pStyle w:val="TextBodyIndent"/>
        <w:ind w:left="57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ind w:left="57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ind w:left="5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ab/>
        <w:tab/>
        <w:t xml:space="preserve">                                 В.М.Шандра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6372" w:right="0" w:firstLine="708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6372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даток  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300" w:leader="none"/>
        </w:tabs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від  13.05.2014   № 129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КЛАД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211"/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з встановлення пенсій за особливі заслуги перед </w:t>
      </w:r>
    </w:p>
    <w:p>
      <w:pPr>
        <w:pStyle w:val="211"/>
        <w:spacing w:lineRule="exact" w:line="26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ою при Київській облдерж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67"/>
        <w:gridCol w:w="5388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иков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асної державної адміністрації, голова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 фонду України у Київській області, заступник голови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конечна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лина Анатоліївна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Пенсійного фон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країни у Київській області, секретар комісії</w:t>
            </w:r>
          </w:p>
        </w:tc>
      </w:tr>
      <w:tr>
        <w:trPr/>
        <w:tc>
          <w:tcPr>
            <w:tcW w:w="9641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’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рецьк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Ю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юридичного відділу управління юридичного забезпечення та контролю апарату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янськи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рослав Вікторович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асної ради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оненко </w:t>
            </w:r>
          </w:p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 Федорович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асної ради професійних спілок 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инюк</w:t>
            </w:r>
          </w:p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онід Олександрович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упа</w:t>
            </w:r>
          </w:p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водних ресурсів 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Києві та Київській області      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зов </w:t>
            </w:r>
          </w:p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директора Київського обласного центру зайнятості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exact" w:line="26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21"/>
        <w:spacing w:lineRule="exact" w:line="260"/>
        <w:ind w:left="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ступник голови -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</w:t>
        <w:tab/>
        <w:tab/>
        <w:tab/>
        <w:t xml:space="preserve">                                Д.В.Христюк</w:t>
      </w:r>
    </w:p>
    <w:sectPr>
      <w:type w:val="nextPage"/>
      <w:pgSz w:w="11906" w:h="16838"/>
      <w:pgMar w:left="1701" w:right="567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4956" w:right="0" w:hanging="0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6:00Z</dcterms:created>
  <dc:creator>ZAG10</dc:creator>
  <dc:description/>
  <dc:language>en-US</dc:language>
  <cp:lastModifiedBy>ZAG10</cp:lastModifiedBy>
  <dcterms:modified xsi:type="dcterms:W3CDTF">2014-05-14T07:06:00Z</dcterms:modified>
  <cp:revision>2</cp:revision>
  <dc:subject/>
  <dc:title> </dc:title>
</cp:coreProperties>
</file>