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981243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пр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7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асній державній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firstLine="65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02 жовтня 2013 року № 382 „Про затвердження складу комісії з встановлення пенсій за особливі заслуги перед Україною при Київській обласній державній адміністрації”.</w:t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6372" w:right="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6372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від  13.05.2014   № 129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"/>
        <w:gridCol w:w="538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, заступник 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Анатоліївна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Пенсійного фон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країни у Київській області, секретар комісії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слав Вікторович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 Федорович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ради професійних спілок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юк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ід Олександрович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упа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Києві та Київській області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ов 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директора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голови -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4956" w:right="0" w:hanging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6:00Z</dcterms:created>
  <dc:creator>ZAG10</dc:creator>
  <dc:description/>
  <dc:language>en-US</dc:language>
  <cp:lastModifiedBy>ZAG10</cp:lastModifiedBy>
  <dcterms:modified xsi:type="dcterms:W3CDTF">2014-05-14T07:06:00Z</dcterms:modified>
  <cp:revision>2</cp:revision>
  <dc:subject/>
  <dc:title> </dc:title>
</cp:coreProperties>
</file>