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231262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тра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еплопостачання”, „Про житлово-комунальні послуги”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ил технічної експлуатації теплових установок і мереж, затверджених наказом Міністерства  палива та енергетики України від 14 лютого 2007 року № 71, зареєстрованим в Міністерстві юстиції України 05 березня 2007 року за № 197/13464:</w:t>
      </w:r>
    </w:p>
    <w:p>
      <w:pPr>
        <w:pStyle w:val="Normal"/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заходи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4</w:t>
      </w:r>
      <w:r>
        <w:rPr>
          <w:rFonts w:cs="Times New Roman" w:ascii="Times New Roman" w:hAnsi="Times New Roman"/>
          <w:szCs w:val="28"/>
          <w:lang w:val="uk-UA"/>
        </w:rPr>
        <w:t>/2015 року (далі - заходи) згідно з додатком 1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у робочу групу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4/2015 року у складі згідно з додатком 2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 та міськвиконкомам (міст обласного значення) у термін до 20 травня 20</w:t>
      </w:r>
      <w:r>
        <w:rPr>
          <w:rFonts w:cs="Times New Roman" w:ascii="Times New Roman" w:hAnsi="Times New Roman"/>
          <w:szCs w:val="28"/>
          <w:lang w:val="ru-RU"/>
        </w:rPr>
        <w:t>14 року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 затвердити заходи з підготовки господар</w:t>
        <w:softHyphen/>
        <w:t>ського комплексу та об'єктів соціально-культурного призначення до роботи в осінньо-зимових умов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забезпечити безумовне та своєчасне виконання заходів з підготовки господарського комплексу та об’єктів соціально-культурного призначення Київської області до роботи в осінньо-зимовий період 2014/2015 року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2. інформувати департамент житлово-комунального господарства і паливно-енергетичного комплексу облдержадміністрації про хід виконання зазначених заходів щомісяця, станом 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01 та 15 числ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pacing w:lineRule="exact" w:line="283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       В.М. 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А Х О Д И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pacing w:val="-2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4/2015 року. Створити робочі групи з </w:t>
      </w:r>
      <w:r>
        <w:rPr>
          <w:rFonts w:cs="Times New Roman" w:ascii="Times New Roman" w:hAnsi="Times New Roman"/>
          <w:spacing w:val="2"/>
          <w:w w:val="104"/>
          <w:szCs w:val="28"/>
          <w:lang w:val="uk-UA"/>
        </w:rPr>
        <w:t xml:space="preserve">координації роботи з цих питань та розгляду наявних проблем. Провести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наради з головами райдержадміністрацій, керівниками органів місцевого самоврядування, підприємств, установ та організацій незалежно від форм власності, які причетні до підготовки господарського комплексу та об’єк</w:t>
        <w:softHyphen/>
        <w:t xml:space="preserve">тів </w:t>
      </w:r>
      <w:r>
        <w:rPr>
          <w:rFonts w:cs="Times New Roman" w:ascii="Times New Roman" w:hAnsi="Times New Roman"/>
          <w:spacing w:val="-2"/>
          <w:w w:val="104"/>
          <w:szCs w:val="28"/>
          <w:lang w:val="uk-UA"/>
        </w:rPr>
        <w:t>соціально-культурного призначення області до роботи в зимових умовах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spacing w:lineRule="exact" w:line="283"/>
        <w:ind w:left="480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2. Забезпечити необхідні запаси матеріально-технічних ресурсів для стабільної роботи ремонтних служб у підпорядкованих закладах, установах, організаціях до опалювального сезону.</w:t>
      </w:r>
    </w:p>
    <w:p>
      <w:pPr>
        <w:pStyle w:val="Normal"/>
        <w:shd w:fill="FFFFFF" w:val="clear"/>
        <w:spacing w:lineRule="exact" w:line="283"/>
        <w:ind w:left="-31" w:right="0" w:firstLine="899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0020</wp:posOffset>
                </wp:positionH>
                <wp:positionV relativeFrom="paragraph">
                  <wp:posOffset>-338455</wp:posOffset>
                </wp:positionV>
                <wp:extent cx="638810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5.85pt;mso-wrap-distance-left:9.05pt;mso-wrap-distance-right:9.05pt;mso-wrap-distance-top:0pt;mso-wrap-distance-bottom:0pt;margin-top:-26.65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своєчасне проведення у повному обсязі установами та </w:t>
      </w:r>
      <w:r>
        <w:rPr>
          <w:rFonts w:cs="Times New Roman" w:ascii="Times New Roman" w:hAnsi="Times New Roman"/>
          <w:spacing w:val="3"/>
          <w:szCs w:val="28"/>
          <w:lang w:val="uk-UA"/>
        </w:rPr>
        <w:t>організаціями, що фінансуються з державного і місце</w:t>
        <w:softHyphen/>
        <w:t>вого бюджетів, інших категорій споживачів, розрахун</w:t>
        <w:softHyphen/>
      </w:r>
      <w:r>
        <w:rPr>
          <w:rFonts w:cs="Times New Roman" w:ascii="Times New Roman" w:hAnsi="Times New Roman"/>
          <w:spacing w:val="2"/>
          <w:szCs w:val="28"/>
          <w:lang w:val="uk-UA"/>
        </w:rPr>
        <w:t>ків за спожиті енерго</w:t>
        <w:softHyphen/>
        <w:t>носії та надані житлово-комунальні послуги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TextBodyIndent"/>
        <w:spacing w:lineRule="exact" w:line="283"/>
        <w:ind w:left="4836" w:right="0" w:firstLine="9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exact" w:line="283"/>
        <w:ind w:left="3900" w:right="0" w:hanging="0"/>
        <w:rPr>
          <w:spacing w:val="-5"/>
          <w:szCs w:val="28"/>
        </w:rPr>
      </w:pPr>
      <w:r>
        <w:rPr>
          <w:b/>
          <w:bCs/>
          <w:spacing w:val="6"/>
          <w:szCs w:val="28"/>
        </w:rPr>
        <w:t>До 01 жовтня 2014 року.</w:t>
      </w:r>
    </w:p>
    <w:p>
      <w:pPr>
        <w:pStyle w:val="TextBodyIndent"/>
        <w:spacing w:lineRule="exact" w:line="283"/>
        <w:ind w:left="0" w:right="0" w:firstLine="4867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>Сприяти укладанню теплопостачальними і газозбутовими підпри</w:t>
        <w:softHyphen/>
        <w:t>єм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3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spacing w:lineRule="exact" w:line="283"/>
        <w:ind w:left="3901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283"/>
        <w:ind w:left="48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Включити до обласних і об’єктових комплексних оперативних </w:t>
      </w:r>
      <w:r>
        <w:rPr>
          <w:rFonts w:cs="Times New Roman" w:ascii="Times New Roman" w:hAnsi="Times New Roman"/>
          <w:spacing w:val="3"/>
          <w:szCs w:val="28"/>
          <w:lang w:val="uk-UA"/>
        </w:rPr>
        <w:t>планів заходи щодо запобігання виникненню та ліквідації наслідків надзви</w:t>
        <w:softHyphen/>
        <w:t>чай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них ситуацій, а також впровадження системи їх раннього виявлення та </w:t>
      </w:r>
      <w:r>
        <w:rPr>
          <w:rFonts w:cs="Times New Roman" w:ascii="Times New Roman" w:hAnsi="Times New Roman"/>
          <w:szCs w:val="28"/>
          <w:lang w:val="uk-UA"/>
        </w:rPr>
        <w:t>оповіщення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(міст обласного значення), департамент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облдержадміністрації.</w:t>
      </w:r>
    </w:p>
    <w:p>
      <w:pPr>
        <w:pStyle w:val="Normal"/>
        <w:shd w:fill="FFFFFF" w:val="clear"/>
        <w:spacing w:lineRule="exact" w:line="283"/>
        <w:ind w:left="48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360680</wp:posOffset>
                </wp:positionV>
                <wp:extent cx="450850" cy="431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4pt;mso-wrap-distance-left:9.05pt;mso-wrap-distance-right:9.05pt;mso-wrap-distance-top:0pt;mso-wrap-distance-bottom:0pt;margin-top:-28.4pt;mso-position-vertical-relative:text;margin-left:2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3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Забезпечити готовність комунальних аварійно-рятувальних служб до </w:t>
      </w:r>
      <w:r>
        <w:rPr>
          <w:rFonts w:cs="Times New Roman" w:ascii="Times New Roman" w:hAnsi="Times New Roman"/>
          <w:spacing w:val="2"/>
          <w:szCs w:val="28"/>
          <w:lang w:val="uk-UA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5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 xml:space="preserve">7. Ініціювати розгляд органами місцевого самоврядування пит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щодо приведення тарифів на послуги з теплопостачання у відповідність з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витратами, пов’язаними з їх наданням, зокрема відшкодування з місцевих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бюджетів різниці в тарифах на житлово-комунальні послуги, якщо такі тарифи </w:t>
      </w:r>
      <w:r>
        <w:rPr>
          <w:rFonts w:cs="Times New Roman" w:ascii="Times New Roman" w:hAnsi="Times New Roman"/>
          <w:spacing w:val="2"/>
          <w:szCs w:val="28"/>
          <w:lang w:val="uk-UA"/>
        </w:rPr>
        <w:t>не покривають витрат, пов'язаних з їх наданням.</w:t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1"/>
          <w:szCs w:val="28"/>
          <w:lang w:val="uk-UA"/>
        </w:rPr>
        <w:t xml:space="preserve">8. Забезпечити розроблення та затвердження керівниками підприємств </w:t>
      </w:r>
      <w:r>
        <w:rPr>
          <w:rFonts w:cs="Times New Roman" w:ascii="Times New Roman" w:hAnsi="Times New Roman"/>
          <w:spacing w:val="3"/>
          <w:szCs w:val="28"/>
          <w:lang w:val="uk-UA"/>
        </w:rPr>
        <w:t>комунальної теплоенергетики графіків погашення заборго</w:t>
        <w:softHyphen/>
        <w:t xml:space="preserve">ваності з оплати </w:t>
      </w:r>
      <w:r>
        <w:rPr>
          <w:rFonts w:cs="Times New Roman" w:ascii="Times New Roman" w:hAnsi="Times New Roman"/>
          <w:spacing w:val="2"/>
          <w:szCs w:val="28"/>
          <w:lang w:val="uk-UA"/>
        </w:rPr>
        <w:t>спожитого протягом осінньо-зимового періоду 2013/2014 року природного газ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4867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>9. Завершити розробку та затвердження місцевими органами виконавчої влади та органами місцевого самоврядування оптимізованих схем теплопостачання, водопостачання та водовідведення (у разі їх відсутності)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22370</wp:posOffset>
                </wp:positionH>
                <wp:positionV relativeFrom="paragraph">
                  <wp:posOffset>-341630</wp:posOffset>
                </wp:positionV>
                <wp:extent cx="493395" cy="201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5.85pt;mso-wrap-distance-left:9.05pt;mso-wrap-distance-right:9.05pt;mso-wrap-distance-top:0pt;mso-wrap-distance-bottom:0pt;margin-top:-26.9pt;mso-position-vertical-relative:text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10. Забезпечити здійснення протягом 2014 року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впровадж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перехід комуналь</w:t>
        <w:softHyphen/>
        <w:t>них котелень на спалювання дерев’яної щепи, пелетів, соломи, лушпиння тощо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  <w:t>11. 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З метою забезпечення надійності теплопостачання споживачів виконати основний комплекс заходів та скласти акти готовності систем тепло</w:t>
        <w:softHyphen/>
        <w:t>постачання до опалювального сезону, з метою забезпечення надійного тепло</w:t>
        <w:softHyphen/>
        <w:t>споживання оформити акти готовності систем теплоспоживання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ПАТ „Київоблгаз”, ПАТ „А.Е.С. Київобленерго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15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4"/>
          <w:szCs w:val="28"/>
          <w:lang w:val="uk-UA"/>
        </w:rPr>
        <w:t xml:space="preserve">12. Вжити заходів щодо створення нормативних запасів палива та </w:t>
      </w:r>
      <w:r>
        <w:rPr>
          <w:rFonts w:cs="Times New Roman" w:ascii="Times New Roman" w:hAnsi="Times New Roman"/>
          <w:spacing w:val="2"/>
          <w:szCs w:val="28"/>
          <w:lang w:val="uk-UA"/>
        </w:rPr>
        <w:t>реагентів для водопідготовки на об’єктах теплового господар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облдержадміні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 xml:space="preserve">продовження додатка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1430</wp:posOffset>
                </wp:positionH>
                <wp:positionV relativeFrom="paragraph">
                  <wp:posOffset>-452120</wp:posOffset>
                </wp:positionV>
                <wp:extent cx="638810" cy="226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7.8pt;mso-wrap-distance-left:9.05pt;mso-wrap-distance-right:9.05pt;mso-wrap-distance-top:0pt;mso-wrap-distance-bottom:0pt;margin-top:-35.6pt;mso-position-vertical-relative:text;margin-left:30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  <w:lang w:val="uk-UA"/>
        </w:rPr>
        <w:t>щодо скорочення споживання природного газу і впровадження прогресив</w:t>
        <w:softHyphen/>
        <w:t xml:space="preserve">них </w:t>
      </w:r>
      <w:r>
        <w:rPr>
          <w:rFonts w:cs="Times New Roman" w:ascii="Times New Roman" w:hAnsi="Times New Roman"/>
          <w:spacing w:val="4"/>
          <w:szCs w:val="28"/>
          <w:lang w:val="uk-UA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опередньо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</w:rPr>
        <w:t>епартаменти 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блдерж</w:t>
        <w:softHyphen/>
        <w:t>адміністрації, П</w:t>
      </w:r>
      <w:r>
        <w:rPr>
          <w:rFonts w:cs="Times New Roman" w:ascii="Times New Roman" w:hAnsi="Times New Roman"/>
          <w:b/>
          <w:bCs/>
          <w:szCs w:val="28"/>
          <w:lang w:val="uk-UA"/>
        </w:rPr>
        <w:t>АТ „Київоблгаз”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равень-жовт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48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14. Забезпечити 100% оснащення підприємств комунальної теплоенергетики приладами обліку відпуску теплової енерг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, департамент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.</w:t>
      </w:r>
    </w:p>
    <w:p>
      <w:pPr>
        <w:pStyle w:val="Normal"/>
        <w:shd w:fill="FFFFFF" w:val="clear"/>
        <w:spacing w:lineRule="exact" w:line="300"/>
        <w:ind w:left="481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Травень-вересень 2014 року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pacing w:val="3"/>
          <w:szCs w:val="28"/>
          <w:lang w:val="uk-UA"/>
        </w:rPr>
        <w:t>Проаналізувати технічний стан відомчих котелень, що забезпе</w:t>
        <w:softHyphen/>
        <w:t>чують теплопостачання об'єктів житла та соціально-культурного призначення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 та вжити відповідних заходів щодо їх сталої роботи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05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, департаменти економічного розвитку і торгівлі, житлово-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комунального господарства і паливно-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 облдержадміністрації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Червень-верес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6"/>
          <w:szCs w:val="28"/>
          <w:lang w:val="uk-UA" w:eastAsia="zh-CN"/>
        </w:rPr>
      </w:pPr>
      <w:r>
        <w:rPr>
          <w:rFonts w:cs="Times New Roman" w:ascii="Times New Roman" w:hAnsi="Times New Roman"/>
          <w:spacing w:val="-6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70020</wp:posOffset>
                </wp:positionH>
                <wp:positionV relativeFrom="paragraph">
                  <wp:posOffset>-341630</wp:posOffset>
                </wp:positionV>
                <wp:extent cx="295910" cy="226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7.8pt;mso-wrap-distance-left:9.05pt;mso-wrap-distance-right:9.05pt;mso-wrap-distance-top:0pt;mso-wrap-distance-bottom:0pt;margin-top:-26.9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. Забезпечити встановлення до початку опалювального сезону засобів обліку води та теплової енергії в закладах охорони здоров’я, освіти та культури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, департаменти освіти і науки, охорони здоров’я, 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енерго”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ласникам (балансоутримувачам) забезпечити приведення в належний стан димових і вентиляційних каналів та внутрішньобудинкових систем газопостачання, герметизацію вводів інженерних комунікацій у будинки, заміну побутових газових приладів, які відпрацювали амортизаційний термі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значення), департамент житлово-комунального господарства і паливно-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. При внесенні змін до місцевих бюджетів, передбачити кошти для підготовки об’єктів соціально-культурного призначення до сталого функціо</w:t>
        <w:softHyphen/>
        <w:t>нування його в зимових умовах 2014/2015 року. Для підготовки господар</w:t>
        <w:softHyphen/>
        <w:t>ського комплексу залучати у встановленому порядку для цих цілей кошти підприємств, інвесторів у встановленому законом порядку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  <w:tab w:val="left" w:pos="4805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04920</wp:posOffset>
                </wp:positionH>
                <wp:positionV relativeFrom="paragraph">
                  <wp:posOffset>-452755</wp:posOffset>
                </wp:positionV>
                <wp:extent cx="331470" cy="336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6.5pt;mso-wrap-distance-left:9.05pt;mso-wrap-distance-right:9.05pt;mso-wrap-distance-top:0pt;mso-wrap-distance-bottom:0pt;margin-top:-35.6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</w:rPr>
        <w:t>20</w:t>
      </w:r>
      <w:r>
        <w:rPr>
          <w:rFonts w:cs="Times New Roman" w:ascii="Times New Roman" w:hAnsi="Times New Roman"/>
          <w:spacing w:val="7"/>
          <w:szCs w:val="28"/>
          <w:lang w:val="uk-UA"/>
        </w:rPr>
        <w:t>.</w:t>
        <w:tab/>
        <w:t xml:space="preserve">Забезпечити систематичне інформування населення про стан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підготовки галузей економіки області до роботи в осінньо-зимовий період </w:t>
      </w:r>
      <w:r>
        <w:rPr>
          <w:rFonts w:cs="Times New Roman" w:ascii="Times New Roman" w:hAnsi="Times New Roman"/>
          <w:spacing w:val="2"/>
          <w:szCs w:val="28"/>
          <w:lang w:val="uk-UA"/>
        </w:rPr>
        <w:t>20</w:t>
      </w:r>
      <w:r>
        <w:rPr>
          <w:rFonts w:cs="Times New Roman" w:ascii="Times New Roman" w:hAnsi="Times New Roman"/>
          <w:spacing w:val="2"/>
          <w:szCs w:val="28"/>
        </w:rPr>
        <w:t>1</w:t>
      </w:r>
      <w:r>
        <w:rPr>
          <w:rFonts w:cs="Times New Roman" w:ascii="Times New Roman" w:hAnsi="Times New Roman"/>
          <w:spacing w:val="2"/>
          <w:szCs w:val="28"/>
          <w:lang w:val="uk-UA"/>
        </w:rPr>
        <w:t>4/2015 року і раціональне використання енергоресурсі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36" w:leader="none"/>
        </w:tabs>
        <w:spacing w:lineRule="auto" w:line="192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sectPr>
          <w:type w:val="nextPage"/>
          <w:pgSz w:w="11906" w:h="16838"/>
          <w:pgMar w:left="1701" w:right="567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ї робочої групи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4/2015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1"/>
        <w:gridCol w:w="452"/>
        <w:gridCol w:w="8"/>
        <w:gridCol w:w="5660"/>
        <w:gridCol w:w="144"/>
        <w:gridCol w:w="144"/>
      </w:tblGrid>
      <w:tr>
        <w:trPr>
          <w:trHeight w:val="536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Цар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Людмила Анатоліївна  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звитку житлового</w:t>
              <w:br/>
              <w:t>фонду, благоустрою, водопровідно-каналізаційного господарства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нергетики, розвитку житлового фонду, благоустрою та водопровідно-каналізаційного господарств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департаменту житлово-комунального господарства і паливно-енергетичного комплексу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36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ind w:left="-720" w:right="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робочої груп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838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  <w:p>
            <w:pPr>
              <w:pStyle w:val="Normal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460"/>
        <w:gridCol w:w="5785"/>
      </w:tblGrid>
      <w:tr>
        <w:trPr>
          <w:trHeight w:val="741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028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</w:tc>
      </w:tr>
      <w:tr>
        <w:trPr>
          <w:trHeight w:val="740" w:hRule="atLeast"/>
        </w:trPr>
        <w:tc>
          <w:tcPr>
            <w:tcW w:w="37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Рев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37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Микола Анатолій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директор департаменту капі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ного будівництва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</w:tc>
      </w:tr>
      <w:tr>
        <w:trPr>
          <w:trHeight w:val="1050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>
          <w:trHeight w:val="705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</w:t>
              <w:softHyphen/>
              <w:softHyphen/>
              <w:t>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     </w:t>
        <w:tab/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.В. 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ZAG10</dc:creator>
  <dc:description/>
  <dc:language>en-US</dc:language>
  <cp:lastModifiedBy>ZAG7</cp:lastModifiedBy>
  <cp:lastPrinted>2014-05-08T10:42:00Z</cp:lastPrinted>
  <dcterms:modified xsi:type="dcterms:W3CDTF">2014-05-08T11:38:00Z</dcterms:modified>
  <cp:revision>3</cp:revision>
  <dc:subject/>
  <dc:title> </dc:title>
</cp:coreProperties>
</file>