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444568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1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8"/>
        </w:rPr>
        <w:t xml:space="preserve">Про схвалення проекту </w:t>
      </w:r>
      <w:r>
        <w:rPr>
          <w:rFonts w:cs="Times New Roman" w:ascii="Times New Roman" w:hAnsi="Times New Roman"/>
          <w:b/>
        </w:rPr>
        <w:t xml:space="preserve">Київської обласної </w:t>
      </w:r>
      <w:r>
        <w:rPr>
          <w:rFonts w:cs="Times New Roman" w:ascii="Times New Roman" w:hAnsi="Times New Roman"/>
          <w:b/>
          <w:szCs w:val="26"/>
        </w:rPr>
        <w:t xml:space="preserve">цільової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оціальної програми профілактики,  діагностики та </w:t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6"/>
        </w:rPr>
        <w:t>лікування вірусних гепатитів на період до 2016 року</w:t>
      </w:r>
    </w:p>
    <w:p>
      <w:pPr>
        <w:pStyle w:val="Normal"/>
        <w:shd w:fill="FFFFFF" w:val="clear"/>
        <w:spacing w:lineRule="exact" w:line="300"/>
        <w:ind w:left="-48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szCs w:val="26"/>
        </w:rPr>
        <w:t xml:space="preserve">постанови Кабінету Міністрів України від 29 квітня 2013 року № 637 </w:t>
      </w:r>
      <w:r>
        <w:rPr>
          <w:rFonts w:cs="Times New Roman" w:ascii="Times New Roman" w:hAnsi="Times New Roman"/>
          <w:szCs w:val="28"/>
        </w:rPr>
        <w:t xml:space="preserve">„Про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затвердження </w:t>
        </w:r>
        <w:r>
          <w:rPr>
            <w:rStyle w:val="InternetLink"/>
            <w:rFonts w:cs="Times New Roman" w:ascii="Times New Roman" w:hAnsi="Times New Roman"/>
            <w:color w:val="000000"/>
            <w:szCs w:val="26"/>
            <w:u w:val="none"/>
          </w:rPr>
          <w:t>Державної цільової соціальної програми профілактики, діагностики та лікування вірусних гепатитів на період до 2016 року”</w:t>
        </w:r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Cs w:val="28"/>
        </w:rPr>
        <w:t xml:space="preserve"> та з метою забезпечення </w:t>
      </w:r>
      <w:r>
        <w:rPr>
          <w:rFonts w:cs="Times New Roman" w:ascii="Times New Roman" w:hAnsi="Times New Roman"/>
        </w:rPr>
        <w:t>комплексного</w:t>
      </w:r>
      <w:r>
        <w:rPr>
          <w:rFonts w:cs="Times New Roman" w:ascii="Times New Roman" w:hAnsi="Times New Roman"/>
          <w:szCs w:val="28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</w:rPr>
        <w:t xml:space="preserve">Схвалити проект Київської обласної </w:t>
      </w:r>
      <w:r>
        <w:rPr>
          <w:rFonts w:cs="Times New Roman" w:ascii="Times New Roman" w:hAnsi="Times New Roman"/>
          <w:szCs w:val="26"/>
        </w:rPr>
        <w:t xml:space="preserve">цільової соціальної програми профілактики,  діагностики та лікування вірусних гепатитів на період до       2016 року </w:t>
      </w:r>
      <w:r>
        <w:rPr>
          <w:rFonts w:cs="Times New Roman" w:ascii="Times New Roman" w:hAnsi="Times New Roman"/>
        </w:rPr>
        <w:t xml:space="preserve"> (далі – Програма), що додається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Директору департаменту охорони здоров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</w:rPr>
        <w:t>я Київської облдержадміністрації у встановленому порядку організувати подання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ісля затвердження в установленому порядку Програми: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епартаменту охорони здоров’я облдержадміністрації забезпечити виконання заходів Програми у межах асигнувань, передбачених в обласному бюджеті на відповідні роки.</w:t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Департаменту фінансів облдержадміністрації забезпечити фінансування заходів у межах асигнувань, затверджених департаменту охорони здоров’я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>В.М.Шандра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ind w:left="0" w:right="0"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8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.04.2014      № 116</w:t>
      </w:r>
    </w:p>
    <w:p>
      <w:pPr>
        <w:pStyle w:val="Normal"/>
        <w:ind w:left="56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0" w:righ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  <w:u w:val="single"/>
        </w:rPr>
        <w:t>Проект</w:t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ind w:left="4800" w:righ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ind w:left="5" w:right="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иївська обласна цільова соціальна програма профілактики, 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b/>
          <w:bCs/>
        </w:rPr>
        <w:t>діагностики та лікування вірусних гепатитів на період до 2016 рок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ind w:left="0" w:right="0" w:hanging="1080"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ind w:left="0" w:right="0" w:hanging="10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. Київ</w:t>
      </w:r>
    </w:p>
    <w:p>
      <w:pPr>
        <w:pStyle w:val="Normal"/>
        <w:ind w:left="-120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4920</wp:posOffset>
                </wp:positionH>
                <wp:positionV relativeFrom="paragraph">
                  <wp:posOffset>24765</wp:posOffset>
                </wp:positionV>
                <wp:extent cx="25336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pt;mso-wrap-distance-right:9pt;mso-wrap-distance-top:0pt;mso-wrap-distance-bottom:0pt;margin-top:1.95pt;mso-position-vertical-relative:text;margin-left:29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міс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>Паспорт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значення проблеми, на розв'язання якої спрямова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рама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Визначення мети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ґрунтування шляхів і засобів розв'язання проблеми,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ів та джерел фінансування, строки та етапи виконання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завдань, заходів програми та результативн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ник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и діяльності та заходи Київської обласної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ільової соціальної програми профілактики, діагностики та лікування вірусних гепатитів на період до 2016 року 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6. Координація та контроль за ходом виконання програми</w:t>
            </w:r>
          </w:p>
          <w:p>
            <w:pPr>
              <w:pStyle w:val="Normal"/>
              <w:spacing w:lineRule="exact" w:line="280"/>
              <w:ind w:left="0" w:right="0" w:firstLine="7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</w:tr>
    </w:tbl>
    <w:p>
      <w:pPr>
        <w:pStyle w:val="Heading3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Heading3"/>
        <w:ind w:left="0" w:right="0" w:hanging="90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0" w:right="0" w:hanging="907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uk-UA"/>
        </w:rPr>
        <w:t>(загальна характеристика обласної програми)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Київської обласної цільової соціальної програми профілактики, діагностики та лікування вірусних гепатитів на період до 2016 року </w:t>
      </w:r>
    </w:p>
    <w:tbl>
      <w:tblPr>
        <w:tblW w:w="98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6515"/>
        <w:gridCol w:w="26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іціатор розроблення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ник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іврозробники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 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ий виконавець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асники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охорони здоров’я Київс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реалізації програми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1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тапи виконання програми </w:t>
              <w:br/>
              <w:t>(для довгострокових програм)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лік місцевих бюджетів, які беруть участь у виконанні програми  (для комплексних програм)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обсяг фінансових ресурсів, необхідних для реалізації програми, всього, тис.гр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р. – 10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: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9.1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ів обласного бюджету, тис грн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2" w:righ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изначення проблеми, на розв'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eastAsia="Calibri" w:cs="Times New Roman" w:ascii="Times New Roman" w:hAnsi="Times New Roman"/>
          <w:szCs w:val="28"/>
        </w:rPr>
        <w:t xml:space="preserve">ірусні гепатити є серйозною проблемою охорони здоров’я та дійсною загрозою для людства в зв’язку з їх епідемічним поширенням і повсякденним виявленням. </w:t>
      </w:r>
      <w:r>
        <w:rPr>
          <w:rFonts w:cs="Times New Roman" w:ascii="Times New Roman" w:hAnsi="Times New Roman"/>
          <w:szCs w:val="28"/>
        </w:rPr>
        <w:t xml:space="preserve">За даними Всесвітньої організації охорони здоров’я, у світі на вірусний гепатит С страждає понад 170 мільйонів осіб, що складає більше 3% населення планети, та понад 350 мільйонів осіб </w:t>
      </w:r>
      <w:r>
        <w:rPr>
          <w:rFonts w:cs="Times New Roman" w:ascii="Times New Roman" w:hAnsi="Times New Roman"/>
          <w:spacing w:val="5"/>
          <w:szCs w:val="28"/>
        </w:rPr>
        <w:t>має маркери вірусного гепатиту В</w:t>
      </w:r>
      <w:r>
        <w:rPr>
          <w:rFonts w:cs="Times New Roman" w:ascii="Times New Roman" w:hAnsi="Times New Roman"/>
          <w:szCs w:val="28"/>
        </w:rPr>
        <w:t>, що в багато разів перевищує кількість хворих на ВІЛ-інфекці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pacing w:val="1"/>
          <w:szCs w:val="28"/>
        </w:rPr>
      </w:pPr>
      <w:r>
        <w:rPr>
          <w:rFonts w:cs="Times New Roman" w:ascii="Times New Roman" w:hAnsi="Times New Roman"/>
          <w:szCs w:val="28"/>
        </w:rPr>
        <w:t>У розвинених країнах гепатит С є відповідальним за 20% випадків гострого гепатиту, 70% випадків хронічного гепатиту, 40% випадків декомпенсованого цирозу печінки, 60% випадків гепатоцелюлярної карциноми та 30% випадків трансплантації печінки у дорослих. Багаторічна персистенція вірусу гепатиту С при хронічній формі інфекції призводить до розвитку цирозу печінки у 20% хворих протягом 20 років, з подальшою щорічною частотою розвитку декомпенсації цирозу – 6 % та розвитку раку печінки – 4 %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"/>
          <w:szCs w:val="28"/>
        </w:rPr>
        <w:t xml:space="preserve">За ступенем негативного впливу на здоров'я населення та масштабами </w:t>
      </w:r>
      <w:r>
        <w:rPr>
          <w:rFonts w:cs="Times New Roman" w:ascii="Times New Roman" w:hAnsi="Times New Roman"/>
          <w:spacing w:val="6"/>
          <w:szCs w:val="28"/>
        </w:rPr>
        <w:t xml:space="preserve">захворюваності вірусні гепатити в Україні займають домінуюче місце в </w:t>
      </w:r>
      <w:r>
        <w:rPr>
          <w:rFonts w:cs="Times New Roman" w:ascii="Times New Roman" w:hAnsi="Times New Roman"/>
          <w:szCs w:val="28"/>
        </w:rPr>
        <w:t>структурі інфекційної патології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Київській області рівень захворюваності на гострий вірусний гепатит В </w:t>
      </w:r>
      <w:r>
        <w:rPr>
          <w:rFonts w:eastAsia="Calibri" w:cs="Times New Roman" w:ascii="Times New Roman" w:hAnsi="Times New Roman"/>
          <w:szCs w:val="28"/>
        </w:rPr>
        <w:t xml:space="preserve">коливається в межах від 2,68 до 28,8 на 100 тисяч населення, що значно перевищує показники по Україні в певні роки </w:t>
      </w:r>
      <w:r>
        <w:rPr>
          <w:rFonts w:cs="Times New Roman" w:ascii="Times New Roman" w:hAnsi="Times New Roman"/>
          <w:szCs w:val="28"/>
        </w:rPr>
        <w:t>(6,31 – 14,6 на 100 тисяч населення).</w:t>
      </w:r>
      <w:r>
        <w:rPr>
          <w:rFonts w:eastAsia="Calibri" w:cs="Times New Roman" w:ascii="Times New Roman" w:hAnsi="Times New Roman"/>
          <w:szCs w:val="28"/>
        </w:rPr>
        <w:t xml:space="preserve"> Проте реальна захворюваність значно вища, оскільки обов’язковому обстеженню на вірусний гепатит В підлягають тільки донори та вагітні.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Рівень захворюваності всього населення Київщини гострим вірусним гепатитом С за останні роки коливається в межах від 1,03 до 4,2 на 100 тисяч населення(</w:t>
      </w:r>
      <w:r>
        <w:rPr>
          <w:rFonts w:cs="Times New Roman" w:ascii="Times New Roman" w:hAnsi="Times New Roman"/>
          <w:szCs w:val="28"/>
        </w:rPr>
        <w:t>по Україні – 2,8-1,9 на 100 тисяч населення). Це лише 20-30% від реальної кількості хворих, у більшості яких гостра фаза перебігає безсимптомно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Офіційна реєстрація хронічного вірусного гепатиту В та С в Україні розпочата в 2010 році. За даними обласної СЕС, захворюваність за три роки склала 651 випадок, проте реальна цифра повинна бути значно більшою.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а диспансерному обліку в ЛПЗ Київській області знаходяться 3290 хворих на хронічні вірусні гепатити з них на хронічний гепатит В – 1145 осіб; на хронічний гепатит С – 2009 осіб, на хронічний гепатит В+С – 136 осіб, а відсоток обстежених хворих складає лише 12%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База даних обласного реєстру осіб, відсторонених від донорства за результатами скрінінгового тесту на маркери гепатиту В та С, перевищує 10 тисяч осіб (облік розпочато з 1996 року)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Всі донори, в яких виявили маркери вірусних гепатитів, потребують поглибленого обстеження з метою встановлення діагнозу та визначення необхідності лікування. Кількість обстежених донорів мізерна, це пов’язано з відсутністю наступності в роботі служби переливання крові, санітарно-епідеміологічної служби та лікувально-профілактичних закладів.</w:t>
      </w:r>
    </w:p>
    <w:p>
      <w:pPr>
        <w:pStyle w:val="Normal"/>
        <w:spacing w:before="0" w:after="0"/>
        <w:ind w:left="0" w:right="0" w:firstLine="709"/>
        <w:contextualSpacing/>
        <w:rPr>
          <w:rFonts w:ascii="Times New Roman" w:hAnsi="Times New Roman" w:eastAsia="Calibri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szCs w:val="28"/>
        </w:rPr>
        <w:t>5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Відомо, що інтенсивність поширення будь-якого інфекційного захворювання спочатку визначається кількістю активних джерел інфекції серед сприйнятливого населення, тому напруженість епідемічного процесу при вірусних гепатитах знаходиться в прямому зв’язку з числом носіїв маркерів цих інфекцій. </w:t>
      </w:r>
    </w:p>
    <w:p>
      <w:pPr>
        <w:pStyle w:val="Normal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Брак достовірної інформації про вірусні гепатити та платні дослідження (відсутні державні соціальні програми) призводять до зниженню прихильності „позитивних” донорів до подальшої діагностики в кабінетах інфекційних захворювань. Наприклад: мінімальна вартість кількісної полімеразної ланцюгової реакції складає 300 грн., а визначення ступеню фіброзу печінки еластографією – 350 грн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езадовільна ситуація з вакцинацією новонароджених проти вірусного гепатиту B – відмови батьків, некомпетентність медпрацівників, „допомога” засобів масової інформації. Єдине, що може покращити ситуацію, це інформованість населення області про необхідність вакцинації, оскільки саме в дитячому віці ризик хронізації гострого гепатиту складає 80% 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Залишається відкритим питання активної імунізації в групах медичного та епідемічного ризику: </w:t>
      </w:r>
      <w:r>
        <w:rPr>
          <w:rFonts w:cs="Times New Roman" w:ascii="Times New Roman" w:hAnsi="Times New Roman"/>
          <w:szCs w:val="28"/>
        </w:rPr>
        <w:t>медичних працівників (</w:t>
      </w:r>
      <w:r>
        <w:rPr>
          <w:rStyle w:val="FontStyle26"/>
          <w:rFonts w:cs="Times New Roman" w:ascii="Times New Roman" w:hAnsi="Times New Roman"/>
          <w:sz w:val="28"/>
          <w:szCs w:val="28"/>
        </w:rPr>
        <w:t>першочергово працюючих з біологічними рідинами)</w:t>
      </w:r>
      <w:r>
        <w:rPr>
          <w:rFonts w:cs="Times New Roman" w:ascii="Times New Roman" w:hAnsi="Times New Roman"/>
          <w:szCs w:val="28"/>
        </w:rPr>
        <w:t>, студентів середніх і вищих медичних навчальних закладів, працівників служб спеціального призначення, хворих хронічного гемодіалізу, хворих</w:t>
      </w:r>
      <w:r>
        <w:rPr>
          <w:rStyle w:val="FontStyle26"/>
          <w:rFonts w:cs="Times New Roman" w:ascii="Times New Roman" w:hAnsi="Times New Roman"/>
          <w:sz w:val="28"/>
          <w:szCs w:val="28"/>
        </w:rPr>
        <w:t xml:space="preserve"> з плановими ендоскопічними, хірургічними та еферентними втручанням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На відміну від гепатиту В, вакцинопрофілактика при HCV – інфекції неможлива, і єдиний спосіб контролю епідемічної ситуації полягає в широкому виявленні та вчасному лікуванні хворих на хронічний гепатит С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прогнозами експертів, у 2015-2020 роках кількість осіб з вірусним гепатитом у </w:t>
      </w:r>
      <w:r>
        <w:rPr>
          <w:rFonts w:cs="Times New Roman" w:ascii="Times New Roman" w:hAnsi="Times New Roman"/>
          <w:spacing w:val="3"/>
          <w:szCs w:val="28"/>
        </w:rPr>
        <w:t xml:space="preserve">світі подвоїться. </w:t>
      </w:r>
      <w:r>
        <w:rPr>
          <w:rFonts w:cs="Times New Roman" w:ascii="Times New Roman" w:hAnsi="Times New Roman"/>
          <w:szCs w:val="28"/>
        </w:rPr>
        <w:t xml:space="preserve">Найвищі показники захворюваності реєструються серед осіб молодого </w:t>
      </w:r>
      <w:r>
        <w:rPr>
          <w:rFonts w:cs="Times New Roman" w:ascii="Times New Roman" w:hAnsi="Times New Roman"/>
          <w:spacing w:val="-1"/>
          <w:szCs w:val="28"/>
        </w:rPr>
        <w:t>працездатного ві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За даними Європейської Асоціації по вивченню печінки (EASL), в залежності від супутніх факторів в 10-40% хворих на хронічний гепатит С розвивається цироз. Ускладнення цирозу печінки можуть привести до летального наслідку з частотою 4% в рік, в той же час розвиток раку печінки в тій же популяції виникає з частотою 1-5% в рік. Вірогідність смертельного наслідку у хворих з діагностованим раком печінки протягом першого року складає 33%. В Європі HCV-інфекція стала основною причиною первинного раку печінки. На основі  моделей передбачення частоти летальних наслідків внаслідок раку печінки, пов’язаної з вірусним гепатитом С, розроблених вченими США та Франції, можна дійти висновку, що пік смертності ще попереду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Доступні на даний час методи лікування мають невеликий вплив на показники смертності. Ці дані можна віднести і до Київщини. </w:t>
      </w:r>
      <w:r>
        <w:rPr>
          <w:rFonts w:cs="Times New Roman" w:ascii="Times New Roman" w:hAnsi="Times New Roman"/>
          <w:spacing w:val="2"/>
          <w:szCs w:val="28"/>
        </w:rPr>
        <w:t xml:space="preserve">Доказом недооцінки масштабу проблеми вірусних гепатитів </w:t>
      </w:r>
      <w:r>
        <w:rPr>
          <w:rFonts w:cs="Times New Roman" w:ascii="Times New Roman" w:hAnsi="Times New Roman"/>
          <w:szCs w:val="28"/>
        </w:rPr>
        <w:t xml:space="preserve">є статистика так званих неверифікованих хронічних гепатитів. Показники </w:t>
      </w:r>
      <w:r>
        <w:rPr>
          <w:rFonts w:cs="Times New Roman" w:ascii="Times New Roman" w:hAnsi="Times New Roman"/>
          <w:spacing w:val="6"/>
          <w:szCs w:val="28"/>
        </w:rPr>
        <w:t xml:space="preserve">захворюваності на хронічні гепатити в Україні постійно </w:t>
      </w:r>
      <w:r>
        <w:rPr>
          <w:rFonts w:cs="Times New Roman" w:ascii="Times New Roman" w:hAnsi="Times New Roman"/>
          <w:szCs w:val="28"/>
        </w:rPr>
        <w:t xml:space="preserve">зростають. За період з 1993 по 2005 роки захворюваність на вперше виявлені хронічні гепатити зросла з 35,9 до 67,6 на 100 тисяч населення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3528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6</w:t>
      </w:r>
    </w:p>
    <w:p>
      <w:pPr>
        <w:pStyle w:val="Normal"/>
        <w:spacing w:lineRule="exact" w:line="300"/>
        <w:ind w:left="3528" w:right="0" w:firstLine="72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мертність від цирозів у Київській області коливається в межах від 27 до 53,1 на 100 тис. населення, більшість із них неуточненого походження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зв'язку зі збільшенням хронічної вірусної патології печінки та вірусних </w:t>
      </w:r>
      <w:r>
        <w:rPr>
          <w:rFonts w:cs="Times New Roman" w:ascii="Times New Roman" w:hAnsi="Times New Roman"/>
          <w:spacing w:val="10"/>
          <w:szCs w:val="28"/>
        </w:rPr>
        <w:t xml:space="preserve">гепатитів в цілому, як гострих, так і хронічних, значною складністю лабораторної діагностики та лікування, </w:t>
      </w:r>
      <w:r>
        <w:rPr>
          <w:rFonts w:cs="Times New Roman" w:ascii="Times New Roman" w:hAnsi="Times New Roman"/>
          <w:szCs w:val="28"/>
        </w:rPr>
        <w:t xml:space="preserve">збільшенням  патології печінки в зоні радіаційно-забруднених територій </w:t>
      </w:r>
      <w:r>
        <w:rPr>
          <w:rFonts w:cs="Times New Roman" w:ascii="Times New Roman" w:hAnsi="Times New Roman"/>
          <w:spacing w:val="4"/>
          <w:szCs w:val="28"/>
        </w:rPr>
        <w:t xml:space="preserve">області, важливим є наявність відповідного досвіду щодо діагностики та </w:t>
      </w:r>
      <w:r>
        <w:rPr>
          <w:rFonts w:cs="Times New Roman" w:ascii="Times New Roman" w:hAnsi="Times New Roman"/>
          <w:szCs w:val="28"/>
        </w:rPr>
        <w:t>проведення вчасної та правильної противірусної терапії, а також наявність підготовлених кваліфікованих фахівців.</w:t>
      </w:r>
    </w:p>
    <w:p>
      <w:pPr>
        <w:pStyle w:val="Normal"/>
        <w:spacing w:lineRule="exact" w:line="320"/>
        <w:ind w:left="0" w:right="0" w:firstLine="360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Схеми лікування та алгоритми моніторингу хронічних гепатитів потребують стандартизації та універсалізації згідно сучасних світових рекомендацій. </w:t>
      </w:r>
      <w:r>
        <w:rPr>
          <w:rFonts w:cs="Times New Roman" w:ascii="Times New Roman" w:hAnsi="Times New Roman"/>
          <w:spacing w:val="1"/>
          <w:szCs w:val="28"/>
        </w:rPr>
        <w:t xml:space="preserve">При пізньому призначенні лікування хронічний гепатит трансформується </w:t>
      </w:r>
      <w:r>
        <w:rPr>
          <w:rFonts w:cs="Times New Roman" w:ascii="Times New Roman" w:hAnsi="Times New Roman"/>
          <w:spacing w:val="5"/>
          <w:szCs w:val="28"/>
        </w:rPr>
        <w:t>в цироз печінки, що є незворотнім станом і призводить до інвалідності</w:t>
      </w:r>
      <w:r>
        <w:rPr>
          <w:rFonts w:cs="Times New Roman" w:ascii="Times New Roman" w:hAnsi="Times New Roman"/>
          <w:szCs w:val="28"/>
        </w:rPr>
        <w:t xml:space="preserve"> та потребує трансплантації печінки, як єдиної ефективної стратегії </w:t>
      </w:r>
      <w:r>
        <w:rPr>
          <w:rFonts w:cs="Times New Roman" w:ascii="Times New Roman" w:hAnsi="Times New Roman"/>
          <w:spacing w:val="-2"/>
          <w:szCs w:val="28"/>
        </w:rPr>
        <w:t xml:space="preserve">лікування. </w:t>
      </w:r>
      <w:r>
        <w:rPr>
          <w:rFonts w:eastAsia="Calibri" w:cs="Times New Roman" w:ascii="Times New Roman" w:hAnsi="Times New Roman"/>
          <w:szCs w:val="28"/>
        </w:rPr>
        <w:t xml:space="preserve">Несприятлива епідемічна ситуація з вірусних гепатитів в Україні та області, високий рівень захворюваності, економічних і соціальних збитків, значний рівень інвалідності, недостатня матеріально-технічна база й обмежені можливості в проведенні лабораторних і інструментальних досліджень в лікувально-профілактичних закладів, висока вартість сучасного лікування хворих на  гепатит вимагає негайних заходів у вирішенні даної проблеми. </w:t>
      </w:r>
    </w:p>
    <w:p>
      <w:pPr>
        <w:pStyle w:val="Normal"/>
        <w:spacing w:lineRule="exact" w:line="320"/>
        <w:ind w:left="0" w:right="0" w:firstLine="36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твердження </w:t>
      </w:r>
      <w:r>
        <w:rPr>
          <w:rFonts w:cs="Times New Roman" w:ascii="Times New Roman" w:hAnsi="Times New Roman"/>
          <w:bCs/>
          <w:szCs w:val="28"/>
        </w:rPr>
        <w:t>Київської обласної цільової соціальної програми профілактики, діагностики та лікування вірусних гепатитів на   період   до   2016 рок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зволить збільшити виявлення хворих на хронічні гепатити В і С у 2-3 рази; скласти системний реєстр хворих на хронічні гепатити В і С; зменшити захворюваність гострим вірусним гепатитом В у 2-3 рази; знизити захворюваність гострим вірусним гепатитом С; знизити рівень інвалідності та смертність від хронічних вірусних захворювань </w:t>
      </w:r>
      <w:r>
        <w:rPr>
          <w:rFonts w:cs="Times New Roman" w:ascii="Times New Roman" w:hAnsi="Times New Roman"/>
          <w:spacing w:val="-3"/>
          <w:szCs w:val="28"/>
        </w:rPr>
        <w:t xml:space="preserve">печінки; </w:t>
      </w:r>
      <w:r>
        <w:rPr>
          <w:rFonts w:cs="Times New Roman" w:ascii="Times New Roman" w:hAnsi="Times New Roman"/>
          <w:szCs w:val="28"/>
        </w:rPr>
        <w:t xml:space="preserve">охопити медичними послугами з профілактики вірусних гепатитів 50-60% представників груп ризику; забезпечити навчання школярів у 90% загальноосвітніх навчальних закладах за програмами формування здорового способу життя; </w:t>
      </w:r>
      <w:r>
        <w:rPr>
          <w:rFonts w:cs="Times New Roman" w:ascii="Times New Roman" w:hAnsi="Times New Roman"/>
          <w:spacing w:val="3"/>
          <w:szCs w:val="28"/>
        </w:rPr>
        <w:t xml:space="preserve">запровадити регулярне розміщення (щомісяця або щотижня) соціальної </w:t>
      </w:r>
      <w:r>
        <w:rPr>
          <w:rFonts w:cs="Times New Roman" w:ascii="Times New Roman" w:hAnsi="Times New Roman"/>
          <w:szCs w:val="28"/>
        </w:rPr>
        <w:t xml:space="preserve">реклами у засобах масової інформації з формування здорового способу життя; </w:t>
      </w:r>
      <w:r>
        <w:rPr>
          <w:rFonts w:cs="Times New Roman" w:ascii="Times New Roman" w:hAnsi="Times New Roman"/>
          <w:spacing w:val="4"/>
          <w:szCs w:val="28"/>
        </w:rPr>
        <w:t xml:space="preserve">удосконалити профілактику інфекцій, що передаються кровно-контактним шляхом серед осіб віком </w:t>
      </w:r>
      <w:r>
        <w:rPr>
          <w:rFonts w:cs="Times New Roman" w:ascii="Times New Roman" w:hAnsi="Times New Roman"/>
          <w:szCs w:val="28"/>
        </w:rPr>
        <w:t xml:space="preserve">від 15 до 24 років з метою підвищення рівня їх обізнаності щодо безпечної статевої поведінки, що дасть змогу збільшити до 60% кількість осіб, які самостійно можуть визначатися із запобіганням їх передачі статевим шляхом; </w:t>
      </w:r>
      <w:r>
        <w:rPr>
          <w:rFonts w:cs="Times New Roman" w:ascii="Times New Roman" w:hAnsi="Times New Roman"/>
          <w:spacing w:val="16"/>
          <w:szCs w:val="28"/>
        </w:rPr>
        <w:t xml:space="preserve">забезпечити хворих на гепатит В і С, що потребують лікування, </w:t>
      </w:r>
      <w:r>
        <w:rPr>
          <w:rFonts w:cs="Times New Roman" w:ascii="Times New Roman" w:hAnsi="Times New Roman"/>
          <w:szCs w:val="28"/>
        </w:rPr>
        <w:t xml:space="preserve">противірусною терапією, в тому числі при повторній терапії; знизити на 30-40% рівень смертності серед хворих на хронічний вірусний гепатит В і С; </w:t>
      </w:r>
      <w:r>
        <w:rPr>
          <w:rFonts w:cs="Times New Roman" w:ascii="Times New Roman" w:hAnsi="Times New Roman"/>
          <w:spacing w:val="12"/>
          <w:szCs w:val="28"/>
        </w:rPr>
        <w:t xml:space="preserve">вільний доступ до добровільного консультування та </w:t>
      </w:r>
      <w:r>
        <w:rPr>
          <w:rFonts w:cs="Times New Roman" w:ascii="Times New Roman" w:hAnsi="Times New Roman"/>
          <w:szCs w:val="28"/>
        </w:rPr>
        <w:t xml:space="preserve">тестування з метою виявлення інфікування; </w:t>
      </w:r>
      <w:r>
        <w:rPr>
          <w:rFonts w:cs="Times New Roman" w:ascii="Times New Roman" w:hAnsi="Times New Roman"/>
          <w:spacing w:val="7"/>
          <w:szCs w:val="28"/>
        </w:rPr>
        <w:t xml:space="preserve">підвищити кваліфікацію спеціалістів, залучених до роботи з протидії </w:t>
      </w:r>
      <w:r>
        <w:rPr>
          <w:rFonts w:cs="Times New Roman" w:ascii="Times New Roman" w:hAnsi="Times New Roman"/>
          <w:szCs w:val="28"/>
        </w:rPr>
        <w:t xml:space="preserve">вірусних гепатитів; </w:t>
      </w:r>
      <w:r>
        <w:rPr>
          <w:rFonts w:cs="Times New Roman" w:ascii="Times New Roman" w:hAnsi="Times New Roman"/>
          <w:spacing w:val="5"/>
          <w:szCs w:val="28"/>
        </w:rPr>
        <w:t xml:space="preserve">удосконалити систему лабораторного контролю якості діагностики та </w:t>
      </w:r>
      <w:r>
        <w:rPr>
          <w:rFonts w:cs="Times New Roman" w:ascii="Times New Roman" w:hAnsi="Times New Roman"/>
          <w:szCs w:val="28"/>
        </w:rPr>
        <w:t>лікування інфікованих.</w:t>
      </w:r>
    </w:p>
    <w:p>
      <w:pPr>
        <w:pStyle w:val="Normal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изначення мети програм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10" w:right="10" w:firstLine="70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1"/>
          <w:szCs w:val="28"/>
        </w:rPr>
        <w:t xml:space="preserve">Метою Програми є зниження захворюваності населення області </w:t>
      </w:r>
      <w:r>
        <w:rPr>
          <w:rFonts w:cs="Times New Roman" w:ascii="Times New Roman" w:hAnsi="Times New Roman"/>
          <w:spacing w:val="5"/>
          <w:szCs w:val="28"/>
        </w:rPr>
        <w:t xml:space="preserve">вірусними гепатитами В і С, попередження інвалідизації та летальності, </w:t>
      </w:r>
      <w:r>
        <w:rPr>
          <w:rFonts w:cs="Times New Roman" w:ascii="Times New Roman" w:hAnsi="Times New Roman"/>
          <w:spacing w:val="1"/>
          <w:szCs w:val="28"/>
        </w:rPr>
        <w:t>пов'язаної з розвитком ускладнень, таких як цироз печінки та первинний рак печінки</w:t>
      </w:r>
      <w:r>
        <w:rPr>
          <w:rFonts w:cs="Times New Roman" w:ascii="Times New Roman" w:hAnsi="Times New Roman"/>
          <w:szCs w:val="28"/>
        </w:rPr>
        <w:t>, покращення якості життя населення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ґрунтування шляхів і засобів розв'язання проблеми, обсягів та джерел фінансування, строки та етапи виконання програм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720"/>
        <w:jc w:val="both"/>
        <w:rPr>
          <w:rFonts w:ascii="Times New Roman" w:hAnsi="Times New Roman" w:eastAsia="Antiqua;Times New Roman" w:cs="Times New Roman"/>
          <w:spacing w:val="-1"/>
          <w:szCs w:val="28"/>
        </w:rPr>
      </w:pPr>
      <w:r>
        <w:rPr>
          <w:rFonts w:cs="Times New Roman" w:ascii="Times New Roman" w:hAnsi="Times New Roman"/>
          <w:szCs w:val="28"/>
        </w:rPr>
        <w:t>Профілактичними заходами є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-1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Cs w:val="28"/>
        </w:rPr>
        <w:t xml:space="preserve">-  забезпечення масштабної первинної профілактики поширення вірусних </w:t>
      </w:r>
      <w:r>
        <w:rPr>
          <w:rFonts w:cs="Times New Roman" w:ascii="Times New Roman" w:hAnsi="Times New Roman"/>
          <w:szCs w:val="28"/>
        </w:rPr>
        <w:t xml:space="preserve">гепатитів серед населення, передусім серед молоді, через проведення </w:t>
      </w:r>
      <w:r>
        <w:rPr>
          <w:rFonts w:cs="Times New Roman" w:ascii="Times New Roman" w:hAnsi="Times New Roman"/>
          <w:spacing w:val="6"/>
          <w:szCs w:val="28"/>
        </w:rPr>
        <w:t xml:space="preserve">роз'яснювальної роботи щодо пропаганди здорового способу життя із </w:t>
      </w:r>
      <w:r>
        <w:rPr>
          <w:rFonts w:cs="Times New Roman" w:ascii="Times New Roman" w:hAnsi="Times New Roman"/>
          <w:szCs w:val="28"/>
        </w:rPr>
        <w:t>залученням засобів масової інформації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силення профілактичних заходів серед представників груп ризи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Cs w:val="28"/>
        </w:rPr>
        <w:t xml:space="preserve">залучення до реалізації програми профілактики вірусних гепатитів </w:t>
      </w:r>
      <w:r>
        <w:rPr>
          <w:rFonts w:cs="Times New Roman" w:ascii="Times New Roman" w:hAnsi="Times New Roman"/>
          <w:spacing w:val="10"/>
          <w:szCs w:val="28"/>
        </w:rPr>
        <w:t xml:space="preserve">медичних і соціальних працівників, працівників органів державної влади, </w:t>
      </w:r>
      <w:r>
        <w:rPr>
          <w:rFonts w:cs="Times New Roman" w:ascii="Times New Roman" w:hAnsi="Times New Roman"/>
          <w:spacing w:val="6"/>
          <w:szCs w:val="28"/>
        </w:rPr>
        <w:t xml:space="preserve">органів місцевого самоврядування, роботодавців, професійних спілок, </w:t>
      </w:r>
      <w:r>
        <w:rPr>
          <w:rFonts w:cs="Times New Roman" w:ascii="Times New Roman" w:hAnsi="Times New Roman"/>
          <w:szCs w:val="28"/>
        </w:rPr>
        <w:t>представників бізнес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Cs w:val="28"/>
        </w:rPr>
        <w:t xml:space="preserve">дотримання вимог щодо безпеки лікувально-діагностичного процесу в </w:t>
      </w:r>
      <w:r>
        <w:rPr>
          <w:rFonts w:cs="Times New Roman" w:ascii="Times New Roman" w:hAnsi="Times New Roman"/>
          <w:szCs w:val="28"/>
        </w:rPr>
        <w:t>лікувально-профілактичних закладах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 xml:space="preserve">- посилення безпеки донорства щодо запобігання випадкам передачі </w:t>
      </w:r>
      <w:r>
        <w:rPr>
          <w:rFonts w:cs="Times New Roman" w:ascii="Times New Roman" w:hAnsi="Times New Roman"/>
          <w:szCs w:val="28"/>
        </w:rPr>
        <w:t>вірусних гепатитів через кро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 xml:space="preserve">- удосконалення епідеміологічного нагляду та реєстрації хворих на </w:t>
      </w:r>
      <w:r>
        <w:rPr>
          <w:rFonts w:cs="Times New Roman" w:ascii="Times New Roman" w:hAnsi="Times New Roman"/>
          <w:szCs w:val="28"/>
        </w:rPr>
        <w:t>хронічні гепатити В і С, створення єдиного реєстру таких хворих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кувально-діагностичними заходами є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Cs w:val="28"/>
        </w:rPr>
        <w:t xml:space="preserve">організаційне забезпечення діагностики, лікування та профілактики </w:t>
      </w:r>
      <w:r>
        <w:rPr>
          <w:rFonts w:cs="Times New Roman" w:ascii="Times New Roman" w:hAnsi="Times New Roman"/>
          <w:spacing w:val="-1"/>
          <w:szCs w:val="28"/>
        </w:rPr>
        <w:t>вірусних гепати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досконалення діагностики вірусних гепатит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9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вчасного противірусного лікування хворих з гепатитам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9"/>
          <w:szCs w:val="28"/>
        </w:rPr>
        <w:t xml:space="preserve">- зниження захворюваності на гострий вірусний гепатит В шляхом </w:t>
      </w:r>
      <w:r>
        <w:rPr>
          <w:rFonts w:cs="Times New Roman" w:ascii="Times New Roman" w:hAnsi="Times New Roman"/>
          <w:szCs w:val="28"/>
        </w:rPr>
        <w:t>вакцинопрофілактик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ннє виявлення та лікування хворих на гострі та хронічні гепатити В і С (за рахунок покращення та удосконалення діагностики)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8"/>
          <w:szCs w:val="28"/>
        </w:rPr>
        <w:t xml:space="preserve">медичне обстеження контактних осіб в осередках та родинах, де є </w:t>
      </w:r>
      <w:r>
        <w:rPr>
          <w:rFonts w:cs="Times New Roman" w:ascii="Times New Roman" w:hAnsi="Times New Roman"/>
          <w:szCs w:val="28"/>
        </w:rPr>
        <w:t>хворі на гепатити В і С, цироз або рак печінки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9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Cs w:val="28"/>
        </w:rPr>
        <w:t xml:space="preserve">лабораторне обстеження груп ризику на наявність маркерів </w:t>
      </w:r>
      <w:r>
        <w:rPr>
          <w:rFonts w:cs="Times New Roman" w:ascii="Times New Roman" w:hAnsi="Times New Roman"/>
          <w:szCs w:val="28"/>
        </w:rPr>
        <w:t>інфікування вірусами гепатитів В і С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9"/>
          <w:szCs w:val="28"/>
        </w:rPr>
        <w:t xml:space="preserve">- удосконалення тестування донорської крові та донорів органів на </w:t>
      </w:r>
      <w:r>
        <w:rPr>
          <w:rFonts w:cs="Times New Roman" w:ascii="Times New Roman" w:hAnsi="Times New Roman"/>
          <w:szCs w:val="28"/>
        </w:rPr>
        <w:t>гепатити В і С з вибірковим застосуванням методу ПЛР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>- удосконалення неінвазивних методів діагностики фіброзу печінки та забезпечення сучасним обладнанням для проведення еластографії</w:t>
      </w:r>
      <w:r>
        <w:rPr>
          <w:rFonts w:cs="Times New Roman" w:ascii="Times New Roman" w:hAnsi="Times New Roman"/>
          <w:spacing w:val="-1"/>
          <w:szCs w:val="28"/>
        </w:rPr>
        <w:t>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абезпечення сучасним обладнанням для гарантованої стерилізації всіх державних та приватних лікувально-профілактичних заклад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8"/>
          <w:szCs w:val="28"/>
        </w:rPr>
        <w:t xml:space="preserve">розробка системи моніторингу немедичних закладів (перукарень, </w:t>
      </w:r>
      <w:r>
        <w:rPr>
          <w:rFonts w:cs="Times New Roman" w:ascii="Times New Roman" w:hAnsi="Times New Roman"/>
          <w:spacing w:val="9"/>
          <w:szCs w:val="28"/>
        </w:rPr>
        <w:t xml:space="preserve">косметичних, манікюрних, педікюрних кабінетів, салонів тату та </w:t>
      </w:r>
      <w:r>
        <w:rPr>
          <w:rFonts w:cs="Times New Roman" w:ascii="Times New Roman" w:hAnsi="Times New Roman"/>
          <w:spacing w:val="10"/>
          <w:szCs w:val="28"/>
        </w:rPr>
        <w:t xml:space="preserve">пірсингу тощо) за надійними стерилізаційними заходами з використанням </w:t>
      </w:r>
      <w:r>
        <w:rPr>
          <w:rFonts w:cs="Times New Roman" w:ascii="Times New Roman" w:hAnsi="Times New Roman"/>
          <w:szCs w:val="28"/>
        </w:rPr>
        <w:t>виключно одноразового або стерильного інструментарію.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80"/>
        <w:ind w:left="3540" w:right="0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ково доцільними заходами зниження рівня захворюваності вірусними гепатитами є: 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zCs w:val="28"/>
        </w:rPr>
        <w:t xml:space="preserve">- забезпечення вільного доступу населення до консультування та безоплатного тестування на вірусні гепатити, зокрема серед молоді та груп </w:t>
      </w:r>
      <w:r>
        <w:rPr>
          <w:rFonts w:cs="Times New Roman" w:ascii="Times New Roman" w:hAnsi="Times New Roman"/>
          <w:spacing w:val="-3"/>
          <w:szCs w:val="28"/>
        </w:rPr>
        <w:t>ризику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 xml:space="preserve">- розширення доступу споживачів ін'єкційних наркотиків до </w:t>
      </w:r>
      <w:r>
        <w:rPr>
          <w:rFonts w:cs="Times New Roman" w:ascii="Times New Roman" w:hAnsi="Times New Roman"/>
          <w:szCs w:val="28"/>
        </w:rPr>
        <w:t>реабілітаційних програм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pacing w:val="5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pacing w:val="4"/>
          <w:szCs w:val="28"/>
        </w:rPr>
        <w:t xml:space="preserve">удосконалення системи епідеміологічного нагляду за поширенням </w:t>
      </w:r>
      <w:r>
        <w:rPr>
          <w:rFonts w:cs="Times New Roman" w:ascii="Times New Roman" w:hAnsi="Times New Roman"/>
          <w:szCs w:val="28"/>
        </w:rPr>
        <w:t>гепатитів В і С з метою підвищення ефективності профілактичних заходів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5"/>
          <w:szCs w:val="28"/>
        </w:rPr>
        <w:t xml:space="preserve">- створення єдиної системи моніторингу та оцінки ефективності </w:t>
      </w:r>
      <w:r>
        <w:rPr>
          <w:rFonts w:cs="Times New Roman" w:ascii="Times New Roman" w:hAnsi="Times New Roman"/>
          <w:szCs w:val="28"/>
        </w:rPr>
        <w:t>заходів, що проводяться на національному та регіональному рівні.</w:t>
      </w:r>
    </w:p>
    <w:p>
      <w:pPr>
        <w:pStyle w:val="Normal"/>
        <w:shd w:fill="FFFFFF" w:val="clear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нансування Програми здійснюватиметься відповідно до законодавства за рахунок коштів державного та місцевих бюджетів, а також заінтересованих суб’єктів підприємницької діяльності усіх форм власності, громадських та міжнародних організацій інших джерел, не заборонених законодавством.</w:t>
      </w:r>
    </w:p>
    <w:p>
      <w:pPr>
        <w:pStyle w:val="Normal"/>
        <w:shd w:fill="FFFFFF" w:val="clear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80"/>
        <w:ind w:left="0" w:right="0" w:firstLine="6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рахунок коштів для виконання заходів Програми</w:t>
      </w:r>
    </w:p>
    <w:p>
      <w:pPr>
        <w:pStyle w:val="Normal"/>
        <w:shd w:fill="FFFFFF" w:val="clear"/>
        <w:spacing w:lineRule="exact" w:line="280"/>
        <w:ind w:left="0" w:right="0" w:firstLine="6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93"/>
        <w:gridCol w:w="1985"/>
        <w:gridCol w:w="1417"/>
        <w:gridCol w:w="1843"/>
        <w:gridCol w:w="128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\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хі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іали, медикаменти,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а ціна за од. (тис. грн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тис. грн.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оведення вакцинації про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гепатиту В осіб із </w:t>
            </w:r>
            <w:r>
              <w:rPr>
                <w:rFonts w:cs="Times New Roman" w:ascii="Times New Roman" w:hAnsi="Times New Roman"/>
                <w:sz w:val="24"/>
              </w:rPr>
              <w:t>групи риз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кцина проти гепатиту В (дорос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0,00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86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6"/>
      </w:tblGrid>
      <w:tr>
        <w:trPr>
          <w:trHeight w:val="651" w:hRule="atLeast"/>
        </w:trPr>
        <w:tc>
          <w:tcPr>
            <w:tcW w:w="9886" w:type="dxa"/>
            <w:tcBorders/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есурсне забезпечення 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Київської обласної цільової соціальної програми профілактики, діагностики та лікування вірусних гепатитів на період до 2016 року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4. Перелік завдань, заходів програми та результативні показники</w:t>
      </w:r>
    </w:p>
    <w:tbl>
      <w:tblPr>
        <w:tblW w:w="99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4"/>
        <w:gridCol w:w="1634"/>
      </w:tblGrid>
      <w:tr>
        <w:trPr>
          <w:trHeight w:val="285" w:hRule="atLeast"/>
        </w:trPr>
        <w:tc>
          <w:tcPr>
            <w:tcW w:w="8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коштів, що пропонується залучити на виконання програми  </w:t>
            </w:r>
          </w:p>
        </w:tc>
        <w:tc>
          <w:tcPr>
            <w:tcW w:w="1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витрат на виконання програми,</w:t>
            </w:r>
          </w:p>
          <w:p>
            <w:pPr>
              <w:pStyle w:val="Style17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тис. гривень</w:t>
            </w:r>
          </w:p>
        </w:tc>
      </w:tr>
      <w:tr>
        <w:trPr>
          <w:trHeight w:val="399" w:hRule="atLeast"/>
        </w:trPr>
        <w:tc>
          <w:tcPr>
            <w:tcW w:w="8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ресурсів, усього, </w:t>
              <w:br/>
              <w:t xml:space="preserve">у тому числі: </w:t>
              <w:br/>
              <w:t>обласний бюджет 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 спеціальний фонд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, міські (міст обласного підпорядкування) бюджети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и сіл, селищ, міст районного підпорядкування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 небюджетних джерел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tbl>
      <w:tblPr>
        <w:tblW w:w="16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262"/>
        <w:gridCol w:w="2620"/>
        <w:gridCol w:w="1675"/>
        <w:gridCol w:w="2584"/>
        <w:gridCol w:w="1736"/>
        <w:gridCol w:w="1987"/>
        <w:gridCol w:w="2679"/>
        <w:gridCol w:w="62"/>
      </w:tblGrid>
      <w:tr>
        <w:trPr/>
        <w:tc>
          <w:tcPr>
            <w:tcW w:w="16061" w:type="dxa"/>
            <w:gridSpan w:val="8"/>
            <w:tcBorders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Style17"/>
              <w:spacing w:before="0" w:after="0"/>
              <w:ind w:left="108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5. Напрями діяльності та заходи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иївської обласної цільової соціаль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67" w:leader="underscor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и профілактики, діагностики та лікування вірусних гепатитів на період до 2016 року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4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 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у діяльності (пріоритетні завдання) 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лік заходів програми 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 заходу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 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 в натуральних вимірниках)</w:t>
            </w:r>
          </w:p>
        </w:tc>
      </w:tr>
      <w:tr>
        <w:trPr>
          <w:trHeight w:val="642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Розвиток системи охорони здоров'я галузі надання допомоги хворим на        вірусні   гепатити  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>В і С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-1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досконалення методів діагностики, лікування та реабілітації хворих на вірусні гепатити шляхом створення на базі КЗ КОР  „КОКЛ” спеціалізованого  центру  та проведення 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ретроспективного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аналізу даних захворюваності на хронічні вірусні гепатити </w:t>
            </w:r>
            <w:r>
              <w:rPr>
                <w:rFonts w:cs="Times New Roman" w:ascii="Times New Roman" w:hAnsi="Times New Roman"/>
                <w:lang w:val="uk-UA"/>
              </w:rPr>
              <w:t xml:space="preserve">за останні 10 років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з визначенням регіональних клініко-епідеміологічних особливостей перебігу хронічних гепатитів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lang w:val="uk-UA"/>
              </w:rPr>
              <w:t>В та С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2014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р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0" w:right="0" w:hanging="5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z w:val="24"/>
              </w:rPr>
              <w:t>обласної державної адміністрації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pacing w:val="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pacing w:val="2"/>
                <w:lang w:val="uk-UA"/>
              </w:rPr>
            </w:pPr>
            <w:r>
              <w:rPr>
                <w:rFonts w:cs="Times New Roman" w:ascii="Times New Roman" w:hAnsi="Times New Roman"/>
                <w:spacing w:val="7"/>
                <w:lang w:val="uk-UA"/>
              </w:rPr>
              <w:t xml:space="preserve">Підготовка звіту про </w:t>
            </w:r>
            <w:r>
              <w:rPr>
                <w:rFonts w:cs="Times New Roman" w:ascii="Times New Roman" w:hAnsi="Times New Roman"/>
                <w:spacing w:val="2"/>
                <w:lang w:val="uk-UA"/>
              </w:rPr>
              <w:t>проведений аналіз регіональних клініко-епідеміологічних особливостей перебігу хронічних гепатитів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lang w:val="uk-UA"/>
              </w:rPr>
              <w:t>В та С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>, 1 од.</w:t>
            </w:r>
          </w:p>
        </w:tc>
      </w:tr>
    </w:tbl>
    <w:p>
      <w:pPr>
        <w:pStyle w:val="Normal"/>
        <w:tabs>
          <w:tab w:val="clear" w:pos="708"/>
          <w:tab w:val="left" w:pos="9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tabs>
          <w:tab w:val="clear" w:pos="708"/>
          <w:tab w:val="left" w:pos="9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"/>
        <w:gridCol w:w="2260"/>
        <w:gridCol w:w="2614"/>
        <w:gridCol w:w="1660"/>
        <w:gridCol w:w="2612"/>
        <w:gridCol w:w="1725"/>
        <w:gridCol w:w="1960"/>
        <w:gridCol w:w="2594"/>
      </w:tblGrid>
      <w:tr>
        <w:trPr>
          <w:trHeight w:val="3184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Забезпечення функціонування системи обліку та звітності , створення комп'ютерного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еєстру хворих, які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воріють н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хронічні вірусні гепатити і забезпечення функціонуван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інформаційної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системи його корегуванн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 - 2016рр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Створення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омп'ютерного реєстру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хворих, які хворіють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на хронічні вірусн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гепатити, 1 од.</w:t>
            </w:r>
          </w:p>
        </w:tc>
      </w:tr>
      <w:tr>
        <w:trPr>
          <w:trHeight w:val="142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ind w:left="0" w:right="15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Розробити 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розповсюдити методичні рекомендації для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едич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рацівників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різ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спеціальностей щодо раннього виявлення хронічни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вірусних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гепатитів серед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аселен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иївської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бласті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014 р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готовлення методичних рекомендацій для медичних працівників, 500 прим.</w:t>
            </w:r>
          </w:p>
        </w:tc>
      </w:tr>
      <w:tr>
        <w:trPr>
          <w:trHeight w:val="2476" w:hRule="atLeast"/>
        </w:trPr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 xml:space="preserve">Забезпечення профілактики захворювання  на хронічні гепатити 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>В і 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1. Проведення вакцинації про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гепатиту В осіб із </w:t>
            </w:r>
            <w:r>
              <w:rPr>
                <w:rFonts w:cs="Times New Roman" w:ascii="Times New Roman" w:hAnsi="Times New Roman"/>
                <w:sz w:val="24"/>
              </w:rPr>
              <w:t>групи ризику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, 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райдержадміністрації, міськвиконкоми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  <w:p>
            <w:pPr>
              <w:pStyle w:val="Style17"/>
              <w:spacing w:lineRule="exact" w:line="2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80"/>
              <w:ind w:left="0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більшення охоплення населе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вакцинопрофілактикою гепатиту В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</w:rPr>
              <w:t xml:space="preserve">групах ризику т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серед інших контингентів </w:t>
            </w:r>
          </w:p>
          <w:p>
            <w:pPr>
              <w:pStyle w:val="Normal"/>
              <w:shd w:fill="FFFFFF" w:val="clear"/>
              <w:spacing w:lineRule="exact" w:line="280"/>
              <w:ind w:left="0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- на 10%, 2015р. - на 10%, 2016р. - на 10%.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1</w:t>
      </w:r>
    </w:p>
    <w:tbl>
      <w:tblPr>
        <w:tblW w:w="1607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565"/>
      </w:tblGrid>
      <w:tr>
        <w:trPr>
          <w:trHeight w:val="247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провадити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обов'язков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стеження </w:t>
            </w:r>
            <w:r>
              <w:rPr>
                <w:rFonts w:cs="Times New Roman" w:ascii="Times New Roman" w:hAnsi="Times New Roman"/>
                <w:sz w:val="24"/>
              </w:rPr>
              <w:t xml:space="preserve">вагітних н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наявніст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аркерів вірусних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гепатитів В і С з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метою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рофілактики первинних хронічних гепатитів у діте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 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eastAsia="Antiqua;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обов'язковог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обстеження </w:t>
            </w:r>
            <w:r>
              <w:rPr>
                <w:rFonts w:cs="Times New Roman" w:ascii="Times New Roman" w:hAnsi="Times New Roman"/>
                <w:sz w:val="24"/>
              </w:rPr>
              <w:t xml:space="preserve">вагітних 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явніст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маркерів вірусн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патитів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 і С: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-  на 60%, 2015р. -  на 80%, 2016р. - на 100%.</w:t>
            </w:r>
          </w:p>
        </w:tc>
      </w:tr>
      <w:tr>
        <w:trPr>
          <w:trHeight w:val="247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90"/>
              <w:ind w:left="0" w:right="21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Підвищення рівн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інформаційного забезпеч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Забезпечення проведення широкої інформаційно-просвітницької кампанії з питань вірусних гепатитів </w:t>
            </w:r>
          </w:p>
          <w:p>
            <w:pPr>
              <w:pStyle w:val="Normal"/>
              <w:shd w:fill="FFFFFF" w:val="clear"/>
              <w:spacing w:lineRule="exact" w:line="290"/>
              <w:ind w:left="0" w:right="8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 і С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58" w:hanging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14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ростання інформованост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селення щод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итань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запобігання захворювання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на вірусні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гепатити та популяризаці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дорового способу життя: </w:t>
            </w:r>
          </w:p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р. – на 45%, 2015р. – на 65%,</w:t>
            </w:r>
          </w:p>
          <w:p>
            <w:pPr>
              <w:pStyle w:val="Normal"/>
              <w:shd w:fill="FFFFFF" w:val="clear"/>
              <w:spacing w:lineRule="exact" w:line="290"/>
              <w:ind w:left="0"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– на 80%.</w:t>
            </w:r>
          </w:p>
        </w:tc>
      </w:tr>
      <w:tr>
        <w:trPr>
          <w:trHeight w:val="46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9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Щорічне пропагування заходів та проведення Міжнародного дня боротьби з вірусними гепатитами із залученням засобів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 масової інформації, навчальних закладів і громадських організаці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4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ласної державної адміністрації,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держадміністрації, міськвиконкоми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ind w:left="0" w:right="5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9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Зростання інформованості населення щодо питань профілактики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іагностики та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лікування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вірусни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гепатитів :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2014р.- на45%,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р. - на 65%,  </w:t>
            </w:r>
          </w:p>
          <w:p>
            <w:pPr>
              <w:pStyle w:val="Normal"/>
              <w:shd w:fill="FFFFFF" w:val="clear"/>
              <w:spacing w:lineRule="exact" w:line="2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- на 80%.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591"/>
      </w:tblGrid>
      <w:tr>
        <w:trPr>
          <w:trHeight w:val="1992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3. Забезпечення інформування населення щодо щорічного моніторингу рівня поширеності вірусних гепатитів В і С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ind w:left="0" w:right="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Публікація звіту </w:t>
            </w:r>
            <w:r>
              <w:rPr>
                <w:rFonts w:cs="Times New Roman" w:ascii="Times New Roman" w:hAnsi="Times New Roman"/>
                <w:sz w:val="24"/>
              </w:rPr>
              <w:t xml:space="preserve"> щорічного моніторингу рівня поширеності вірусних гепатитів </w:t>
            </w:r>
          </w:p>
          <w:p>
            <w:pPr>
              <w:pStyle w:val="Normal"/>
              <w:shd w:fill="FFFFFF" w:val="clear"/>
              <w:spacing w:lineRule="exact" w:line="300"/>
              <w:ind w:left="0" w:right="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і С, 1 од.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. Запровадже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широкої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пуляризації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імунопрофілактики гепатиту В через засоби масової інформації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 - 2016 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Зростанн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інформованості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селення щодо питань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імунопрофілактик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вірусного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гепатиту В: </w:t>
            </w:r>
            <w:r>
              <w:rPr>
                <w:rFonts w:cs="Times New Roman" w:ascii="Times New Roman" w:hAnsi="Times New Roman"/>
                <w:sz w:val="24"/>
              </w:rPr>
              <w:t>2014р. - на 45%,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 - на 65%,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 - на 80%.</w:t>
            </w:r>
          </w:p>
        </w:tc>
      </w:tr>
      <w:tr>
        <w:trPr>
          <w:trHeight w:val="148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дотримання вимог інфекційного контролю в закладах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на підприємствах побутового обслуговува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Забезпечення контролю за дотриманням санітарно-епідеміологічного режиму щодо профілактики інфікування вірусами гепатитів у закладах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на підприємствах побутового обслуговування</w:t>
            </w:r>
          </w:p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14  - 2016рр.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ниження випадків інфікування  до 1-1,9 % до 2016 року</w:t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6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tabs>
          <w:tab w:val="clear" w:pos="708"/>
          <w:tab w:val="left" w:pos="588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</w:r>
    </w:p>
    <w:tbl>
      <w:tblPr>
        <w:tblW w:w="159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8"/>
        <w:gridCol w:w="2290"/>
        <w:gridCol w:w="2648"/>
        <w:gridCol w:w="1691"/>
        <w:gridCol w:w="2621"/>
        <w:gridCol w:w="1744"/>
        <w:gridCol w:w="2004"/>
        <w:gridCol w:w="2475"/>
      </w:tblGrid>
      <w:tr>
        <w:trPr>
          <w:trHeight w:val="148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дійснення міжнародного співробітництва з питань профілактики та надання медичної допомоги хворим на вірусні гепатити 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 і С 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1. Сприяння розвитку міжнародного співробітництва з пріоритетних аспектів боротьби з вірусними гепатитами В і С, розширення співпраці з міжнародними науково-практичними установам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lang w:val="uk-UA"/>
              </w:rPr>
              <w:t xml:space="preserve">охорони здоров'я Київської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>обласної державної адміністраці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а рахунок загальних асигнувань на охорону здоров’я, позабюджетних кошті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ідвищення кваліфікації медичних працівників з</w:t>
            </w:r>
            <w:r>
              <w:rPr>
                <w:rFonts w:cs="Times New Roman" w:ascii="Times New Roman" w:hAnsi="Times New Roman"/>
                <w:sz w:val="24"/>
              </w:rPr>
              <w:t xml:space="preserve"> питань вірусних гепатитів та використання досвіду розвинутих країн. Відвідування міжнародних конгресів 2 рази на рік.</w:t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</w:rPr>
              <w:t>Всього, у тому числі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bottom"/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6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.ч. 2014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р. – 1020,00</w:t>
            </w:r>
          </w:p>
          <w:p>
            <w:pPr>
              <w:pStyle w:val="Style17"/>
              <w:spacing w:lineRule="exact" w:line="2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р. – 1020,0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6. Координація та контроль за ходом виконання програми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рганом, що здійснює координацію дій між виконавцями програми та контролює її виконання, визначає порядок взаємного інформування (із зазначенням конкретних строків), звітування, є департамент охорони здоров’я Київської обласної державної адміністрації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  <w:t>___________________________________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88"/>
      <w:ind w:left="708" w:right="0" w:hanging="0"/>
    </w:pPr>
    <w:rPr>
      <w:rFonts w:ascii="Times New Roman" w:hAnsi="Times New Roman" w:cs="Times New Roman"/>
      <w:szCs w:val="24"/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2.rada.gov.ua/laws/show/1164-2011-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7:00Z</dcterms:created>
  <dc:creator>ZAG10</dc:creator>
  <dc:description/>
  <dc:language>en-US</dc:language>
  <cp:lastModifiedBy>ZAG7</cp:lastModifiedBy>
  <cp:lastPrinted>2014-05-05T10:31:00Z</cp:lastPrinted>
  <dcterms:modified xsi:type="dcterms:W3CDTF">2014-05-05T13:27:00Z</dcterms:modified>
  <cp:revision>19</cp:revision>
  <dc:subject/>
  <dc:title> </dc:title>
</cp:coreProperties>
</file>