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9356908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несення змін до розпорядження голови Київ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 від 16 липня 2013 року № 2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Указу виконуючого обов’язки Президента України, Голови Верховної Ради України від 06 березня 2014 року № 258 „Про визнання таким, що втратив чинність, Указу Президента України від 24 травня 2013 року № 307”, розпорядження голови Київської обласної державної 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ести до розпорядження голови Київської обласної державної адміністрації від 16 липня 2013 року № 276 „Про постійно діючу комісію для спостереження за станом водних біоресурсів та середовища їх існування у Київській області” такі змін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 преамбулі розпорядження слова та цифри „Указу Президента України від 24.05.2013 № 307 „Про заходи щодо забезпечення здійснення місцевими державними адміністраціями виконавчої влади на відповідній території” виключи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Додаток до розпорядження „Склад постійно діючої комісії для спостереження за станом водних біоресурсів та середовища їх існування у Київській області” викласти у новій редакції, що додаєть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ід  16.07.2013   №  276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в редакції розпорядження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eastAsia="Antiqua;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від 29.04.2014  № 111)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ind w:left="68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тійно діючої комісії для спостереження за станом водних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іоресурсів та середовища їх існування у Київській області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5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бід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охорони, використання і відтворення водних біоресурсів та регулювання рибальства в Київській області,  заступник голови коміс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дор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іхтіології та регулювання рибальства Управління охорони, використання і відтворення водних біоресурсів та регулювання рибальства в Київській області, секретар коміс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9" w:type="dxa"/>
            <w:gridSpan w:val="3"/>
            <w:tcBorders/>
          </w:tcPr>
          <w:p>
            <w:pPr>
              <w:pStyle w:val="Normal"/>
              <w:snapToGrid w:val="false"/>
              <w:ind w:left="0" w:right="0" w:hanging="9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ind w:left="0" w:right="0" w:hanging="9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ровай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циня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Інституту рибного господарства Національної академії аграрних наук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вен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директора департаменту агропромислового розвитку Київської обласної державної адміністрації – начальник управління з питань розвитку тваринництва та рослинництва            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иницьк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Державної екологічної інспекції у Київській області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46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чуб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екологічного контролю природних ресурсі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екологічної інспекції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                                                        Д.В.Христюк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0:00Z</dcterms:created>
  <dc:creator>ZAG10</dc:creator>
  <dc:description/>
  <dc:language>en-US</dc:language>
  <cp:lastModifiedBy>ZAG10</cp:lastModifiedBy>
  <cp:lastPrinted>2014-04-30T10:19:00Z</cp:lastPrinted>
  <dcterms:modified xsi:type="dcterms:W3CDTF">2014-04-30T07:20:00Z</dcterms:modified>
  <cp:revision>2</cp:revision>
  <dc:subject/>
  <dc:title> </dc:title>
</cp:coreProperties>
</file>