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854096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постійно діюч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 Законів України „Про місцеві державні адміністрації”, „Про звернення громадян”, Указу Президента України від 07 лютого 2008 року № 109/2008 „Про першочергові заходи щодо забезпечення реалізації та гарантування конституцій</w:t>
        <w:softHyphen/>
        <w:t xml:space="preserve">ного права на звернення до органів  державної влади та органів місцевого  самоврядування”: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 склад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о діючої комісії з питань розгляду звернень громадян пр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(далі – комісія) згідно з додатком 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до розпорядження  голови облдержадміністрації від 08 листопада 2011 року № 1256 „Про затвердження складу постійно діючої комісії з питань розгляду звернень громадян при Київській обласній державній адміністрації”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   08 квітня 2013 року № 138 „Про внесення змін у додаток до розпорядження голови Київської обласної державної адміністрації від 08 листопада 2011 року”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                      </w:t>
        <w:tab/>
        <w:t xml:space="preserve">  В.М. Шандра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6315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  <w:tab/>
        <w:t>від 28.04.2014  № 108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 к л а д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ян при Київській обласній державній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облдержадміністрації, голова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кородже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роботи із звер</w:t>
              <w:softHyphen/>
              <w:t>неннями громадян апарату облдержадміні</w:t>
              <w:softHyphen/>
              <w:t xml:space="preserve">страції, секретар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ець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Нес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прокурора Київської області, старший радник юстиції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 –Стефанія 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 з питань запобігання та виявлення корупції,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горій Миколайович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 Головного управління МВС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йко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апарату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firstLine="14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firstLine="14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5:00Z</dcterms:created>
  <dc:creator>ZAG10</dc:creator>
  <dc:description/>
  <dc:language>en-US</dc:language>
  <cp:lastModifiedBy>ZAG10</cp:lastModifiedBy>
  <dcterms:modified xsi:type="dcterms:W3CDTF">2014-04-29T08:35:00Z</dcterms:modified>
  <cp:revision>2</cp:revision>
  <dc:subject/>
  <dc:title> </dc:title>
</cp:coreProperties>
</file>