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55031795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 28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о затвердження складу постійно діючої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омісії з питань розгляду звернень громадян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и Київській обласній державній адміністрації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 Законів України „Про місцеві державні адміністрації”, „Про звернення громадян”, Указу Президента України від 07 лютого 2008 року № 109/2008 „Про першочергові заходи щодо забезпечення реалізації та гарантування конституцій</w:t>
        <w:softHyphen/>
        <w:t xml:space="preserve">ного права на звернення до органів  державної влади та органів місцевого  самоврядування”: 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Затвердити  склад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стійно діючої комісії з питань розгляду звернень громадян при Київській обласній державній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(далі – комісія) згідно з додатком 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и, що втратили чинність: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одаток до розпорядження  голови облдержадміністрації від 08 листопада 2011 року № 1256 „Про затвердження складу постійно діючої комісії з питань розгляду звернень громадян при Київській обласній державній адміністрації”;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порядження голови Київської обласної державної адміністрації від    08 квітня 2013 року № 138 „Про внесення змін у додаток до розпорядження голови Київської обласної державної адміністрації від 08 листопада 2011 року”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                                                                 </w:t>
        <w:tab/>
        <w:t xml:space="preserve">  В.М. Шандра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 xml:space="preserve">Додаток 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до розпорядження голови </w:t>
      </w:r>
    </w:p>
    <w:p>
      <w:pPr>
        <w:pStyle w:val="Normal"/>
        <w:tabs>
          <w:tab w:val="clear" w:pos="708"/>
          <w:tab w:val="left" w:pos="6237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адміністрації 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  <w:tab w:val="left" w:pos="6315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</w:t>
        <w:tab/>
        <w:t>від 28.04.2014  № 108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 xml:space="preserve">С к л а д  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стійно діючої комісії з питань розгляду звернень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ромадян при Київській обласній державній адміністрації 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"/>
        <w:gridCol w:w="5387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ристюк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- керівник апарату облдержадміністрації, голова комісії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бан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скороджена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лла Леонід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роботи із звер</w:t>
              <w:softHyphen/>
              <w:t>неннями громадян апарату облдержадміні</w:t>
              <w:softHyphen/>
              <w:t xml:space="preserve">страції, секретар комісії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ind w:left="0" w:right="0" w:hanging="561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ind w:left="0" w:right="0" w:hanging="561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абець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Нес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прокурора Київської області, старший радник юстиції (за згодою)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ванів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я –Стефанія 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роботи із зверненнями громадян апарату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чук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Віта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 з питань запобігання та виявлення корупції, взаємодії з правоохоронними органами та оборонної роботи апарату облдержадміністрації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льніченко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юридичного забезпечення та контролю апарату облдержадміністрації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зум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игорій Миколайович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арикова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нна Віта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 Головного управління МВС України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облдержадміністрації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ойко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організаційного відділу апарату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firstLine="14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firstLine="14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 xml:space="preserve">            Д.В.Христюк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35:00Z</dcterms:created>
  <dc:creator>ZAG10</dc:creator>
  <dc:description/>
  <dc:language>en-US</dc:language>
  <cp:lastModifiedBy>ZAG10</cp:lastModifiedBy>
  <dcterms:modified xsi:type="dcterms:W3CDTF">2014-04-29T08:35:00Z</dcterms:modified>
  <cp:revision>2</cp:revision>
  <dc:subject/>
  <dc:title> </dc:title>
</cp:coreProperties>
</file>