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36786768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 28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складу обласної </w:t>
      </w:r>
    </w:p>
    <w:p>
      <w:pPr>
        <w:pStyle w:val="Normal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місії з виконання завдань, пов’язаних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 погашенням заборгованості підприємств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ливно-енергетичного комплексу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розпорядження голови Київської обласної державної адміністрації від 08 квітня 2014 року № 76 „Про розподіл обов’язків між головою, першим заступником голови, заступником голови та заступником голови – керівником апарату Київської обласної державної адміністрації”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обласної комісії з виконання завдань, пов’язаних з погашенням заборгованості підприємств паливно-енергетичного комплексу, утвореної розпорядженням  виконуючого обов’язки голови Київської обласної державної адміністрації від 22 березня 2006 року № 218, згідно з додатком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и, що втратили чинність, розпорядження голови Київської обласної державної адміністрації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6 липня 2012 року № 290 „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Про затвердження складу обласної комісії з виконання завдань, пов’язаних з погашенням заборгованості підприємств паливно-енергетичного комплексу”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8 жовтня 2012 року № 453 „Про внесення змін до складу обласної комісії з виконання завдань, пов’язаних з погашенням заборгованості підприємств паливно-енергетичного комплексу”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30 січня 2013 року № 36 „Про внесення змін до складу обласної комісії з виконання завдань, пов’язаних з погашенням заборгованості підприємств паливно-енергетичного комплексу”;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11 липня 2013 року № 264 „Про внесення змін до складу обласної комісії з виконання завдань, пов’язаних з погашенням заборгованості підприємств паливно-енергетичного комплексу”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firstLine="6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80" w:right="0" w:firstLine="6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80" w:right="0" w:firstLine="6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ind w:left="1080" w:right="0" w:firstLine="6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6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ind w:left="0" w:right="0" w:firstLine="6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28.04.2014   № 1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комісії з виконання завдань, пов’яза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погашенням заборгованості підприємст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аливно-енергетичного комплекс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58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б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 Бори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асної державної адміністрації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с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 Серг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Національної комісії, що здійснює державне регулювання у сфері енергетики у м. Києві та Київській області, заступник голови комісії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им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Пет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економіки, фінансів та розрахунків за  житлово-комунальні послуги департаменту житлово-комунального господарства і паливно-енергетичного комплексу облдержадміністрації, секретар коміс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0" w:right="9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0" w:right="98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left="0" w:right="98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ind w:left="0" w:right="9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ind w:left="0" w:right="9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яж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Олек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боргових зобов’язань департаменту реалізації газу НАК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Cs w:val="28"/>
              </w:rPr>
              <w:t>Нафтогаз України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бєлє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й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огашення заборгованості Головного управління Міндоходів у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о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житлово -комунального господарства і паливно-енергетичного комплекс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оломійчу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Юрій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омерційний директор ПАТ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Cs w:val="28"/>
              </w:rPr>
              <w:t>Київобленерг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(за згодою)</w:t>
            </w:r>
          </w:p>
        </w:tc>
      </w:tr>
    </w:tbl>
    <w:p>
      <w:pPr>
        <w:pStyle w:val="Normal"/>
        <w:ind w:left="0" w:right="-81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81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58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алковсь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алерій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івробітник Головного управління Служби безпеки України у м.Києві та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ку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’ячеслав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економіки і фінансів НАК “Енергетична компанія України”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Філіп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Тетя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–начальник бюджетного управління департаменту фінансів облдержадміністрації</w:t>
            </w:r>
          </w:p>
        </w:tc>
      </w:tr>
    </w:tbl>
    <w:p>
      <w:pPr>
        <w:pStyle w:val="Normal"/>
        <w:ind w:left="0" w:right="9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9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9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1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-</w:t>
      </w:r>
    </w:p>
    <w:p>
      <w:pPr>
        <w:pStyle w:val="Normal"/>
        <w:ind w:left="0" w:right="-261" w:firstLine="1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</w:t>
        <w:tab/>
        <w:tab/>
        <w:tab/>
        <w:tab/>
        <w:tab/>
        <w:t xml:space="preserve">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00:00Z</dcterms:created>
  <dc:creator>ZAG10</dc:creator>
  <dc:description/>
  <dc:language>en-US</dc:language>
  <cp:lastModifiedBy>ZAG10</cp:lastModifiedBy>
  <cp:lastPrinted>2014-04-29T10:59:00Z</cp:lastPrinted>
  <dcterms:modified xsi:type="dcterms:W3CDTF">2014-04-29T08:00:00Z</dcterms:modified>
  <cp:revision>2</cp:revision>
  <dc:subject/>
  <dc:title> </dc:title>
</cp:coreProperties>
</file>