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8297006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з виконання завдань, пов’яза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обласної комісії з виконання завдань, пов’язаних з погашенням заборгованості підприємств паливно-енергетичного комплексу, утвореної розпорядженням  виконуючого обов’язки голови Київської обласної державної адміністрації від 22 березня 2006 року № 218, згідно з додатком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6 липня 2012 року № 290 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Про затвердження складу обласної комісії з виконання завдань, пов’язаних з погашенням заборгованості підприємств паливно-енергетичного комплексу”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8 жовтня 2012 року № 453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30 січня 2013 року № 36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;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1 липня 2013 року № 264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8.04.2014   № 1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ісії з виконання завдань, пов’яз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Се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Національної комісії, що здійснює державне регулювання у сфері енергетики у м. Києві та Київській області, заступник голови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облдержадміністрації, секретар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9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0" w:right="9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яж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боргових зобов’язань департаменту реалізації газу НАК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Нафтогаз Україн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бєлє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огашення заборгованості Головного управління Міндоходів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 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ломій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Юр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мерційний директор ПАТ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Київобленер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ind w:left="0" w:right="-8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алков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алер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івробітник Головного управління Служби безпеки України у м.Києві та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’ячеслав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номіки і фінансів НАК “Енергетична компанія України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Філіп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начальник бюджетного управління департаменту фінансів облдержадміністрації</w:t>
            </w:r>
          </w:p>
        </w:tc>
      </w:tr>
    </w:tbl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ind w:left="0" w:right="-261" w:firstLine="1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 xml:space="preserve">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0:00Z</dcterms:created>
  <dc:creator>ZAG10</dc:creator>
  <dc:description/>
  <dc:language>en-US</dc:language>
  <cp:lastModifiedBy>ZAG10</cp:lastModifiedBy>
  <cp:lastPrinted>2014-04-29T10:59:00Z</cp:lastPrinted>
  <dcterms:modified xsi:type="dcterms:W3CDTF">2014-04-29T08:00:00Z</dcterms:modified>
  <cp:revision>2</cp:revision>
  <dc:subject/>
  <dc:title> </dc:title>
</cp:coreProperties>
</file>