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22852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тимчасової комісії Київської 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з питань погашення заборгованості 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заробітної плати (грошового забезпечення), пенсій, </w:t>
      </w:r>
    </w:p>
    <w:p>
      <w:pPr>
        <w:pStyle w:val="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та інших соціальних виплат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Київської облдержадміністрації від 09 лютого 2010 року № 108, згідно з додатком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11 листопада 2013 року № 440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В.М.Шандра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5505" w:leader="none"/>
          <w:tab w:val="left" w:pos="579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ід 28.04.2014  № 106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комісії Київської облдержадміністрації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 погашення  заборгованості із заробітної плати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рошового забезпечення), пенсій, стипендій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2"/>
        <w:gridCol w:w="168"/>
        <w:gridCol w:w="142"/>
        <w:gridCol w:w="6060"/>
      </w:tblGrid>
      <w:tr>
        <w:trPr/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голова комісії</w:t>
            </w:r>
          </w:p>
        </w:tc>
      </w:tr>
      <w:tr>
        <w:trPr>
          <w:trHeight w:val="1066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соціального захисту населення облдерж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праці та зайнятості населення, секретар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лабай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регіонального відділення Фонду державного майна України по Київській област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бик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135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убенко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виконавчої служби Головного управління юстиції у Київській області 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10"/>
        <w:gridCol w:w="6060"/>
      </w:tblGrid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 облдержадміністрації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есійни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лок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Головного управління державної казначейської служб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ніг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</w:tc>
      </w:tr>
      <w:tr>
        <w:trPr>
          <w:trHeight w:val="80" w:hRule="atLeast"/>
        </w:trPr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Територіальної державної інспек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 питань праці у Київській області – головний  державний інспектор прац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а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Міндоходів України у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 апарату адміністрації                </w:t>
        <w:tab/>
        <w:t xml:space="preserve">                      </w:t>
        <w:tab/>
        <w:t xml:space="preserve">         Д.В. 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</w:pPr>
    <w:rPr>
      <w:rFonts w:ascii="Arial" w:hAnsi="Arial" w:cs="Arial"/>
      <w:sz w:val="26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9:00Z</dcterms:created>
  <dc:creator>ZAG10</dc:creator>
  <dc:description/>
  <dc:language>en-US</dc:language>
  <cp:lastModifiedBy>ZAG10</cp:lastModifiedBy>
  <cp:lastPrinted>2014-04-29T10:47:00Z</cp:lastPrinted>
  <dcterms:modified xsi:type="dcterms:W3CDTF">2014-04-29T07:49:00Z</dcterms:modified>
  <cp:revision>2</cp:revision>
  <dc:subject/>
  <dc:title> </dc:title>
</cp:coreProperties>
</file>