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3115271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тимчасової комісії Київської 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 з питань погашення заборгованості 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заробітної плати (грошового забезпечення), пенсій, </w:t>
      </w:r>
    </w:p>
    <w:p>
      <w:pPr>
        <w:pStyle w:val="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ій та інших соціальних виплат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”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асної державної 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склад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Київської облдержадміністрації від 09 лютого 2010 року № 108, згідно з додатком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1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11 листопада 2013 року № 440 „Про затвердження складу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В.М.Шандра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5505" w:leader="none"/>
          <w:tab w:val="left" w:pos="579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ід 28.04.2014  № 106</w:t>
      </w:r>
    </w:p>
    <w:p>
      <w:pPr>
        <w:pStyle w:val="2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ї комісії Київської облдержадміністрації 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 погашення  заборгованості із заробітної плати 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грошового забезпечення), пенсій, стипендій 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інших соціальних виплат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42"/>
        <w:gridCol w:w="168"/>
        <w:gridCol w:w="142"/>
        <w:gridCol w:w="6060"/>
      </w:tblGrid>
      <w:tr>
        <w:trPr/>
        <w:tc>
          <w:tcPr>
            <w:tcW w:w="33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голова комісії</w:t>
            </w:r>
          </w:p>
        </w:tc>
      </w:tr>
      <w:tr>
        <w:trPr>
          <w:trHeight w:val="1066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ин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соціального захисту населення облдержадміністрації, заступ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и коміс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начальник управління праці та зайнятості населення, секретар коміс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лабай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регіонального відділення Фонду державного майна України по Київській області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чан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Павл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тистики у Київській області 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ронін                               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олова Київської обласної організації роботодавців, промисловців і підприємців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бик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135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рубенко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виконавчої служби Головного управління юстиції у Київській області 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10"/>
        <w:gridCol w:w="6060"/>
      </w:tblGrid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 облдержадміністрації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лєснік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ради професійних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ілок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18" w:hRule="atLeast"/>
        </w:trPr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б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Головного управління державної казначейської служб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нігу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Євген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ення Національної служби посередництва і примирення в місті Києві та Київській області (за згодою)</w:t>
            </w:r>
          </w:p>
        </w:tc>
      </w:tr>
      <w:tr>
        <w:trPr>
          <w:trHeight w:val="80" w:hRule="atLeast"/>
        </w:trPr>
        <w:tc>
          <w:tcPr>
            <w:tcW w:w="3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онду України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Територіальної державної інспек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 питань праці у Київській області – головний  державний інспектор прац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а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Міндоходів України у Киї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 -</w:t>
      </w:r>
    </w:p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ерівник апарату адміністрації                </w:t>
        <w:tab/>
        <w:t xml:space="preserve">                      </w:t>
        <w:tab/>
        <w:t xml:space="preserve">         Д.В. 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</w:pPr>
    <w:rPr>
      <w:rFonts w:ascii="Arial" w:hAnsi="Arial" w:cs="Arial"/>
      <w:sz w:val="26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9:00Z</dcterms:created>
  <dc:creator>ZAG10</dc:creator>
  <dc:description/>
  <dc:language>en-US</dc:language>
  <cp:lastModifiedBy>ZAG10</cp:lastModifiedBy>
  <cp:lastPrinted>2014-04-29T10:47:00Z</cp:lastPrinted>
  <dcterms:modified xsi:type="dcterms:W3CDTF">2014-04-29T07:49:00Z</dcterms:modified>
  <cp:revision>2</cp:revision>
  <dc:subject/>
  <dc:title> </dc:title>
</cp:coreProperties>
</file>