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19777596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22 квітня  2014 року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szCs w:val="28"/>
        </w:rPr>
        <w:t>Про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атвердження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складу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конкурсного комітету з підготов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та проведення обласних конкурсів на перевезення пасажир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на автобусних маршрутах загального користування, віднесен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до компетенції Київської обласної державної </w:t>
      </w:r>
    </w:p>
    <w:p>
      <w:pPr>
        <w:pStyle w:val="Normal"/>
        <w:tabs>
          <w:tab w:val="clear" w:pos="708"/>
          <w:tab w:val="center" w:pos="5078" w:leader="none"/>
          <w:tab w:val="left" w:pos="636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адміністрації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автомобільний транспорт”, „Про місцеві державні адміністрації”, постанови Кабінету Міністрів України від       03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грудня 2008 року № 1081 „Про затвердження Порядку проведення конкурсу з перевезення пасажирів на автобусному маршруті загального користування”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склад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 згідно з додатком.</w:t>
      </w:r>
    </w:p>
    <w:p>
      <w:pPr>
        <w:pStyle w:val="Style16"/>
        <w:ind w:left="0" w:right="0" w:firstLine="4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и, що втратили чинність, розпорядження голови Київської обласної державної адміністрації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 18 липня 2013 року № 282 „Про затвердження складу </w:t>
      </w:r>
      <w:r>
        <w:rPr>
          <w:rFonts w:cs="Times New Roman" w:ascii="Times New Roman" w:hAnsi="Times New Roman"/>
          <w:bCs/>
          <w:color w:val="000000"/>
          <w:szCs w:val="28"/>
        </w:rPr>
        <w:t>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>”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 20 вересня 2013 року № 358 „Про внесення змін до складу </w:t>
      </w:r>
      <w:r>
        <w:rPr>
          <w:rFonts w:cs="Times New Roman" w:ascii="Times New Roman" w:hAnsi="Times New Roman"/>
          <w:bCs/>
          <w:color w:val="000000"/>
          <w:szCs w:val="28"/>
        </w:rPr>
        <w:t>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>”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 15 жовтня 2013 року № 403 „Про внесення змін до складу </w:t>
      </w:r>
      <w:r>
        <w:rPr>
          <w:rFonts w:cs="Times New Roman" w:ascii="Times New Roman" w:hAnsi="Times New Roman"/>
          <w:bCs/>
          <w:color w:val="000000"/>
          <w:szCs w:val="28"/>
        </w:rPr>
        <w:t>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>”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ід 12 грудня 2013 року № 475 „Про внесення змін до складу </w:t>
      </w:r>
      <w:r>
        <w:rPr>
          <w:rFonts w:cs="Times New Roman" w:ascii="Times New Roman" w:hAnsi="Times New Roman"/>
          <w:bCs/>
          <w:color w:val="000000"/>
          <w:szCs w:val="28"/>
        </w:rPr>
        <w:t>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.</w:t>
      </w:r>
    </w:p>
    <w:p>
      <w:pPr>
        <w:pStyle w:val="Style16"/>
        <w:ind w:left="0" w:right="0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Style16"/>
        <w:spacing w:lineRule="exact" w:line="280"/>
        <w:ind w:left="66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80"/>
        <w:ind w:left="66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80"/>
        <w:ind w:left="66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80"/>
        <w:ind w:left="66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ок </w:t>
      </w:r>
    </w:p>
    <w:p>
      <w:pPr>
        <w:pStyle w:val="Style16"/>
        <w:spacing w:lineRule="exact" w:line="280"/>
        <w:ind w:left="66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80"/>
        <w:ind w:left="594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розпорядження голови адміністрації</w:t>
      </w:r>
    </w:p>
    <w:p>
      <w:pPr>
        <w:pStyle w:val="Style16"/>
        <w:spacing w:lineRule="exact" w:line="280"/>
        <w:ind w:left="66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80"/>
        <w:ind w:left="594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 22.04.2014  № 101</w:t>
      </w:r>
    </w:p>
    <w:p>
      <w:pPr>
        <w:pStyle w:val="Style16"/>
        <w:spacing w:lineRule="exact" w:line="280"/>
        <w:ind w:left="66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8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</w:r>
    </w:p>
    <w:p>
      <w:pPr>
        <w:pStyle w:val="Style16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СКЛАД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конкурсного комітету з підготовки та проведення 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обласних конкурсів на перевезення пасажирів на 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автобусних маршрутах загального користування, віднесених 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до компетенції Київської обласної державної адміністрації</w:t>
      </w:r>
    </w:p>
    <w:p>
      <w:pPr>
        <w:pStyle w:val="Normal"/>
        <w:widowControl w:val="false"/>
        <w:spacing w:lineRule="exact" w:line="280" w:before="15" w:after="150"/>
        <w:ind w:left="0" w:right="0" w:firstLine="75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spacing w:lineRule="exact" w:line="280" w:before="15" w:after="150"/>
        <w:ind w:left="0" w:right="0" w:firstLine="75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икова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нна Віта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облдержадміністрації, голова конкурсного комітету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вчук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рій Віта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з питань запобігання та протидії корупції, взаємодії з правоохоронними органами та оборонної роботи апарату облдержадміністрації, заступник голови конкурсного комітету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ерезовський 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Миколайович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відділу транспорту та дорожнього господарства управління інфраструктури та туризму облдержадміністрації, секретар конкурсного комітет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Cs w:val="28"/>
              </w:rPr>
              <w:t>без права голос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нкурсного комітету: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ілоусова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ьга Олексіївна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 сектору організації перевезень на наземному транспорті Управління Укртрансінспекції у Київській області (за згодою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лавацький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тро В’ячеслав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дник Президента ВГО „Український транспортний союз” (за згодою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ейнін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утат Київської обласної ради, голова постійної комісії Київської обласної ради з питань законності, правопорядку та боротьби з корупцією (за згодою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юбомирська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а В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Cs w:val="28"/>
              </w:rPr>
              <w:t>ячеславівн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го обласного осередку Всеукраїнської громадської організації „Всеукраїнська асоціація автомобільних перевізників” (за згодою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вохацький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Antiqua;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Виконавчого комітету ради ВГО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Antiqua;Times New Roman"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  <w:szCs w:val="28"/>
              </w:rPr>
              <w:t>Громадський комітет транспортної безпеки” (за згодою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вленк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організації роботодавців-перевізників (за згодою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тниченко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Васильович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рший державтоінспектор відділу державної автомобільної інспекції Головного управління Міністерства внутрішніх справ України в Київській області (за згодою) 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марський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ргій Григо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інспектор праці Професійної спілки працівників автомобільного та шляхового господарства (за згодою)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голови –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                                                        Д.В.Христю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42:00Z</dcterms:created>
  <dc:creator>ZAG10</dc:creator>
  <dc:description/>
  <dc:language>en-US</dc:language>
  <cp:lastModifiedBy>ZAG10</cp:lastModifiedBy>
  <cp:lastPrinted>2014-04-24T16:41:00Z</cp:lastPrinted>
  <dcterms:modified xsi:type="dcterms:W3CDTF">2014-04-24T13:42:00Z</dcterms:modified>
  <cp:revision>2</cp:revision>
  <dc:subject/>
  <dc:title> </dc:title>
</cp:coreProperties>
</file>