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522346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квіт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 компетенції Київської обласної державної </w:t>
      </w:r>
    </w:p>
    <w:p>
      <w:pPr>
        <w:pStyle w:val="Normal"/>
        <w:tabs>
          <w:tab w:val="clear" w:pos="708"/>
          <w:tab w:val="center" w:pos="5078" w:leader="none"/>
          <w:tab w:val="left" w:pos="63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автомобільний транспорт”, „Про місцеві державні адміністрації”, постанови Кабінету Міністрів України від       03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Style16"/>
        <w:ind w:left="0" w:right="0" w:firstLine="4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8 липня 2013 року № 282 „Про затвердження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вересня 2013 року № 358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5 жовтня 2013 року № 403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12 грудня 2013 року № 475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.</w:t>
      </w:r>
    </w:p>
    <w:p>
      <w:pPr>
        <w:pStyle w:val="Style16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2.04.2014  № 101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обласних конкурсів на перевезення пасажирів на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автобусних маршрутах загального користування, віднесе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протидії корупції, взаємодії з правоохоронними органами та оборонної роботи апарат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організації перевезень на наземному транспорті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о В’ячеслав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ник Президента ВГО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бомирськ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чеславі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осередку Всеукраїнської громадської організації „Всеукраїнська асоціація автомобільних перевізників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х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Виконавчого комітету ради ВГ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Громадський комітет транспортної безпеки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інспектор праці Професійної спілки працівників автомобільного та шляхового господарства (за згодо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2:00Z</dcterms:created>
  <dc:creator>ZAG10</dc:creator>
  <dc:description/>
  <dc:language>en-US</dc:language>
  <cp:lastModifiedBy>ZAG10</cp:lastModifiedBy>
  <cp:lastPrinted>2014-04-24T16:41:00Z</cp:lastPrinted>
  <dcterms:modified xsi:type="dcterms:W3CDTF">2014-04-24T13:42:00Z</dcterms:modified>
  <cp:revision>2</cp:revision>
  <dc:subject/>
  <dc:title> </dc:title>
</cp:coreProperties>
</file>