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6011330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2 квітня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szCs w:val="28"/>
        </w:rPr>
        <w:t>Про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атвердженн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клад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конкурсного комітету з підготов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та проведення обласних конкурсів на перевезення пасажир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на автобусних маршрутах загального користування, віднесе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до компетенції Київської обласної державної </w:t>
      </w:r>
    </w:p>
    <w:p>
      <w:pPr>
        <w:pStyle w:val="Normal"/>
        <w:tabs>
          <w:tab w:val="clear" w:pos="708"/>
          <w:tab w:val="center" w:pos="5078" w:leader="none"/>
          <w:tab w:val="left" w:pos="636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адміністрації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автомобільний транспорт”, „Про місцеві державні адміністрації”, постанови Кабінету Міністрів України від       03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 2008 року № 1081 „Про затвердження Порядку проведення конкурсу з перевезення пасажирів на автобусному маршруті загального користування”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склад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згідно з додатком.</w:t>
      </w:r>
    </w:p>
    <w:p>
      <w:pPr>
        <w:pStyle w:val="Style16"/>
        <w:ind w:left="0" w:right="0" w:firstLine="4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и, що втратили чинність, розпорядження голови Київської обласної державної адміністрації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18 липня 2013 року № 282 „Про затвердження складу </w:t>
      </w:r>
      <w:r>
        <w:rPr>
          <w:rFonts w:cs="Times New Roman" w:ascii="Times New Roman" w:hAnsi="Times New Roman"/>
          <w:bCs/>
          <w:color w:val="000000"/>
          <w:szCs w:val="28"/>
        </w:rPr>
        <w:t>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>”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20 вересня 2013 року № 358 „Про внесення змін до складу </w:t>
      </w:r>
      <w:r>
        <w:rPr>
          <w:rFonts w:cs="Times New Roman" w:ascii="Times New Roman" w:hAnsi="Times New Roman"/>
          <w:bCs/>
          <w:color w:val="000000"/>
          <w:szCs w:val="28"/>
        </w:rPr>
        <w:t>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>”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15 жовтня 2013 року № 403 „Про внесення змін до складу </w:t>
      </w:r>
      <w:r>
        <w:rPr>
          <w:rFonts w:cs="Times New Roman" w:ascii="Times New Roman" w:hAnsi="Times New Roman"/>
          <w:bCs/>
          <w:color w:val="000000"/>
          <w:szCs w:val="28"/>
        </w:rPr>
        <w:t>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>”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ід 12 грудня 2013 року № 475 „Про внесення змін до складу </w:t>
      </w:r>
      <w:r>
        <w:rPr>
          <w:rFonts w:cs="Times New Roman" w:ascii="Times New Roman" w:hAnsi="Times New Roman"/>
          <w:bCs/>
          <w:color w:val="000000"/>
          <w:szCs w:val="28"/>
        </w:rPr>
        <w:t>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.</w:t>
      </w:r>
    </w:p>
    <w:p>
      <w:pPr>
        <w:pStyle w:val="Style16"/>
        <w:ind w:left="0" w:right="0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ind w:left="594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розпорядження голови адміністрації</w:t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ind w:left="594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 22.04.2014  № 101</w:t>
      </w:r>
    </w:p>
    <w:p>
      <w:pPr>
        <w:pStyle w:val="Style16"/>
        <w:spacing w:lineRule="exact" w:line="280"/>
        <w:ind w:left="66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СКЛАД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конкурсного комітету з підготовки та проведення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обласних конкурсів на перевезення пасажирів на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автобусних маршрутах загального користування, віднесених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о компетенції Київської обласної державної адміністрації</w:t>
      </w:r>
    </w:p>
    <w:p>
      <w:pPr>
        <w:pStyle w:val="Normal"/>
        <w:widowControl w:val="false"/>
        <w:spacing w:lineRule="exact" w:line="280" w:before="15" w:after="150"/>
        <w:ind w:left="0" w:right="0" w:firstLine="75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exact" w:line="280" w:before="15" w:after="150"/>
        <w:ind w:left="0" w:right="0" w:firstLine="75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икова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а Віта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облдержадміністрації, голова конкурсного комітету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чук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й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з питань запобігання та протидії корупції, взаємодії з правоохоронними органами та оборонної роботи апарату облдержадміністрації, заступник голови конкурсного комітету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ерезовський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Миколайович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відділу транспорту та дорожнього господарства управління інфраструктури та туризму облдержадміністрації, секретар конкурсного комітет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Cs w:val="28"/>
              </w:rPr>
              <w:t>без права голос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нкурсного комітету: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лоусова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а Олексіївна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 сектору організації перевезень на наземному транспорті Управління Укртрансінспекції у Київській області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ацьки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тро В’ячеслав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дник Президента ВГО „Український транспортний союз”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йнін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утат Київської обласної ради, голова постійної комісії Київської обласної ради з питань законності, правопорядку та боротьби з корупцією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юбомирська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В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ячеславівн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го обласного осередку Всеукраїнської громадської організації „Всеукраїнська асоціація автомобільних перевізників”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вохацьки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Antiqua;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Виконавчого комітету ради ВГО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Antiqua;Times New Roman"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>Громадський комітет транспортної безпеки”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енк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роботодавців-перевізників 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тниченко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Васильович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ший державтоінспектор відділу державної автомобільної інспекції Головного управління Міністерства внутрішніх справ України в Київській області (за згодою)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марський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ргій Григ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інспектор праці Професійної спілки працівників автомобільного та шляхового господарства (за згодою)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голови –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42:00Z</dcterms:created>
  <dc:creator>ZAG10</dc:creator>
  <dc:description/>
  <dc:language>en-US</dc:language>
  <cp:lastModifiedBy>ZAG10</cp:lastModifiedBy>
  <cp:lastPrinted>2014-04-24T16:41:00Z</cp:lastPrinted>
  <dcterms:modified xsi:type="dcterms:W3CDTF">2014-04-24T13:42:00Z</dcterms:modified>
  <cp:revision>2</cp:revision>
  <dc:subject/>
  <dc:title> </dc:title>
</cp:coreProperties>
</file>