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933400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100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обласної міжвідомчої робоч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рупи з організації документальної інвентаризації родовищ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рисних копалин та свердловин на воду у Київській област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Кодексу України про надра, Земельного кодексу України, Водного кодексу України, Законів України „Про місцеві державні адміністрації”, „Про охорону навколишнього природного середовища”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міжвідомчої робочої групи з організації документальної інвентаризації родовищ корисних копалин та свердловин на воду у Київській області згідно з додатком.</w:t>
      </w:r>
      <w:bookmarkStart w:id="0" w:name="BM1_3__%2525D0%25259F%2525D1%252580%2525"/>
      <w:bookmarkStart w:id="1" w:name="BM1_2__%2525D0%252597%2525D0%2525B0%2525"/>
      <w:bookmarkStart w:id="2" w:name="BM1_1__%2525D0%252597%2525D0%2525B4%2525"/>
      <w:bookmarkEnd w:id="0"/>
      <w:bookmarkEnd w:id="1"/>
      <w:bookmarkEnd w:id="2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3" w:name="BM1_4__%2525D0%252597%2525D0%2525B0%2525"/>
      <w:bookmarkEnd w:id="3"/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9 грудня 2012 року № 589  „Про затвердження складу обласної  міжвідомчої робочої групи з організації документальної інвентаризації родовищ корисних копалин та свердловин на воду у Київській області”.</w:t>
      </w:r>
      <w:bookmarkStart w:id="4" w:name="BM1_5__%2525D0%252586%2525D0%2525BD%2525"/>
      <w:bookmarkEnd w:id="4"/>
    </w:p>
    <w:p>
      <w:pPr>
        <w:pStyle w:val="Normal"/>
        <w:widowControl w:val="false"/>
        <w:spacing w:before="15" w:after="150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iCs/>
          <w:color w:val="000000"/>
          <w:szCs w:val="28"/>
          <w:lang w:val="uk-UA"/>
        </w:rPr>
        <w:t xml:space="preserve">Голова адміністрації                                                                          В.М. Шандра           </w:t>
      </w:r>
    </w:p>
    <w:tbl>
      <w:tblPr>
        <w:tblW w:w="12760" w:type="dxa"/>
        <w:jc w:val="left"/>
        <w:tblInd w:w="13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6381"/>
      </w:tblGrid>
      <w:tr>
        <w:trPr/>
        <w:tc>
          <w:tcPr>
            <w:tcW w:w="6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 w:eastAsia="zh-CN"/>
              </w:rPr>
            </w:r>
            <w:bookmarkStart w:id="5" w:name="BM6__%2525D0%25259A%2525D0%2525BE%2525D0"/>
            <w:bookmarkStart w:id="6" w:name="BM6__%2525D0%25259A%2525D0%2525BE%2525D0"/>
            <w:bookmarkEnd w:id="6"/>
          </w:p>
        </w:tc>
        <w:tc>
          <w:tcPr>
            <w:tcW w:w="6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szCs w:val="28"/>
          <w:lang w:val="uk-UA" w:eastAsia="zh-CN"/>
        </w:rPr>
      </w:pPr>
      <w:r>
        <w:rPr>
          <w:rFonts w:cs="Times New Roman" w:ascii="Times New Roman" w:hAnsi="Times New Roman"/>
          <w:sz w:val="20"/>
          <w:szCs w:val="28"/>
          <w:lang w:val="uk-UA" w:eastAsia="zh-CN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bookmarkStart w:id="7" w:name="%2525D0%2525A0%2525D0%2525BE%2525D0%2525"/>
      <w:bookmarkStart w:id="8" w:name="%2525D0%2525A0%2525D0%2525BE%2525D0%2525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90"/>
        <w:ind w:left="70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right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29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адміністрації</w:t>
      </w:r>
    </w:p>
    <w:p>
      <w:pPr>
        <w:pStyle w:val="Normal"/>
        <w:widowControl w:val="false"/>
        <w:spacing w:lineRule="exact" w:line="29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2.04.2014       № 100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міжвідомчої робочої групи з організації документальної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інвентаризації родовищ корисних копалин та свердловин на воду 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7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облдержадміністрації, голова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державного нормування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родокористування департаменту екології та природних ресурсів облдержадміністрації, секретар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10182" w:type="dxa"/>
            <w:gridSpan w:val="3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зкоровайний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сурсів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гаєнко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убенко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виконавчої служби Головного управління юстиції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бович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гор Олег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Держземагенства у Київській області (за згодою)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ченков 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рг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прокурора Київської області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а Миколаї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і використання водних ресурсів та техногенно – екологічної безпеки управління водних ресурсів у м.Києві та Київській області (за згодою)</w:t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326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7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-ронними органами та оборонної роботи апарату 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з питань запобігання та виявлення корупції, взаємодії з правоохоронними органами та оборонної роботи апарату 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мировський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ір Валер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ідділу по боротьбі зі злочинами в базових галузях та сферах економіки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ковський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 особливо важливих справах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водних ресурсів у        м. Києві та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куратури Київської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го міжрегіонального управління Укрморрічінспекції (за згодо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управління Міндоходів 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інспекції сільського господарства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го агентства рибного господарства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Д.В.Христ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2:00Z</dcterms:created>
  <dc:creator>ZAG10</dc:creator>
  <dc:description/>
  <dc:language>en-US</dc:language>
  <cp:lastModifiedBy>ZAG7</cp:lastModifiedBy>
  <dcterms:modified xsi:type="dcterms:W3CDTF">2014-04-23T07:32:00Z</dcterms:modified>
  <cp:revision>2</cp:revision>
  <dc:subject/>
  <dc:title> </dc:title>
</cp:coreProperties>
</file>