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296610068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22</w:t>
      </w:r>
      <w:r>
        <w:rPr>
          <w:rFonts w:cs="Times New Roman" w:ascii="Times New Roman" w:hAnsi="Times New Roman"/>
          <w:b/>
          <w:szCs w:val="28"/>
          <w:lang w:val="ru-RU"/>
        </w:rPr>
        <w:t xml:space="preserve"> квітня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2014 року  № </w:t>
      </w:r>
      <w:r>
        <w:rPr>
          <w:rFonts w:cs="Times New Roman" w:ascii="Times New Roman" w:hAnsi="Times New Roman"/>
          <w:b/>
          <w:szCs w:val="28"/>
          <w:lang w:val="ru-RU"/>
        </w:rPr>
        <w:t>99</w:t>
      </w:r>
    </w:p>
    <w:p>
      <w:pPr>
        <w:pStyle w:val="Normal"/>
        <w:rPr>
          <w:rFonts w:ascii="Times New Roman" w:hAnsi="Times New Roman" w:cs="Times New Roman"/>
          <w:b/>
          <w:b/>
          <w:sz w:val="20"/>
          <w:lang w:val="uk-UA"/>
        </w:rPr>
      </w:pPr>
      <w:r>
        <w:rPr>
          <w:rFonts w:cs="Times New Roman" w:ascii="Times New Roman" w:hAnsi="Times New Roman"/>
          <w:b/>
          <w:sz w:val="20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lang w:val="uk-UA"/>
        </w:rPr>
      </w:pPr>
      <w:r>
        <w:rPr>
          <w:rFonts w:cs="Times New Roman" w:ascii="Times New Roman" w:hAnsi="Times New Roman"/>
          <w:b/>
          <w:sz w:val="20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lang w:val="uk-UA"/>
        </w:rPr>
      </w:pPr>
      <w:r>
        <w:rPr>
          <w:rFonts w:cs="Times New Roman" w:ascii="Times New Roman" w:hAnsi="Times New Roman"/>
          <w:b/>
          <w:sz w:val="20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заходи із вирішення проблемних питань розвитк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агропромислового комплексу Київ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Закону України „Про місцеві державні адміністрації” з метою оперативного вирішення проблемних питань розвитку агро-промислового комплексу Київської області: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Утворити робочу групу із вирішення проблемних питань розвитку агропромислового комплексу при Київській обласній державній адміністрації (далі – робоча група) у складі згідно з додатком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Департаменту агропромислового розвитку облдержадміністрації забезпечити: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1. проведення засідань робочої групи при необхідності, але не менше одного разу на квартал;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2. залучати до роботи представників громадських організацій та інших сільськогосподарських товаровиробників області для узгодженого вирішення проблемних питань агропромислового комплексу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 Структурним підрозділам облдержадміністрації в межах повноважень та райдержадміністраціям всебічно сприяти у роботі робочої групи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. Контроль за виконанням цього розпорядження покласти на заступника голови облдержадміністрації Корбана О.Б.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Голова адміністрації                                                                           В.М. Шандр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80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ind w:left="504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095" w:leader="none"/>
        </w:tabs>
        <w:spacing w:lineRule="exact" w:line="28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>Додаток</w:t>
      </w:r>
    </w:p>
    <w:p>
      <w:pPr>
        <w:pStyle w:val="Normal"/>
        <w:spacing w:lineRule="exact" w:line="28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5340" w:leader="none"/>
        </w:tabs>
        <w:spacing w:lineRule="exact" w:line="28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</w:r>
      <w:r>
        <w:rPr>
          <w:rFonts w:cs="Times New Roman" w:ascii="Times New Roman" w:hAnsi="Times New Roman"/>
          <w:b/>
          <w:szCs w:val="28"/>
          <w:lang w:val="uk-UA"/>
        </w:rPr>
        <w:t xml:space="preserve">         до розпорядження  голови</w:t>
      </w:r>
    </w:p>
    <w:p>
      <w:pPr>
        <w:pStyle w:val="Normal"/>
        <w:tabs>
          <w:tab w:val="clear" w:pos="708"/>
          <w:tab w:val="left" w:pos="5340" w:leader="none"/>
        </w:tabs>
        <w:spacing w:lineRule="exact" w:line="28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 xml:space="preserve">         адміністрації</w:t>
      </w:r>
    </w:p>
    <w:p>
      <w:pPr>
        <w:pStyle w:val="Normal"/>
        <w:tabs>
          <w:tab w:val="clear" w:pos="708"/>
          <w:tab w:val="left" w:pos="5340" w:leader="none"/>
        </w:tabs>
        <w:spacing w:lineRule="exact" w:line="28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340" w:leader="none"/>
        </w:tabs>
        <w:spacing w:lineRule="exact" w:line="28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ab/>
        <w:t xml:space="preserve">    від 22.04.2014  № 99</w:t>
      </w:r>
    </w:p>
    <w:p>
      <w:pPr>
        <w:pStyle w:val="Normal"/>
        <w:tabs>
          <w:tab w:val="clear" w:pos="708"/>
          <w:tab w:val="left" w:pos="5340" w:leader="none"/>
        </w:tabs>
        <w:spacing w:lineRule="exact" w:line="28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340" w:leader="none"/>
        </w:tabs>
        <w:spacing w:lineRule="exact" w:line="30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СКЛАД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робочої групи із вирішення проблемних питань розвитку агропромислового комплексу при Київській обласній державній адміністрації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60"/>
        <w:gridCol w:w="5400"/>
      </w:tblGrid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рбан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г Борис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голови облдержадміністрації,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групи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Шевченко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ксандр Олександ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департаменту агропромислового розвитку Київської облдержадміністрації, заступник голови групи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Щуревич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Ліна Михайлівна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начальник відділу економічного аналізу, розвитку соціальної сфери села, прогнозування агропромислового розвитку та інвестиційної діяльності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департаменту агропромислового розвитку Київської облдержадміністрації,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кретар групи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Члени групи: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Артюх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Олексій Миколайо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иконавчий директор ТОВ „Маїс ЛТД”, Макарівський район (за згодою)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Батов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Бат Муртазович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ПСП „Колос”, Бородянський район (за згодою)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Бердило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Франя Вікто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ТОВ „Богуславка-Агро”, Богуславський район (за згодою)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Білоус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Ярослав Микола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ТОВ „Агрофірма „Київська”, Макарівський район (за згодою)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Бойко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Леонід Васильо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ступник директора Інституту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хорони ґрунтів (за згодою)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Бондарчук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натолій Андр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иректор Інституту картоплярства НААН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Бондарчук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Євген Вікто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праління ПАТ „</w:t>
            </w:r>
            <w:r>
              <w:rPr>
                <w:rFonts w:cs="Times New Roman" w:ascii="Times New Roman" w:hAnsi="Times New Roman"/>
                <w:bCs/>
                <w:szCs w:val="28"/>
              </w:rPr>
              <w:t>Кожухівське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”, Васильківський район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</w:tc>
      </w:tr>
    </w:tbl>
    <w:p>
      <w:pPr>
        <w:pStyle w:val="Normal"/>
        <w:ind w:left="3540" w:right="0" w:firstLine="708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</w:t>
      </w:r>
    </w:p>
    <w:p>
      <w:pPr>
        <w:pStyle w:val="Normal"/>
        <w:tabs>
          <w:tab w:val="clear" w:pos="708"/>
          <w:tab w:val="left" w:pos="1227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60"/>
        <w:gridCol w:w="5400"/>
      </w:tblGrid>
      <w:tr>
        <w:trPr/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асиленко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олодимир Андр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член Білоцерківської профспілки агропромислового комплексу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інник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икола Пет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ПСП „Шевченківське”, Києво-Святошинський район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ітенко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г Євгенович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СФГ „Вітенко О.Є.”, Кагарлицький район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овченко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на Олександрівн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иректор ПОП „Руна”, Кагарлицький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айон (за згодою)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авриленко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ригорій Олександрович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иректор ТОВ „Аратта”, Згурівський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айон (за згодою)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ін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оман Григорович</w:t>
            </w: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ТОВ „Маруна Нью”, Васильківський район (за згодою)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рищенко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олодимир Миколайович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ПАТ „Жміївський”, Іванківський район (за згодою)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абіжа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ктор Миколайович</w:t>
            </w: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ТОВ „Інтерагроінвест”, Ставищенський район (за згодою)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ергачов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гор Васильович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а ФГ „Ніна”, Обухівський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айон (за згодою)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Єременко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Валерій Вікторович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директор ПП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„Бриз”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 , Фастівський район (за згодою)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лин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гор Петрович</w:t>
            </w: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ФГ „Гранд 2012”, Поліський район (за згодою)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аплун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икола Степанович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енеральний директор ТОВ „ФК ЛТД”, Володарський район (за згодою)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іріченко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Юрій Васильович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директор ТДВ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Cs w:val="28"/>
              </w:rPr>
              <w:t>Василівське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”, Білоцерківський район (за згодою)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озубенко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натолій Михайлович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ТОВ „Нива України”, Яготинський район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омах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етро Олександ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а ПП „Острівське”,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окитнянський район (за згодою)</w:t>
            </w:r>
          </w:p>
        </w:tc>
      </w:tr>
    </w:tbl>
    <w:p>
      <w:pPr>
        <w:pStyle w:val="Normal"/>
        <w:tabs>
          <w:tab w:val="clear" w:pos="708"/>
          <w:tab w:val="left" w:pos="1227" w:leader="none"/>
        </w:tabs>
        <w:spacing w:lineRule="exact" w:line="30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27" w:leader="none"/>
        </w:tabs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ab/>
        <w:tab/>
        <w:tab/>
        <w:tab/>
        <w:tab/>
        <w:t>3</w:t>
      </w:r>
    </w:p>
    <w:p>
      <w:pPr>
        <w:pStyle w:val="Normal"/>
        <w:tabs>
          <w:tab w:val="clear" w:pos="708"/>
          <w:tab w:val="left" w:pos="1227" w:leader="none"/>
        </w:tabs>
        <w:spacing w:lineRule="exact" w:line="30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97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360"/>
        <w:gridCol w:w="5400"/>
      </w:tblGrid>
      <w:tr>
        <w:trPr/>
        <w:tc>
          <w:tcPr>
            <w:tcW w:w="3960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улініченко 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ригорій Володимирович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иректор СК „Агробізнес”,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гарлицький район (за згодою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Лазарук 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г Петрович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СФГ „Світанок”, Тетіївський район (за згодою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Лук’яненко 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Анатолій Петрович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а ФГ „Мрія”, Володарський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айон (за згодою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Майсак 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ариса Дмитрівна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СТОВ „Відродження”, Фастівський район (за згодою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агорний 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аксим Борисович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ТОВ „Агрофірма „Нива”, Сквирський район (за згодою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аконечний </w:t>
            </w:r>
          </w:p>
          <w:p>
            <w:pPr>
              <w:pStyle w:val="Normal"/>
              <w:tabs>
                <w:tab w:val="clear" w:pos="708"/>
                <w:tab w:val="right" w:pos="3492" w:leader="none"/>
              </w:tabs>
              <w:spacing w:lineRule="exact" w:line="300"/>
              <w:jc w:val="both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ригорій Прохорович</w:t>
            </w: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3492" w:leader="none"/>
              </w:tabs>
              <w:spacing w:lineRule="exact" w:line="300"/>
              <w:jc w:val="both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ФГ „Віра Надія Любов”, Баришівський район (за згодою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ечай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икола Васильович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СФГ „Роксолана”, Ставищенський район (за згодою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Павлушко 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Юрій Іванович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ПП „Соснова”, Переяслав-Хмельницький район (за згодою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Силаченко 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Євген Вікторович</w:t>
            </w: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спірант Білоцерківського національного аграрного університету (за згодою)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лободянюк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ргій Борисович</w:t>
            </w: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ТОВ „Верба Форест”, Білоцерківський район (за згодою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Сміян 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ксандр Станіславович</w:t>
            </w: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агрокомбінату „Калита”, Броварський район (за згодою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Сокирко 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етро Олександрович</w:t>
            </w: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иректор </w:t>
            </w:r>
            <w:r>
              <w:rPr>
                <w:rFonts w:cs="Times New Roman" w:ascii="Times New Roman" w:hAnsi="Times New Roman"/>
                <w:szCs w:val="28"/>
              </w:rPr>
              <w:t>Миронівсь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кого</w:t>
            </w:r>
            <w:r>
              <w:rPr>
                <w:rFonts w:cs="Times New Roman" w:ascii="Times New Roman" w:hAnsi="Times New Roman"/>
                <w:szCs w:val="28"/>
              </w:rPr>
              <w:t xml:space="preserve"> м’ясоперероб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ого </w:t>
            </w:r>
            <w:r>
              <w:rPr>
                <w:rFonts w:cs="Times New Roman" w:ascii="Times New Roman" w:hAnsi="Times New Roman"/>
                <w:szCs w:val="28"/>
              </w:rPr>
              <w:t>завод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Cs w:val="28"/>
              </w:rPr>
              <w:t xml:space="preserve"> ТМ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„</w:t>
            </w:r>
            <w:r>
              <w:rPr>
                <w:rFonts w:cs="Times New Roman" w:ascii="Times New Roman" w:hAnsi="Times New Roman"/>
                <w:szCs w:val="28"/>
              </w:rPr>
              <w:t>Легко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”, Миронівський район (за згодою)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Страхар 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г Володимирович</w:t>
            </w: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директора групи компаній ТОВ„Сільгосппродукт” (за згодою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Чубук 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ксандр Васильович</w:t>
            </w: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громадської асоціації „Асоціація фермерів та приватних землевласників Київської області”, м.Київ (за згодою)</w:t>
            </w:r>
          </w:p>
        </w:tc>
      </w:tr>
    </w:tbl>
    <w:p>
      <w:pPr>
        <w:pStyle w:val="Normal"/>
        <w:spacing w:lineRule="exact" w:line="300"/>
        <w:ind w:left="0" w:right="0" w:hanging="36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ind w:left="0" w:right="0" w:hanging="36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ind w:left="0" w:right="0" w:hanging="36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ступник голови –</w:t>
      </w:r>
    </w:p>
    <w:p>
      <w:pPr>
        <w:pStyle w:val="Normal"/>
        <w:spacing w:lineRule="exact" w:line="300"/>
        <w:ind w:left="0" w:right="0" w:hanging="36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керівник апарату адміністрації </w:t>
        <w:tab/>
        <w:t xml:space="preserve">                                                 Д.В.Христюк</w:t>
      </w:r>
    </w:p>
    <w:p>
      <w:pPr>
        <w:pStyle w:val="Normal"/>
        <w:spacing w:lineRule="exact" w:line="310"/>
        <w:textAlignment w:val="baseline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FreeSans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7:12:00Z</dcterms:created>
  <dc:creator>ZAG10</dc:creator>
  <dc:description/>
  <dc:language>en-US</dc:language>
  <cp:lastModifiedBy>ZAG7</cp:lastModifiedBy>
  <dcterms:modified xsi:type="dcterms:W3CDTF">2014-04-23T07:12:00Z</dcterms:modified>
  <cp:revision>2</cp:revision>
  <dc:subject/>
  <dc:title> </dc:title>
</cp:coreProperties>
</file>