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88100173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ru-RU"/>
        </w:rPr>
        <w:t>99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ходи із вирішення проблемних питань розвит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гропромислового комплексу 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 з метою оперативного вирішення проблемних питань розвитку агро-промислового комплексу Київської області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обочу групу із вирішення проблемних питань розвитку агропромислового комплексу при Київській обласній державній адміністрації (далі – робоча група) у складі згідно з додатк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у агропромислового розвитку облдержадміністрації забезпечити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проведення засідань робочої групи при необхідності, але не менше одного разу на квартал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алучати до роботи представників громадських організацій та інших сільськогосподарських товаровиробників області для узгодженого вирішення проблемних питань агропромислового комплексу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труктурним підрозділам облдержадміністрації в межах повноважень та райдержадміністраціям всебічно сприяти у роботі робочої груп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до розпорядження  голови</w:t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адміністрації</w:t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від 22.04.2014  № 99</w:t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бочої групи із вирішення проблемних питань розвитку агропромислового комплексу при Київській обласній державній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уп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агропромислового розвитку Київської облдержадміністрації, заступник голови груп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уре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на Михайл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економічного аналізу, розвитку соціальної сфери села, прогнозування агропромислового розвитку та інвестиційної діяльно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департаменту агропромислового розвитку Київської облдержадміністрації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груп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групи: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тюх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ТОВ „Маїс ЛТД”, Макарівський район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то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т Муртаз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СП „Колос”, Бородян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дил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раня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Богуславка-Агро”, Богуславський район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ус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рослав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Агрофірма „Київська”, Макарівський район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й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Василь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Інститут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рони ґрунтів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Інституту картоплярства НАА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ління ПАТ „</w:t>
            </w:r>
            <w:r>
              <w:rPr>
                <w:rFonts w:cs="Times New Roman" w:ascii="Times New Roman" w:hAnsi="Times New Roman"/>
                <w:bCs/>
                <w:szCs w:val="28"/>
              </w:rPr>
              <w:t>Кожухівське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, Васильківський район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227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Білоцерківської профспілки агропромислового комплекс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нни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СП „Шевченківське”, Києво-Святошинс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Євге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ФГ „Вітенко О.Є.”, Кагарлиц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в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ПОП „Руна”, Кагарлиц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врил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ТОВ „Аратта”, Згурів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і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 Григ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Маруна Нью”, Васильків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щ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Миколайо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АТ „Жміївський”, Іванків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абіж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колай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Інтерагроінвест”, Ставищен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гач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Г „Ніна”, Обухів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Єрем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алерій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директор ПП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Бриз”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, Фастів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л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Пет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ФГ „Гранд 2012”, Полі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плу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теп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ТОВ „ФК ЛТД”, Володар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ірі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асиль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ТД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Василівське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, Білоцерків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уб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Михайл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Нива України”, Яготинс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ах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П „Острівське”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китнянський район (за згодою)</w:t>
            </w:r>
          </w:p>
        </w:tc>
      </w:tr>
    </w:tbl>
    <w:p>
      <w:pPr>
        <w:pStyle w:val="Normal"/>
        <w:tabs>
          <w:tab w:val="clear" w:pos="708"/>
          <w:tab w:val="left" w:pos="1227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27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1227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540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лініч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Володимир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СК „Агробізнес”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зарук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Петр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СФГ „Світанок”, Тетіїв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Лук’ян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натолій Петр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Г „Мрія”, Володарськ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йсак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Дмитрівн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СТОВ „Відродження”, Фастів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горний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Борис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Агрофірма „Нива”, Сквир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ий </w:t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Прох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ФГ „Віра Надія Любов”, Баришів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чай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ФГ „Роксолана”, Ставищен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влуш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П „Соснова”, Переяслав-Хмельниц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илач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ікт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спірант Білоцерківського національного аграрного університету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ободянюк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Борис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Верба Форест”, Білоцерків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ян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таніслав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агрокомбінату „Калита”, Бровар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кир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Олександ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</w:t>
            </w:r>
            <w:r>
              <w:rPr>
                <w:rFonts w:cs="Times New Roman" w:ascii="Times New Roman" w:hAnsi="Times New Roman"/>
                <w:szCs w:val="28"/>
              </w:rPr>
              <w:t>Миронівс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ого</w:t>
            </w:r>
            <w:r>
              <w:rPr>
                <w:rFonts w:cs="Times New Roman" w:ascii="Times New Roman" w:hAnsi="Times New Roman"/>
                <w:szCs w:val="28"/>
              </w:rPr>
              <w:t xml:space="preserve"> м’ясоперероб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Cs w:val="28"/>
              </w:rPr>
              <w:t>заво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Т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</w:t>
            </w:r>
            <w:r>
              <w:rPr>
                <w:rFonts w:cs="Times New Roman" w:ascii="Times New Roman" w:hAnsi="Times New Roman"/>
                <w:szCs w:val="28"/>
              </w:rPr>
              <w:t>Лег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, Миронівський район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рахар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олодими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групи компаній ТОВ„Сільгосппродукт”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убук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асоціації „Асоціація фермерів та приватних землевласників Київської області”, м.Київ (за згодою)</w:t>
            </w:r>
          </w:p>
        </w:tc>
      </w:tr>
    </w:tbl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 xml:space="preserve">                                                 Д.В.Христюк</w:t>
      </w:r>
    </w:p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12:00Z</dcterms:created>
  <dc:creator>ZAG10</dc:creator>
  <dc:description/>
  <dc:language>en-US</dc:language>
  <cp:lastModifiedBy>ZAG7</cp:lastModifiedBy>
  <dcterms:modified xsi:type="dcterms:W3CDTF">2014-04-23T07:12:00Z</dcterms:modified>
  <cp:revision>2</cp:revision>
  <dc:subject/>
  <dc:title> </dc:title>
</cp:coreProperties>
</file>