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47242290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2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ru-RU"/>
        </w:rPr>
        <w:t>99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ходи із вирішення проблемних питань розвит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гропромислового комплексу 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„Про місцеві державні адміністрації” з метою оперативного вирішення проблемних питань розвитку агро-промислового комплексу Київської області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Утворити робочу групу із вирішення проблемних питань розвитку агропромислового комплексу при Київській обласній державній адміністрації (далі – робоча група) у складі згідно з додатк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Департаменту агропромислового розвитку облдержадміністрації забезпечити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1. проведення засідань робочої групи при необхідності, але не менше одного разу на квартал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залучати до роботи представників громадських організацій та інших сільськогосподарських товаровиробників області для узгодженого вирішення проблемних питань агропромислового комплексу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Структурним підрозділам облдержадміністрації в межах повноважень та райдержадміністраціям всебічно сприяти у роботі робочої груп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Корбана О.Б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      В.М. Шанд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504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>Додаток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до розпорядження  голови</w:t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        адміністрації</w:t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 xml:space="preserve">    від 22.04.2014  № 99</w:t>
      </w:r>
    </w:p>
    <w:p>
      <w:pPr>
        <w:pStyle w:val="Normal"/>
        <w:tabs>
          <w:tab w:val="clear" w:pos="708"/>
          <w:tab w:val="left" w:pos="5340" w:leader="none"/>
        </w:tabs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бочої групи із вирішення проблемних питань розвитку агропромислового комплексу при Київській обласній державній 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рбан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,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уп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агропромислового розвитку Київської облдержадміністрації, заступник голови груп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Щуре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іна Михайл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начальник відділу економічного аналізу, розвитку соціальної сфери села, прогнозування агропромислового розвитку та інвестиційної діяльно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департаменту агропромислового розвитку Київської облдержадміністрації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групи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групи: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ртюх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й директор ТОВ „Маїс ЛТД”, Макарівський район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тов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ат Муртазович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СП „Колос”, Бородян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ердил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раня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Богуславка-Агро”, Богуславський район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ілоус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рослав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Агрофірма „Київська”, Макарівський район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ой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Василь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Інститут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рони ґрунтів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Інституту картоплярства НААН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ління ПАТ „</w:t>
            </w:r>
            <w:r>
              <w:rPr>
                <w:rFonts w:cs="Times New Roman" w:ascii="Times New Roman" w:hAnsi="Times New Roman"/>
                <w:bCs/>
                <w:szCs w:val="28"/>
              </w:rPr>
              <w:t>Кожухівське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, Васильківський район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ind w:left="3540" w:right="0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227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сил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 Білоцерківської профспілки агропромислового комплекс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нни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СП „Шевченківське”, Києво-Святошинс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іт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Євге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ФГ „Вітенко О.Є.”, Кагарлиц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в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н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ПОП „Руна”, Кагарлиц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врил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ТОВ „Аратта”, Згурів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і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 Григ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Маруна Нью”, Васильків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рищ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Миколайо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АТ „Жміївський”, Іванків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абіж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Миколай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Інтерагроінвест”, Ставищен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ргач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Г „Ніна”, Обухівськи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Єрем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алерій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директор ПП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Бриз”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 , Фастів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л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гор Пет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ФГ „Гранд 2012”, Полі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плу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Степ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еральний директор ТОВ „ФК ЛТД”, Володар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ірі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Василь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ТДВ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Василівське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, Білоцерківський район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зуб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толій Михайл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Нива України”, Яготинський райо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мах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П „Острівське”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китнянський район (за згодою)</w:t>
            </w:r>
          </w:p>
        </w:tc>
      </w:tr>
    </w:tbl>
    <w:p>
      <w:pPr>
        <w:pStyle w:val="Normal"/>
        <w:tabs>
          <w:tab w:val="clear" w:pos="708"/>
          <w:tab w:val="left" w:pos="1227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227" w:leader="none"/>
        </w:tabs>
        <w:spacing w:lineRule="exact" w:line="3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1227" w:leader="none"/>
        </w:tabs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540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улініч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Володимир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СК „Агробізнес”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гарлиц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зарук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Петр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СФГ „Світанок”, Тетіїв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Лук’ян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Анатолій Петр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ФГ „Мрія”, Володарськ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йсак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Дмитрівна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СТОВ „Відродження”, Фастів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горний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 Борис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Агрофірма „Нива”, Сквир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конечний </w:t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игорій Прох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492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ФГ „Віра Надія Любов”, Баришів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ечай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СФГ „Роксолана”, Ставищен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авлуш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ПП „Соснова”, Переяслав-Хмельниц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илачен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ікто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спірант Білоцерківського національного аграрного університету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лободянюк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Борис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ТОВ „Верба Форест”, Білоцерків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міян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Станіслав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агрокомбінату „Калита”, Броварський район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окирко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тро Олександ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иректор </w:t>
            </w:r>
            <w:r>
              <w:rPr>
                <w:rFonts w:cs="Times New Roman" w:ascii="Times New Roman" w:hAnsi="Times New Roman"/>
                <w:szCs w:val="28"/>
              </w:rPr>
              <w:t>Миронівсь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ого</w:t>
            </w:r>
            <w:r>
              <w:rPr>
                <w:rFonts w:cs="Times New Roman" w:ascii="Times New Roman" w:hAnsi="Times New Roman"/>
                <w:szCs w:val="28"/>
              </w:rPr>
              <w:t xml:space="preserve"> м’ясоперероб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Cs w:val="28"/>
              </w:rPr>
              <w:t>завод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 Т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„</w:t>
            </w:r>
            <w:r>
              <w:rPr>
                <w:rFonts w:cs="Times New Roman" w:ascii="Times New Roman" w:hAnsi="Times New Roman"/>
                <w:szCs w:val="28"/>
              </w:rPr>
              <w:t>Легко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”, Миронівський район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трахар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г Володимир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групи компаній ТОВ„Сільгосппродукт”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убук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асильович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асоціації „Асоціація фермерів та приватних землевласників Київської області”, м.Київ (за згодою)</w:t>
            </w:r>
          </w:p>
        </w:tc>
      </w:tr>
    </w:tbl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300"/>
        <w:ind w:left="0" w:right="0" w:hanging="3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</w:t>
        <w:tab/>
        <w:t xml:space="preserve">                                                 Д.В.Христюк</w:t>
      </w:r>
    </w:p>
    <w:p>
      <w:pPr>
        <w:pStyle w:val="Normal"/>
        <w:spacing w:lineRule="exact" w:line="310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12:00Z</dcterms:created>
  <dc:creator>ZAG10</dc:creator>
  <dc:description/>
  <dc:language>en-US</dc:language>
  <cp:lastModifiedBy>ZAG7</cp:lastModifiedBy>
  <dcterms:modified xsi:type="dcterms:W3CDTF">2014-04-23T07:12:00Z</dcterms:modified>
  <cp:revision>2</cp:revision>
  <dc:subject/>
  <dc:title> </dc:title>
</cp:coreProperties>
</file>