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69200441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9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80" w:right="0" w:hanging="10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утворення робочої групи з вивчення питань діяльності</w:t>
      </w:r>
    </w:p>
    <w:p>
      <w:pPr>
        <w:pStyle w:val="Normal"/>
        <w:ind w:left="0" w:right="0"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фахівців із соціальної роботи в Київській області та пошуку </w:t>
      </w:r>
    </w:p>
    <w:p>
      <w:pPr>
        <w:pStyle w:val="Normal"/>
        <w:ind w:left="0" w:right="0"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еханізмів збереження їх посад</w:t>
      </w:r>
    </w:p>
    <w:p>
      <w:pPr>
        <w:pStyle w:val="Normal"/>
        <w:ind w:left="0" w:right="0"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станови Кабінету Міністрів України від 25 березня 2014 року № 96 „Про внесення змін до постанови Кабінету Міністрів України від 8 грудня 2010 року № 1149” з урахуванням листа Міністерства соціальної політики України від     04 квітня 2014 року № 3142/0/14-14/57 „Щодо скорочення видатків на утримання фахівців із соціальної роботи”, рішення Координаційної ради з питань охорони дитинства та підтримки сім'ї при облдержадміністрації від 14.04.2014: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робочу групу з вивчення питань діяльності фахівців із соціальної роботи в Київській області та пошуку механізмів збереження їх посад (далі - робоча група) у складі згідно з додатк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Робочій групі вивчити питання діяльності фахівців із соціальної роботи в Київській області та виробити механізм  збереження їх посад, забезпечення їх подальшої робот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– Старикову Г.В.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80"/>
        <w:ind w:left="-709" w:right="0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8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247" w:right="0" w:firstLine="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Cs w:val="28"/>
          <w:lang w:val="uk-UA"/>
        </w:rPr>
        <w:t>від 18.04.2014         № 97</w:t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бочої групи з вивчення питань діяльності фахівців із соціальної </w:t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боти в Київській області та пошуку механізмів збереження їх посад</w:t>
      </w:r>
    </w:p>
    <w:p>
      <w:pPr>
        <w:pStyle w:val="Normal"/>
        <w:spacing w:lineRule="exact" w:line="280"/>
        <w:ind w:left="-709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416"/>
        <w:gridCol w:w="5718"/>
      </w:tblGrid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облдержадміністрації, керівни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чої групи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икова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-адміністрації, заступник керівника робочої груп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'ї облдержадміністрації, секретар робочої груп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85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лентина Петрівна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Білоцерків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Федосійович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охорони здоров'я облдержадміністрації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риса Іллівн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фінансів обл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яниця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інаїда Петрівн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міжнародної благодійної організації „Партнерство „Кожній дитині”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к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Олексійович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колаєн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столюк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редставництва благодійної організації „Надія і житло для дітей” в Україні (за згодою)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lineRule="exact" w:line="280"/>
        <w:ind w:left="-567" w:right="0" w:firstLine="207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Заступник голови -</w:t>
      </w:r>
    </w:p>
    <w:p>
      <w:pPr>
        <w:pStyle w:val="Normal"/>
        <w:spacing w:lineRule="exact" w:line="280"/>
        <w:ind w:left="-567" w:right="0" w:firstLine="207"/>
        <w:rPr>
          <w:rFonts w:ascii="Times New Roman" w:hAnsi="Times New Roman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t>керівник апарату адміністрації                                                      Д.В. Христюк</w:t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37:00Z</dcterms:created>
  <dc:creator>ZAG10</dc:creator>
  <dc:description/>
  <dc:language>en-US</dc:language>
  <cp:lastModifiedBy>ZAG7</cp:lastModifiedBy>
  <cp:lastPrinted>2014-04-23T09:42:00Z</cp:lastPrinted>
  <dcterms:modified xsi:type="dcterms:W3CDTF">2014-04-23T06:43:00Z</dcterms:modified>
  <cp:revision>3</cp:revision>
  <dc:subject/>
  <dc:title> </dc:title>
</cp:coreProperties>
</file>