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140791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9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right="0" w:hanging="10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утворення робочої групи з вивчення питань діяльності</w:t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фахівців із соціальної роботи в Київській області та пошуку </w:t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еханізмів збереження їх посад</w:t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5 березня 2014 року № 96 „Про внесення змін до постанови Кабінету Міністрів України від 8 грудня 2010 року № 1149” з урахуванням листа Міністерства соціальної політики України від     04 квітня 2014 року № 3142/0/14-14/57 „Щодо скорочення видатків на утримання фахівців із соціальної роботи”, рішення Координаційної ради з питань охорони дитинства та підтримки сім'ї при облдержадміністрації від 14.04.2014: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обочу групу з вивчення питань діяльності фахівців із соціальної роботи в Київській області та пошуку механізмів збереження їх посад (далі - робоча група) у складі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обочій групі вивчити питання діяльності фахівців із соціальної роботи в Київській області та виробити механізм  збереження їх посад, забезпечення їх подальшої робо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– Старикову Г.В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ind w:left="-709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247" w:right="0" w:firstLine="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від 18.04.2014         № 97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бочої групи з вивчення питань діяльності фахівців із соціальної 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боти в Київській області та пошуку механізмів збереження їх посад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416"/>
        <w:gridCol w:w="5718"/>
      </w:tblGrid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лдержадміністрації, керів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чої групи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-адміністрації, заступник керівника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'ї облдержадміністрації, секретар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85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лентина Петрівн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Білоцерк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Федосійови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хорони здоров'я облдержадміністрації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риса Іллівн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фінансів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яниця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аїда Петрі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міжнародної благодійної організації „Партнерство „Кожній дитині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Олексійович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столюк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едставництва благодійної організації „Надія і житло для дітей” в Україні (за згодою)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ind w:left="-567" w:right="0" w:firstLine="207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Заступник голови -</w:t>
      </w:r>
    </w:p>
    <w:p>
      <w:pPr>
        <w:pStyle w:val="Normal"/>
        <w:spacing w:lineRule="exact" w:line="280"/>
        <w:ind w:left="-567" w:right="0" w:firstLine="207"/>
        <w:rPr>
          <w:rFonts w:ascii="Times New Roman" w:hAnsi="Times New Roman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керівник апарату адміністрації                                                      Д.В. Христюк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37:00Z</dcterms:created>
  <dc:creator>ZAG10</dc:creator>
  <dc:description/>
  <dc:language>en-US</dc:language>
  <cp:lastModifiedBy>ZAG7</cp:lastModifiedBy>
  <cp:lastPrinted>2014-04-23T09:42:00Z</cp:lastPrinted>
  <dcterms:modified xsi:type="dcterms:W3CDTF">2014-04-23T06:43:00Z</dcterms:modified>
  <cp:revision>3</cp:revision>
  <dc:subject/>
  <dc:title> </dc:title>
</cp:coreProperties>
</file>