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480886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8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утворення ради з питань автомобільни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еревезень  при Київській обласній державній адміністрації</w:t>
      </w:r>
    </w:p>
    <w:p>
      <w:pPr>
        <w:pStyle w:val="Normal"/>
        <w:shd w:fill="FFFFFF" w:val="clear"/>
        <w:spacing w:lineRule="exact" w:line="30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3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ідповідно до Законів України,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, 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Про автомобільний транспорт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, з метою залучення суб’єктів господарювання, представників громадських організацій та об’єднань перевізників області до формування та реалізації державної політики у сфері транспортних перевезень, враховуючи звернення учасників наради автомобільних перевізників – представників районів Київської області від      08 квітня 2014 року:</w:t>
      </w:r>
    </w:p>
    <w:p>
      <w:pPr>
        <w:pStyle w:val="Normal"/>
        <w:shd w:fill="FFFFFF" w:val="clear"/>
        <w:spacing w:lineRule="exact" w:line="300"/>
        <w:ind w:left="24" w:right="23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300"/>
        <w:ind w:left="0" w:right="23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орити раду з питань автомобільних перевезень при Київській обласній державній адміністрації (далі – рада з питань автомобільних перевезень) у складі згідно з додатком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 w:before="0" w:after="0"/>
        <w:ind w:left="1080" w:right="23" w:hanging="36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ді з питань автомобільних перевезень забезпечити:</w:t>
      </w:r>
    </w:p>
    <w:p>
      <w:pPr>
        <w:pStyle w:val="Normal"/>
        <w:numPr>
          <w:ilvl w:val="1"/>
          <w:numId w:val="2"/>
        </w:numPr>
        <w:shd w:fill="FFFFFF" w:val="clear"/>
        <w:overflowPunct w:val="true"/>
        <w:autoSpaceDE w:val="true"/>
        <w:spacing w:lineRule="exact" w:line="300" w:before="0" w:after="0"/>
        <w:ind w:left="1800" w:right="23" w:hanging="108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брання зі свого складу голови ради та його заступників;</w:t>
      </w:r>
    </w:p>
    <w:p>
      <w:pPr>
        <w:pStyle w:val="Normal"/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2 . у місячний термін розроблення та подання на затвердження голови обласної державної адміністрації положення про раду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 Управлінню інфраструктури та туризму Київської обласної державної адміністрації в установленому порядку забезпечити: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1. методичної та організаційної допомоги раді з питань автомобільних перевезень;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2. проведення засідань ради з питань автомобільних перевезень за необхідністю, але не рідше, ніж один раз у квартал;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. інформування громадськості області про роботу ради з питань автомобільних перевезень шляхом розміщення повідомлень на офіційному веб-сайті облдержадміністрації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Старикову Г.В.</w:t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30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/>
      </w:pPr>
      <w:r>
        <w:rPr/>
      </w:r>
      <w:r>
        <w:br w:type="page"/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Додаток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адміністрації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ід 10.04.2014       № 82</w:t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ади з питань автомобільних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еревезень  при Київській обласній державній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0"/>
        <w:gridCol w:w="566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Андрус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ндрій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Андрусенко А.А.”, Тараща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Астах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ергій Олег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Автосоюз Згурівка”,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Згур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ишн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юридичної компанії „Ювіком”, адвокат, Бориспіль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Грицає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Руслан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АТ „Димерське АТП”,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Полі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Джунківсь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Вишгород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ондрат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Ігор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правління ПрАТ „Яготинське АТП 13251”, Яготи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отуш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кола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К-А-Н”, Білоцерк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ривоб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г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Рокитня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риниць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ркадій Михай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Бариш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Лобур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хайло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Кагарлиц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Лук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ян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Обухівтранс”, Обух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Любомирсь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на В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ячеслав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Київського обласного осередку ВГО „ВААП”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Микит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енеральний директор ТОВ „Ставищенське АТП”, Ставищенський район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0"/>
        <w:gridCol w:w="566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АТП „Стріла”, Макар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Нечипор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натолій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ФК ЛТД”, Волода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Орд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олодимир Станіслав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Мирон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Дмит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Авто Пас Лайн”, Переяслав-Хмельниц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илип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Пет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Васильківпасавтотранс”, Васильк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Поліщ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анна Володими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півзасновник ТОВ „Клайт”, Києво-Святоши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оляру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ергій Серг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Тетії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Мережа-Авто”, Богусла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кри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асиль Іллі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Центуріон плюс”, Скви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отніков 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г Леонід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епутат Ірпінської міської ради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Феду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иконавчий директор ТОВ „Фастів-автотранс”, Фаст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Київського обласного осередку ВГО „Українська асоціація автоперевізників”, Брова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Шемідь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Облтранс”, Бородя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Яков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Іванків-Автолюкс”, Іванківський район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керівник апарату адміністрації                      (підпис)                        Д.В.Христюк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widowControl w:val="false"/>
      <w:overflowPunct w:val="true"/>
      <w:spacing w:before="0" w:after="0"/>
      <w:ind w:left="720" w:right="0" w:hanging="0"/>
      <w:contextualSpacing/>
    </w:pPr>
    <w:rPr>
      <w:rFonts w:ascii="Arial" w:hAnsi="Arial" w:cs="Arial"/>
      <w:sz w:val="20"/>
      <w:lang w:val="ru-RU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4:00Z</dcterms:created>
  <dc:creator>ZAG10</dc:creator>
  <dc:description/>
  <dc:language>en-US</dc:language>
  <cp:lastModifiedBy>ZAG7</cp:lastModifiedBy>
  <dcterms:modified xsi:type="dcterms:W3CDTF">2014-04-16T14:02:00Z</dcterms:modified>
  <cp:revision>3</cp:revision>
  <dc:subject/>
  <dc:title> </dc:title>
</cp:coreProperties>
</file>