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4138976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ід 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82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Про утворення ради з питань автомобільних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перевезень  при Київській обласній державній адміністрації</w:t>
      </w:r>
    </w:p>
    <w:p>
      <w:pPr>
        <w:pStyle w:val="Normal"/>
        <w:shd w:fill="FFFFFF" w:val="clear"/>
        <w:spacing w:lineRule="exact" w:line="300"/>
        <w:ind w:left="0" w:righ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0" w:righ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24" w:right="23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 xml:space="preserve">Відповідно до Законів України,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>місцеві державні адміністра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>”, „</w:t>
      </w: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>Про автомобільний транспорт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>, з метою залучення суб’єктів господарювання, представників громадських організацій та об’єднань перевізників області до формування та реалізації державної політики у сфері транспортних перевезень, враховуючи звернення учасників наради автомобільних перевізників – представників районів Київської області від      08 квітня 2014 року:</w:t>
      </w:r>
    </w:p>
    <w:p>
      <w:pPr>
        <w:pStyle w:val="Normal"/>
        <w:shd w:fill="FFFFFF" w:val="clear"/>
        <w:spacing w:lineRule="exact" w:line="300"/>
        <w:ind w:left="24" w:right="23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exact" w:line="300"/>
        <w:ind w:left="0" w:right="23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творити раду з питань автомобільних перевезень при Київській обласній державній адміністрації (далі – рада з питань автомобільних перевезень) у складі згідно з додатком.</w:t>
      </w:r>
    </w:p>
    <w:p>
      <w:pPr>
        <w:pStyle w:val="Normal"/>
        <w:shd w:fill="FFFFFF" w:val="clear"/>
        <w:autoSpaceDE w:val="true"/>
        <w:spacing w:lineRule="exact" w:line="300" w:before="0" w:after="0"/>
        <w:ind w:left="0" w:right="23" w:hanging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 w:before="0" w:after="0"/>
        <w:ind w:left="1080" w:right="23" w:hanging="36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Раді з питань автомобільних перевезень забезпечити:</w:t>
      </w:r>
    </w:p>
    <w:p>
      <w:pPr>
        <w:pStyle w:val="Normal"/>
        <w:numPr>
          <w:ilvl w:val="1"/>
          <w:numId w:val="2"/>
        </w:numPr>
        <w:shd w:fill="FFFFFF" w:val="clear"/>
        <w:overflowPunct w:val="true"/>
        <w:autoSpaceDE w:val="true"/>
        <w:spacing w:lineRule="exact" w:line="300" w:before="0" w:after="0"/>
        <w:ind w:left="1800" w:right="23" w:hanging="108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обрання зі свого складу голови ради та його заступників;</w:t>
      </w:r>
    </w:p>
    <w:p>
      <w:pPr>
        <w:pStyle w:val="Normal"/>
        <w:shd w:fill="FFFFFF" w:val="clear"/>
        <w:overflowPunct w:val="true"/>
        <w:autoSpaceDE w:val="true"/>
        <w:spacing w:lineRule="exact" w:line="300" w:before="0" w:after="0"/>
        <w:ind w:left="0" w:right="23" w:firstLine="72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2 . у місячний термін розроблення та подання на затвердження голови обласної державної адміністрації положення про раду.</w:t>
      </w:r>
    </w:p>
    <w:p>
      <w:pPr>
        <w:pStyle w:val="Normal"/>
        <w:shd w:fill="FFFFFF" w:val="clear"/>
        <w:autoSpaceDE w:val="true"/>
        <w:spacing w:lineRule="exact" w:line="300" w:before="0" w:after="0"/>
        <w:ind w:left="0" w:right="23" w:hanging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exact" w:line="300" w:before="0" w:after="0"/>
        <w:ind w:left="0" w:right="23" w:firstLine="72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Cs w:val="28"/>
          <w:lang w:val="uk-UA"/>
        </w:rPr>
        <w:t>3. Управлінню інфраструктури та туризму Київської обласної державної адміністрації в установленому порядку забезпечити: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exact" w:line="300" w:before="0" w:after="0"/>
        <w:ind w:left="0" w:right="23" w:firstLine="72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Cs w:val="28"/>
          <w:lang w:val="uk-UA"/>
        </w:rPr>
        <w:t>3.1. методичної та організаційної допомоги раді з питань автомобільних перевезень;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exact" w:line="300" w:before="0" w:after="0"/>
        <w:ind w:left="0" w:right="23" w:firstLine="72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Cs w:val="28"/>
          <w:lang w:val="uk-UA"/>
        </w:rPr>
        <w:t>3.2. проведення засідань ради з питань автомобільних перевезень за необхідністю, але не рідше, ніж один раз у квартал;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exact" w:line="300" w:before="0" w:after="0"/>
        <w:ind w:left="0" w:right="23" w:firstLine="72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Cs w:val="28"/>
          <w:lang w:val="uk-UA"/>
        </w:rPr>
        <w:t>3.3. інформування громадськості області про роботу ради з питань автомобільних перевезень шляхом розміщення повідомлень на офіційному веб-сайті облдержадміністрації.</w:t>
      </w:r>
    </w:p>
    <w:p>
      <w:pPr>
        <w:pStyle w:val="Normal"/>
        <w:shd w:fill="FFFFFF" w:val="clear"/>
        <w:autoSpaceDE w:val="true"/>
        <w:spacing w:lineRule="exact" w:line="300" w:before="0" w:after="0"/>
        <w:ind w:left="0" w:right="23" w:hanging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exact" w:line="300" w:before="0" w:after="0"/>
        <w:ind w:left="0" w:right="23" w:firstLine="72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Cs w:val="28"/>
          <w:lang w:val="uk-UA"/>
        </w:rPr>
        <w:t>4. Контроль за виконанням цього розпорядження покласти на першого заступника голови обласної державної адміністрації Старикову Г.В.</w:t>
      </w:r>
    </w:p>
    <w:p>
      <w:pPr>
        <w:pStyle w:val="Normal"/>
        <w:shd w:fill="FFFFFF" w:val="clear"/>
        <w:spacing w:lineRule="exact" w:line="300"/>
        <w:ind w:left="24" w:right="24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24" w:right="24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24" w:right="24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24" w:right="24" w:firstLine="69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30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  <w:tab/>
        <w:t xml:space="preserve">     </w:t>
      </w: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В.М.Шандра</w:t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280"/>
        <w:rPr/>
      </w:pPr>
      <w:r>
        <w:rPr/>
      </w:r>
      <w:r>
        <w:br w:type="page"/>
      </w:r>
    </w:p>
    <w:p>
      <w:pPr>
        <w:pStyle w:val="Normal"/>
        <w:autoSpaceDE w:val="true"/>
        <w:ind w:left="7088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autoSpaceDE w:val="true"/>
        <w:ind w:left="7088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autoSpaceDE w:val="true"/>
        <w:ind w:left="7088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autoSpaceDE w:val="true"/>
        <w:ind w:left="7088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Додаток</w:t>
      </w:r>
    </w:p>
    <w:p>
      <w:pPr>
        <w:pStyle w:val="Normal"/>
        <w:autoSpaceDE w:val="true"/>
        <w:ind w:left="6096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autoSpaceDE w:val="true"/>
        <w:ind w:left="6096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до розпорядження голови</w:t>
      </w:r>
    </w:p>
    <w:p>
      <w:pPr>
        <w:pStyle w:val="Normal"/>
        <w:autoSpaceDE w:val="true"/>
        <w:ind w:left="6096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адміністрації</w:t>
      </w:r>
    </w:p>
    <w:p>
      <w:pPr>
        <w:pStyle w:val="Normal"/>
        <w:autoSpaceDE w:val="true"/>
        <w:ind w:left="6096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autoSpaceDE w:val="true"/>
        <w:ind w:left="6096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від 10.04.2014       № 82</w:t>
      </w:r>
    </w:p>
    <w:p>
      <w:pPr>
        <w:pStyle w:val="Normal"/>
        <w:autoSpaceDE w:val="true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СКЛАД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ради з питань автомобільних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перевезень  при Київській обласній державній адміністрації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280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0"/>
        <w:gridCol w:w="5666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Андрус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Андрій Анатол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П „Андрусенко А.А.”, Таращан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Астах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Сергій Олег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ТОВ „Автосоюз Згурівка”,</w:t>
            </w:r>
          </w:p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Згур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Вишне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ксандр Вікто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юридичної компанії „Ювіком”, адвокат, Бориспіль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Грицає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Руслан Ів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АТ „Димерське АТП”,</w:t>
            </w:r>
          </w:p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Полі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Джунківськ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Юрій Олександ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фізична особа-підприємець, Вишгород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Кондрат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Ігор Анатол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голова правління ПрАТ „Яготинське АТП 13251”, Яготин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Котуш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Микола Анатол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П „К-А-Н”, Білоцерк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Кривобо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г Микола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фізична особа-підприємець, Рокитнян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Криницьк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Аркадій Михайл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фізична особа-підприємець, Бариш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Лобур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Михайло Микола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фізична особа-підприємець, Кагарлиц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Лук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ян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ксандр Ів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ТОВ „Обухівтранс”, Обух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Любомирсь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на В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ячеславі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голова Київського обласного осередку ВГО „ВААП”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Микит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Юрій Олекс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генеральний директор ТОВ „Ставищенське АТП”, Ставищенський район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ind w:left="354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cs="Times New Roman"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0"/>
        <w:gridCol w:w="5666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Москал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ксандр Ів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ТОВ „АТП „Стріла”, Макар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Нечипор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Анатолій Ів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ТОВ „ФК ЛТД”, Володар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Орд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Володимир Станіслав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фізична особа-підприємець, Мирон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Пасічн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ксандр Дмит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П „Авто Пас Лайн”, Переяслав-Хмельниц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Пилип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ксандр Пет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П „Васильківпасавтотранс”, Васильк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Поліщ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Ганна Володимирі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співзасновник ТОВ „Клайт”, Києво-Святошин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Поляруш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Сергій Серг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фізична особа-підприємець, Тетії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Савч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Юрій Василь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П „Мережа-Авто”, Богусла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Скрип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Василь Іллі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П „Центуріон плюс”, Сквир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Сотніков </w:t>
            </w:r>
          </w:p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г Леонід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епутат Ірпінської міської ради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Феду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виконавчий директор ТОВ „Фастів-автотранс”, Фастів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Микола Олександ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голова Київського обласного осередку ВГО „Українська асоціація автоперевізників”, Бровар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Шемідь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Олександр Ів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ТОВ „Облтранс”, Бородянський район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 xml:space="preserve">Яков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Юрій Олекс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-</w:t>
            </w:r>
          </w:p>
        </w:tc>
        <w:tc>
          <w:tcPr>
            <w:tcW w:w="56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42" w:leader="none"/>
              </w:tabs>
              <w:spacing w:lineRule="exact" w:line="280"/>
              <w:rPr>
                <w:rFonts w:ascii="Times New Roman" w:hAnsi="Times New Roman" w:cs="Times New Roman"/>
                <w:bCs/>
                <w:color w:val="000000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Cs w:val="28"/>
                <w:lang w:val="uk-UA"/>
              </w:rPr>
              <w:t>директор ПП „Іванків-Автолюкс”, Іванківський район (за згодо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280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280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280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 xml:space="preserve">Заступник голови – </w:t>
      </w:r>
    </w:p>
    <w:p>
      <w:pPr>
        <w:pStyle w:val="Normal"/>
        <w:shd w:fill="FFFFFF" w:val="clear"/>
        <w:tabs>
          <w:tab w:val="clear" w:pos="708"/>
          <w:tab w:val="left" w:pos="5925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керівник апарату адміністрації                      (підпис)                        Д.В.Христюк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widowControl w:val="false"/>
      <w:overflowPunct w:val="true"/>
      <w:spacing w:before="0" w:after="0"/>
      <w:ind w:left="720" w:right="0" w:hanging="0"/>
      <w:contextualSpacing/>
    </w:pPr>
    <w:rPr>
      <w:rFonts w:ascii="Arial" w:hAnsi="Arial" w:cs="Arial"/>
      <w:sz w:val="20"/>
      <w:lang w:val="ru-RU"/>
    </w:rPr>
  </w:style>
  <w:style w:type="paragraph" w:styleId="12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14:00Z</dcterms:created>
  <dc:creator>ZAG10</dc:creator>
  <dc:description/>
  <dc:language>en-US</dc:language>
  <cp:lastModifiedBy>ZAG7</cp:lastModifiedBy>
  <dcterms:modified xsi:type="dcterms:W3CDTF">2014-04-16T14:02:00Z</dcterms:modified>
  <cp:revision>3</cp:revision>
  <dc:subject/>
  <dc:title> </dc:title>
</cp:coreProperties>
</file>