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43529597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014 року  № 81</w:t>
      </w:r>
    </w:p>
    <w:p>
      <w:pPr>
        <w:pStyle w:val="Normal"/>
        <w:shd w:fill="FFFFFF" w:val="clear"/>
        <w:spacing w:lineRule="exact" w:line="260"/>
        <w:ind w:left="0"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0"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0"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0" w:right="-1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Про проведення обласного конкурсу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 перевезення пасажирів</w:t>
      </w:r>
    </w:p>
    <w:p>
      <w:pPr>
        <w:pStyle w:val="Normal"/>
        <w:shd w:fill="FFFFFF" w:val="clear"/>
        <w:spacing w:lineRule="exact" w:line="260"/>
        <w:ind w:left="0" w:right="-1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автобусних маршрутах загального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ористування, віднесених</w:t>
      </w:r>
    </w:p>
    <w:p>
      <w:pPr>
        <w:pStyle w:val="Normal"/>
        <w:shd w:fill="FFFFFF" w:val="clear"/>
        <w:spacing w:lineRule="exact" w:line="260"/>
        <w:ind w:left="0"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компетенції Київської обласної </w:t>
      </w: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spacing w:lineRule="exact" w:line="26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23" w:right="24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Відповідно до Законів України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>Про автомобільний транспорт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>місцеві державні адмініст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, постанови Кабінету Міністрів України від     03 грудня 2008 року </w:t>
      </w:r>
      <w:r>
        <w:rPr>
          <w:rFonts w:cs="Times New Roman" w:ascii="Times New Roman" w:hAnsi="Times New Roman"/>
          <w:color w:val="000000"/>
          <w:spacing w:val="3"/>
          <w:szCs w:val="28"/>
          <w:lang w:val="uk-UA"/>
        </w:rPr>
        <w:t xml:space="preserve">№ 1081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3"/>
          <w:szCs w:val="28"/>
          <w:lang w:val="uk-UA"/>
        </w:rPr>
        <w:t xml:space="preserve">Про затвердження Порядку проведення конкурсу з перевезе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асажирів на автобусному маршруті загального користування” та 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szCs w:val="28"/>
          <w:lang w:val="uk-UA"/>
        </w:rPr>
        <w:t>05 серпня 2011 року № 815 „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о деякі питання організації та проведення конкурсів </w:t>
      </w:r>
      <w:r>
        <w:rPr>
          <w:rFonts w:cs="Times New Roman" w:ascii="Times New Roman" w:hAnsi="Times New Roman"/>
          <w:szCs w:val="28"/>
          <w:lang w:val="uk-UA"/>
        </w:rPr>
        <w:t xml:space="preserve">на перевезення пасажирів на автобусних маршрутах загального користування, віднесених до компетенції Київської обласної державної адміністрації”, зареєстрованого в Головному управлінні юстиції у Київській області 31 серпня 2011 року за № 25/743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озпорядження голови Київської обласної державної адміністрації від 05 червня 2013 року № 221 </w:t>
      </w:r>
      <w:r>
        <w:rPr>
          <w:rFonts w:cs="Times New Roman" w:ascii="Times New Roman" w:hAnsi="Times New Roman"/>
          <w:szCs w:val="28"/>
          <w:lang w:val="uk-UA"/>
        </w:rPr>
        <w:t>„Про забезпечення проведення конкурсів з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>”:</w:t>
      </w:r>
    </w:p>
    <w:p>
      <w:pPr>
        <w:pStyle w:val="Normal"/>
        <w:shd w:fill="FFFFFF" w:val="clear"/>
        <w:spacing w:lineRule="exact" w:line="260"/>
        <w:ind w:left="23" w:right="24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color w:val="000000"/>
          <w:spacing w:val="-2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1. Провести 14 травня 2014 року конкурс на перевезення пасажирів на автобусних маршрутах загального користування, віднесених до компетенції Київської обласної державної адміністрації (далі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>конкурс)</w:t>
      </w:r>
      <w:r>
        <w:rPr>
          <w:rFonts w:cs="Times New Roman" w:ascii="Times New Roman" w:hAnsi="Times New Roman"/>
          <w:color w:val="000000"/>
          <w:spacing w:val="-3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color w:val="000000"/>
          <w:spacing w:val="-2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color w:val="000000"/>
          <w:spacing w:val="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2. Затвердити перелік об'єктів, обов’язкових та додаткових умов конкурсу на перевезення пасажирів на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автобусних маршрутах загального користування, віднесених до компетенції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Київської обласної державної адміністрації згідно з додатко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color w:val="000000"/>
          <w:spacing w:val="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color w:val="000000"/>
          <w:spacing w:val="-1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3. Управлінню інфраструктури та туризму Київської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color w:val="000000"/>
          <w:spacing w:val="-15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0"/>
        <w:ind w:left="23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>3.1. </w:t>
      </w:r>
      <w:r>
        <w:rPr>
          <w:rFonts w:cs="Times New Roman" w:ascii="Times New Roman" w:hAnsi="Times New Roman"/>
          <w:color w:val="000000"/>
          <w:szCs w:val="28"/>
          <w:lang w:val="uk-UA"/>
        </w:rPr>
        <w:t>здійснити заходи щодо</w:t>
      </w:r>
      <w:r>
        <w:rPr>
          <w:rFonts w:cs="Times New Roman" w:ascii="Times New Roman" w:hAnsi="Times New Roman"/>
          <w:color w:val="000000"/>
          <w:spacing w:val="6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иймання документів на участь у конкурсі, </w:t>
      </w:r>
      <w:r>
        <w:rPr>
          <w:rFonts w:cs="Times New Roman" w:ascii="Times New Roman" w:hAnsi="Times New Roman"/>
          <w:color w:val="000000"/>
          <w:spacing w:val="6"/>
          <w:szCs w:val="28"/>
          <w:lang w:val="uk-UA"/>
        </w:rPr>
        <w:t xml:space="preserve">організації та проведення конкурсу, визначен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рядком проведення конкурсу з перевезення пасажирів на автобусному маршруті загального користування, затвердженим</w:t>
      </w:r>
      <w:r>
        <w:rPr>
          <w:rFonts w:cs="Times New Roman" w:ascii="Times New Roman" w:hAnsi="Times New Roman"/>
          <w:color w:val="000000"/>
          <w:spacing w:val="6"/>
          <w:szCs w:val="28"/>
          <w:lang w:val="uk-UA"/>
        </w:rPr>
        <w:t xml:space="preserve"> постановою Кабінету Міністрів України від    03 грудня 2008 року № 1081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окрема щодо </w:t>
      </w: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 xml:space="preserve">публікації оголошення про проведення конкурсу не пізніше ніж за 30 календарних днів до початку конкурсу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идачі бланків для участі у конкурсі,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 xml:space="preserve">перевірки достовірності одержаної від перевізника-претендента </w:t>
      </w:r>
      <w:r>
        <w:rPr>
          <w:rFonts w:cs="Times New Roman" w:ascii="Times New Roman" w:hAnsi="Times New Roman"/>
          <w:color w:val="000000"/>
          <w:spacing w:val="-5"/>
          <w:szCs w:val="28"/>
          <w:lang w:val="uk-UA"/>
        </w:rPr>
        <w:t xml:space="preserve">інформації,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>аналізу та оцінки відповідності конкурсних пропозицій перевізника-</w:t>
      </w:r>
      <w:r>
        <w:rPr>
          <w:rFonts w:cs="Times New Roman" w:ascii="Times New Roman" w:hAnsi="Times New Roman"/>
          <w:color w:val="000000"/>
          <w:spacing w:val="-1"/>
          <w:szCs w:val="28"/>
          <w:lang w:val="uk-UA"/>
        </w:rPr>
        <w:t xml:space="preserve">претендента умовам конкурсу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ідготовки матеріалів для проведення конкурсу, </w:t>
      </w:r>
      <w:r>
        <w:rPr>
          <w:rFonts w:cs="Times New Roman" w:ascii="Times New Roman" w:hAnsi="Times New Roman"/>
          <w:color w:val="000000"/>
          <w:spacing w:val="1"/>
          <w:szCs w:val="28"/>
          <w:lang w:val="uk-UA"/>
        </w:rPr>
        <w:t xml:space="preserve">підготовки матеріалів для подальшого встановлення відносин між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рганізатором та автомобільним перевізником-переможцем конкурсу </w:t>
      </w:r>
      <w:r>
        <w:rPr>
          <w:rFonts w:cs="Times New Roman" w:ascii="Times New Roman" w:hAnsi="Times New Roman"/>
          <w:szCs w:val="28"/>
          <w:lang w:val="uk-UA"/>
        </w:rPr>
        <w:t>тощ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2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2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2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2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23" w:right="0" w:firstLine="69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24" w:right="0" w:firstLine="69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7"/>
          <w:szCs w:val="28"/>
          <w:lang w:val="uk-UA"/>
        </w:rPr>
        <w:t>3.2. забезпечити під час проведення засідання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технічний аудіозапи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 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онкурсному комітету </w:t>
      </w: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  <w:t>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одати облдержадміністрації в 10 денний термін після проведення конкурсу оформлений протокол засідання щодо визначення переможців конкурс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 Розпорядження втрачає чинність через 60 календарних днів після проведення конкурс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ind w:left="0" w:right="0" w:firstLine="709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. Контроль за виконанням цього розпорядження покласти на першого заступника голови Київської обласної державної адміністрації Старикову Г.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0"/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В.М.Шандра</w:t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ind w:left="10620" w:righ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</w:t>
      </w:r>
    </w:p>
    <w:p>
      <w:pPr>
        <w:pStyle w:val="Normal"/>
        <w:ind w:left="10620" w:righ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0" w:right="0" w:firstLine="104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порядження голови Київської</w:t>
      </w:r>
    </w:p>
    <w:p>
      <w:pPr>
        <w:pStyle w:val="Normal"/>
        <w:ind w:left="0" w:right="0" w:firstLine="104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9732" w:right="0" w:firstLine="18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 10.04.2014      № 81</w:t>
      </w:r>
    </w:p>
    <w:p>
      <w:pPr>
        <w:pStyle w:val="Normal"/>
        <w:ind w:left="12049" w:righ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56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"/>
        <w:gridCol w:w="1669"/>
        <w:gridCol w:w="2656"/>
        <w:gridCol w:w="2978"/>
        <w:gridCol w:w="421"/>
        <w:gridCol w:w="421"/>
        <w:gridCol w:w="448"/>
        <w:gridCol w:w="366"/>
        <w:gridCol w:w="384"/>
        <w:gridCol w:w="890"/>
        <w:gridCol w:w="896"/>
        <w:gridCol w:w="340"/>
        <w:gridCol w:w="362"/>
        <w:gridCol w:w="32"/>
        <w:gridCol w:w="218"/>
        <w:gridCol w:w="21"/>
        <w:gridCol w:w="515"/>
        <w:gridCol w:w="218"/>
        <w:gridCol w:w="21"/>
        <w:gridCol w:w="639"/>
        <w:gridCol w:w="419"/>
        <w:gridCol w:w="437"/>
        <w:gridCol w:w="345"/>
        <w:gridCol w:w="309"/>
        <w:gridCol w:w="382"/>
        <w:gridCol w:w="10"/>
      </w:tblGrid>
      <w:tr>
        <w:trPr>
          <w:trHeight w:val="565" w:hRule="atLeast"/>
        </w:trPr>
        <w:tc>
          <w:tcPr>
            <w:tcW w:w="15652" w:type="dxa"/>
            <w:gridSpan w:val="2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об'єктів, обов’язкових та додаткових умов конкурсу на перевезення пасажир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 автобусних маршрутах загального користування,</w:t>
              <w:br/>
              <w:t>віднесених до компетенції Київської обласної державної 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ntiqua;Times New Roman"/>
                <w:sz w:val="16"/>
                <w:szCs w:val="16"/>
                <w:lang w:val="uk-UA"/>
              </w:rPr>
            </w:pPr>
            <w:r>
              <w:rPr>
                <w:rFonts w:eastAsia="Antiqua;Times New Roman"/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об`єкту конкурсу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eastAsia="Antiqua;Times New Roman"/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маршруту</w:t>
              <w:br/>
              <w:t>або № рейсу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маршруту</w:t>
              <w:br/>
              <w:t>(початковий та кінцевий</w:t>
              <w:br/>
              <w:t>пункт призначення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са слідування</w:t>
              <w:br/>
              <w:t>(населені пункти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Довжина маршруту, км.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ількість оборотних рейсів, од.</w:t>
              <w:br/>
              <w:t>у режимі руху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 відправлення з кінцевих пунктів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 прибуття до кінцевих пунктів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орядок перевезень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ежим</w:t>
              <w:br/>
              <w:t>перевезень</w:t>
            </w:r>
          </w:p>
        </w:tc>
        <w:tc>
          <w:tcPr>
            <w:tcW w:w="2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руктура парку</w:t>
            </w:r>
          </w:p>
        </w:tc>
      </w:tr>
      <w:tr>
        <w:trPr>
          <w:trHeight w:val="2549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ям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оротни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ичайний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ршрутного таксі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спресний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амостійно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арите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щоден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факультативний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езон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атегорія та клас автобусів за конструкцією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екомендована кількість зірочок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а параметрами комфортності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Мінімальна кількість одиниць рухомого складу для роботи на маршруті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Мінімальна кількість місць для сидіння в автобусі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явність резерву (необхідна кількість) од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ількість рухомого складу пристосованого для перевезення осіб з обмеженими можливостями</w:t>
            </w:r>
          </w:p>
        </w:tc>
      </w:tr>
      <w:tr>
        <w:trPr>
          <w:trHeight w:val="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2</w:t>
            </w:r>
          </w:p>
        </w:tc>
      </w:tr>
      <w:tr>
        <w:trPr>
          <w:trHeight w:val="298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1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Вишневе (зал. ст. Жуляни)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Вишневе – Софіївська Борщагівка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1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Вишневе (вул. Промислова)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Вишневе – Софіївська Борщагівка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1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Вишневе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Вишневе – Софіївська Борщагівка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6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6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1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Горенка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Горенка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Боярка (пл. Леніна)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Боярка – Хутір Петрівський - Вишневе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0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0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80 (820-Д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Вишневе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Вишневе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8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Проліски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Видубичі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Проліски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Видубичі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7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7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05/50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симовичі – Красятичі, через Раг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симовичі – Млачівка – Зелена Поляна – Мар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'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янівка – Червона Зірка – Рагівка – Шкнева– Стара Марківка – Вовчків – Стовпне – Буда Вовчківська – Вересня – Залишани - Красятичі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: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р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007/50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симовичі – Красятичі, через Федор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симовичі – Федорівка – Омельянівка – Стещина – Калинівка – Оржонікідзе – Черемошня – Нівецьке – Калинівка – Стещина – Дубова – Городещина – Володарка – Красятичі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: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Чт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1826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81/4482, 4483/448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85/4486, 4487/448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89/4490, 4491/449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93/4494, 4495/449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97/4498, 4499/45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01/4502, 4503/450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05/4506, 4507/450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09/4510, 4511/451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13/4514, 4515/451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17/4518, 4519/452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21/4522, 4523/452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25/4526, 4527/452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ородян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родянка – Немішаєво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5:00, 05:30, 05:55, 06:15, 06:50, 07:10, 07:20, 07:40, 08:15, 09:15, 10:15, 11:15, 12:15, 12:45, 13:30, 14:15, 14:45, 15:30, 16:15, 17:15, 18:15, 19:15, 20:15, 20:45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6:30, 07:00, 07:25, 07:45, 08:05, 09:10, 10:40, 11:40, 12:40, 13:40, 14:25, 15:10, 15:40, 16:25, 17:25, 18:10, 18:45, 19:10, 19:30, 20:00, 20:10, 21:05, 21:35, 22:15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29/4530, 4531/4532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33/4534, 4535/4536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37/4538, 4539/454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41/4542, 4543/4544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45/4546, 4547/4548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49/4550, 4551/4552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53/4554, 4555/4556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57/4558, 4559/456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61/4562, 4563/4564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65/4566, 4567/4568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69/4570, 4571/457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73/4574, 4575/457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ородян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родянка – Немішаєво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15, 05:45, 06:05, 07:15, 07:50, 08:45, 09:45, 10:45, 11:45, 12:30, 13:15, 13:45, 14:30, 15:15, 15:45, 16:45, 17:45, 18:45, 19:45, 20:30, 21:00, 21:15, 21:30, 22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45, 07:15, 07:35, 07:55, 08:15, 08:40, 09:40, 11:10, 12:10, 13:10, 14:10, 14:40, 15:25, 16:10, 16:40, 17:10, 17:40, 18:35, 19:05, 19:40, 20:40, 21:15, 21:45, 22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67/1468, 1471/1472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75/1476, 1489/149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тавище АС – Біла Церква АС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тавище АС -+ Кривець – Іванівка – Богатирка – Гостра Могила - +Чупира -+Потіївка - +Черкас -+Тараща - +Біла Церква А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0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0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35, 8:10, 12:05, 16: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05, 10:05, 14:10, 18: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43/1344, 1345/134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Тарасівка – Київ АС 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рниця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Тарасівка – Улянівка – Пологи-Яненки – Пологи-Вергуни – Пологи-Чобітки – Лецьки – Вінинці – Мала Каратуль – Воскресенське – Переяслав-Хмельницький – Стовпяги – Гречаники – Дівички – Єрківці – Малі Єрківці – Малі Єрківці – Мирне – Бориспіль - Київ АС 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рниця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5:00, 11: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8:45, 14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007/4008, 4009/40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Черепин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Черепин - Галайки - Лобачів - Брідок - Рачки - Завадівка - Володарка - Загребля - Логвин - Сорокотяги - Мала Вільшанка - Гребінки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4:50, 13: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10, 17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39/1540, 1541/154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Тетіїв АС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>, через Володар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Тетіїв АС - Кашперівка - +Скибинці -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+Сквира - Косівка - Горкосівка - Завадівка - Володарка - Мала Вільшанка - Біла Церква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7:15, 14: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:00, 17: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43/1544, 1545/154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Тетіїв АС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>, через Володар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Тетіїв АС - Кашперівка - +Скибинці - +Сквира - Косівка - Горкосівка - Завадівка - Володарка - Мала Вільшанка - Біла Церква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5:45, 08: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8:15, 12: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37/153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соке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соке - Денихівка - Дібрівка - Тетіїв АС - Ненадиха - П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’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ятигори - Стрижавка - Сухий Яр - +Винарівка - +Біла Церква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7: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: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8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оря -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оря – Велика Димерка – Скибин - Калинівка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3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3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3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алит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алита – Семиполки – Бобрик – Засісся - +Димерка – Скибин – Калинівка -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3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ухівк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ухівка – Рожівка – Калинівка – Бровари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3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вітильне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вітильне – Плоске – Гоголів – Ворошилово – Красилівка – Дімітрово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4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4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улаженці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улаженці – Світильне – Плоске - Гоголів – Ворошилово – Красилівка – Дімітрово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9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9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Велика Димерк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Велика Димерка – Скибин – Калинівка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1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1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гданівк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гданівка – Залісся - +Літочки – Скибин –  Калинівка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огреб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огреб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1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1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2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азим’я -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азим’я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8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8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2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ухівка – Київ АС «Дарниця», через Погреб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ухівка – Зазим’я – Погреб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ожн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ожни (сади) – Пухівка -+Рожівка – Калинівка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3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3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3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Літочк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Літочки (сади) – Соболівка – Літки – Рожни - +Велика Димерка – Скибин – Калинівка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9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9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2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азим’я (сади) – Київ АС «Дарниця»</w:t>
            </w:r>
          </w:p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азим’я (сади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4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4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няжичі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няжичі (масив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6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6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3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няжичі -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няжичі (сади)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9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9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85/1186, 1187/1188, 1189/1190, 1191/1192, 1193/1194, 1195/119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аворичі – Київ АС «Дарниця», через Богдан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аворичі – Бобрик – Шевченкове – Богданівка – Засісся - +Літочки – Скибин – Калинівка – Бровари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6:00, 06:15, 09:40, 11:20, 14:00, 15: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8:10, 09:45, 14:00, 12:15, 17:30, 18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97/1198, 1199/12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01/1202, 1203/12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усанів – Київ АС «Дарниця», через Плоск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усанів – Світильня – Плоске – Гоголів – Красилівка – Димитрове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2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20, 09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:35, 17: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00, 10:25, 16:25, 19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ударків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ударків – Требухів -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Рожівк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Рожівка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2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2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2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Гоголів -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Гоголів – Требухів – Бровари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9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9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Требухів – Київ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Требухів – Бровари -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1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уйбишеве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Куйбишеве – Жердова – Підлісся - Першотравневе – Гоголів - Требухів - Бровари -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ожн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ожни (сади) – Пухівка - +Зазим’я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13/1214, 1215/121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гурівка – Київ АС «Дарниця», через Нову Олександр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Згурівка – Черевки – Вільне – Нова Олександрівка – Ярешки – Пилипча – Войкове – Малий Крупіль – Великий Крупіль – Лукаші – Лук’янівка – Березовий Гай – Перемога – Київ АС «Дарниця»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30, 13: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:30, 18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841/3842, 3843/384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Урсалівка – Київ АС «Дарниця», через Нову Олександр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Урсалівка – Турівка – Іллінське – Пасківщина – Стара Оржиця – Леніне – Згурівка – Черевки – Вільне - Нова Олександрівка – Ярешки – Пилипча – Войкове – Малий Крупіль – Великий Крупіль – Лукаші – Лук’янівка – Перемога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20, 17: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:30, 14: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845/3846, 3847/384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Жовтневе – Київ АС «Дарниця», через Згур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Жовтневе – Право Жовтня – Лизогубова Слобода – Стара Оржиця – Леніне – Згурівка – Усівка – Войкове – Малий Крупіль - Великий Крупіль – Лукаші – Лук’янівка –Перемога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15, 15: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:50, 19: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05/1206, 1207/12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Горбачівк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Горбачівка – Жовтневе – Право Жовтня Лизогубова Слобода Стара Оржиця – Леніне - Згурівка – Усівка – Войкове – Малий Крупіль - Великий Крупіль – Лукаші – Лук’янівка –Перемога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00, 13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50, 17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797/4798, 4799/48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Згурівка – Київ АС «Дарниця», через Жуківку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гурівка – Черевки – Вільне – Мала Березанка – Мала Супоївка – Жуківка – Лехнівка – Садове - Недра – Корніївка – Лукаші - Лук’янівка –Перемога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40, 15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:00, 18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3049/3050, 3143/3144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3141/3142, 3051/305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гурівка – Київ АС «Дарниця», через Ус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Згурівка – Усівка - +Софіївка – Войкове – Малий Крупіль – Лукаші – Лукянівка – Перемога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9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9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 xml:space="preserve">10:00, 17:50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06:30, 11:45,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 xml:space="preserve">07:30, 15:30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color w:val="000000"/>
                <w:sz w:val="12"/>
                <w:szCs w:val="12"/>
                <w:lang w:val="uk-UA"/>
              </w:rPr>
              <w:t>09:30, 17:00,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757/4758, 4759/476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ередівка - Київ АС «Дарниця», через Згурів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ередівка – Аркадіївка – Згурівка – Усівка - +Софіївка – Войкове – Малий Крупіль – Великий Крупіль – Лукаші – Лукянівка – Перемога -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:40, 16: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:00, 20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95/1896, 1897/189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99/1900, 1901/190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03/1904, 1905/19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аришівка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аришівка – Волошинівка – Бзів – Іванків – Бориспіль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6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6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20, 07:20, 09:20, 10:30, 16:20, 19: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20, 08:40, 10:40, 11:40, 17:40, 20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7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Андріїв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Андріївка – Липівка – Макарів – Гавронщина Вишеград – Таврія – Колонщина - +Березівка – Бузова – Гурівщина – Мрія – Мила – Капітанівка – Стоян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7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ишів – Київ АС «Дачна», через Ясногород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ишів – Лишня – Осокове – Ясногородку – Неграші – Личанка – Шпитьки – Мрія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арів – Київ АС «Дачна», через Маковищ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арів АС – Маковище – Вишеград – Таврія – Колонщина - +Березівка – Бузова – Гуровщина – Мрія – Мила – Капітанівка – Стоянка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4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4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7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арів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акарів – Фасівочка – Макарівська – Калинівка – Копилів – Мотижин - +Северинівка – Березівка – Бузова – Гурівщина – Мрія – Мила – Капітанівка – Стоян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23/1324, 1325/1326, 1327/1328, 1329/13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одр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одра – Буян – Забуяння – Королівка – Липівка – Макарів - +Копилів - +Мотижин - +Северинівка – Березів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45, 08: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:20, 15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30, 13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7:10, 18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5/1316, 1317/1318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9/1320, 1321/132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Юрівка -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Юрівка – Вільне – Соснівка – Бишів – Лишня – Осикове – Ясногородка – Неграші – Личанка – Шпитьки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7:25, 11: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:10, 17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9:40, 13: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19:20, 20:2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97/1298, 1299/13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01/1302, 1305/1306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03/1304, 1305/13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Грузьке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Грузьке – В.Слобідка – Козичанка – Бишів – Лишня – Осикове – Ясногородка – Неграші – Личанка – Шпитьки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4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4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5:05, 07:50, 09:35, 13:00, 16:30, 18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8:00, 14:45, 11:30, 16:35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:30, 19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37/1338, 1339/134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41/134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ожів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Рожів – Ситняки – Юрів – Калинівка - +Копилів -+Мотижин - +Северинівка – Березівка - +Бузова – Гурівщина – Мил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4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4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7:10, 16:40, 1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09:50, 14:00, 18:20,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87/1288, 1289/129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91/1292, 1293/1294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95/129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ишів – Київ АС «Дачна», через Грузьк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ишів – Козичанка – В. Слобода – Грузьке – Марянівка – В. Карашин – Червона Слобода - Копіївка – Юрів – Копилів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5:00, 06:00, 11:30, 14:00, 16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7:30, 09:15, 15:00, 18:00, 20: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07/1308, 1309/131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11/1312, 1313/13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ишів – Київ АС «Дачна», через Пашк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ишів – Горобіївка – Пашківка – Вітрівка – Фасова – Макарів 51 км. – Калинівка РС -+Копилів -+Северинівка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20, 09:20, 14:00, 16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40, 12:15,  16:50, 18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31/1332, 1333/1334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35/1336, 1701/1702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713/1704, 1705/17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рівка -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рівка – Комарівка – Ніжиловичі – Наливайківка – Макарів – Фасівочка - +Копилів - +Северинівка – Березів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10,  08:00, 12:35, 14:00, 16:00, 18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00, 10:00, 13:00, 15:00, 16:20, 19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9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яр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Боярка – Білогородка - +Петрівське – Софіївська Борщагівка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Нижча Дубечня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Нижча Дубечня - +Новосілки – Хотянівка - +Осещина – 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69/1270, 1271/127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Андріївка -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Андріївка – Любимівка – Сичівка – Рови – Федорівка – Ростісне – Круги – Кам’янка - Димер АС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7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7,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6:55, 14: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:20, 17: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4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ірново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ірново – Вища Дубечня – Нижча Дубечня -+Новосілки – Лісова – Хотянівка - +Осещина – Комсомольська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9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9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ірново – Київ АС «Полісся», через Лебед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ірново - Лебедівка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2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2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Лісовичі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Лісовичі – Миколаївка – Литвинівка – Демидів – Лютіж - Старі Петрівці – Нові Петрівці - +Вишгород –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2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2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9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ютіж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ютіж –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 Старі Петрівці – Нові Петрівці -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+Вишгород -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ер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ер – Рикунь – Литвинівка – Тарасівщина – Гаврилівка – Воронківка – Раківка – Гостомель (центр) - +Ірпінь - +Пуща Водиця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53/1254, 1255/1256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57/1258, 1259/126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61/1262, 1263/1264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65/1266, 1267/126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Сувид – Київ АС «Полісся»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Сувид – Боденьки – Жукин – Воропаїв – Пірново – Вища Дубечня – Нижча Дубечня - +Новосілки – Хотянівка - +Осещина – 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6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6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17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 xml:space="preserve">Борова – Київ АС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 xml:space="preserve">Борова - Мала Солтанівка - Велика Солтанівка - Глеваха - Іванковичі - Боярка - Чабани - Київ АС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43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43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2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, A,  І, 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Лебедівка -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Лебедівка – Вишрогод -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3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3,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83/1284, 1287/128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85/12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Радинка – Київ АС «Полісся», через Старі Соколи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Радинка – Стещина – Калинівка – Орджонікідзе – Нові Соколи – Старі Соколи – Потока – Ковалівка – Доманівка – Русаки – Сукачі - Іванків – Димер -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5:10, 11:30, 14:50,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:10, 16:05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77/1278, 1279/128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81/128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Радинка – Київ АС «Полісся», через Красятич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Радинка – Буда Радинська - Максимовичі – Млачівка – Зелена Поляна – Луговики – Мар’янівка – Вовчків – Вересня – Красятичі - Чапаєво – Термахівка – Обуховичі – Іванків – Димер -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4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4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4:45, 06:25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: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08:50, 12:0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: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озаровичі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озаровичі – Демидів – Лютіж – Старі Петрівці – Нові Петрівці – 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атюжанка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атюжанка – Димер АС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ер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ер – +Козаровичі – Демидів – Лютіж – Старі Петрівці Нові Петрівці - +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аврилів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аврилівка – Раківка – Гостомель (центр) - +Ірпінь - +Пуща Водиця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73/1274, 1275/127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ахівка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ахівка – Володимирівка – Рудня Димерська – Гута Катюжанська – Катюжанка – Димер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6:20, 16: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:20, 19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Жукин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Жукин – Воропаїв – Пірново – Вища Дубечня – Нижча Дубечня - +Новосілки – Хотянівка - +Осещина – 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37/1238, 1239/1240, 1241/1242, 1243/1244, 1245/1246, 1247/1248, 1249/1250, 1251/125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ухолуччя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ухолуччя – Ясногородка – Глібівка –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6:45, 10:55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4:40, 09: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:00, 16:5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:20, 20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9:25, 12:55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:40, 08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:20, 15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:50, 19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5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ер – Київ АС «Дачна», через Демиді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ер – Демидів – Раківка – Гостомель (центр) -+Ірпінь - +Пуща Водиця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шгород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шгород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шгород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9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Нові Петрівці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Нові Петрівці –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7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податкова академія) – Київ АС «Дачна», через Романів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– Романів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зал. вокзал) -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зал. вокзал)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1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1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Здвижів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Здвижів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8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8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стомель (сади «Озера 15») -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стомель (сади «Озера 15»)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стомель (радгосп «Бучанський»)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стомель (радгосп «Бучанський»)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5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5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стомель (сади «Олімп») -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стомель (сади «Олімп»)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7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7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уб’ян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уб’янка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зал. вокзал) -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зал. вокзал)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оцюбинське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оцюбинське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Мощун – Київ АС «Дачна»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Мощун –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ренка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ренка –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5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5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Мощун – Київ АС «Полісс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Мощун – Горенка - Пуща Водиця - Київ АС «Полісс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2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7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81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Немішаєве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Немішаєве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АДСПУ) -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АДСПУ) - Дмитрівка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АДСПУ) -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рпінь (АДСПУ) – Буча – Гостомель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Обухів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Обухів – Романків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ерезове (Сади)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ерезове (Сади) – Ходосівка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,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5,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1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усачівка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усачівка – Григорівка – Обухів АС – Тащенки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расне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Красне – Обухів – Таценки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Обухів – Київ АС «Видубичі», через Коз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Обухів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7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7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Українка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Українка АС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7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7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Обухів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Обухів – Нещерів – Тарасівка – Нові Безрадичі – Старі Безрадичі – Паращина – Великі Дмитровичі - Малі Дмитровичі – Підгірці – Лісники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5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01/1202, 1203/12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езіменне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езіменне – Красна Слобідка – Григорівка – Обухів – Таценки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50, 16: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40, 18: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7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05/1206, 1207/120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09/12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олина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олина – Гусачівка – Григорівка – Обухів – Таценки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00, 12:30, 17: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9:15, 14:15, 19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11/1212, 1213/121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15/1216, 1217/121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ермезна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ермезна – Перегонівка – Семенівка – Германівка – Обухів -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0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0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10:30, 15:00, 18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25, 12:30, 17:00, 20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19/1220, 1221/122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23/1224, 1225/122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27/1228, 1229/12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31/1232, 1233/123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35/1236, 1237/123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39/1240, 1241/124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43/124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Матяшівка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Матяшівка – Григорівка – Обухів – Таценки – Козин – Конча Заспа – Чапаївка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2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06:45, 07:00, 07:40, 08:20, 10:45, 11:20, 12:00, 13:40, 15:15, 16:00, 16:20, 17: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00, 08:00, 08:15, 09:00, 10:20, 12:15, 13:10, 13:55, 15:05, 16:10, 18:00, 18:20, 18: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51/1252, 1253/125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55/1256, 1257/125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айки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айки – Халеп’я – Трипілля – Українка –  Конча Заспа – Чапаївка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55, 10:20, 16:40, 1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9:00, 13:10, 18:00, 20: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59/1260 1261/126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63/1264, 1265/126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Розаліївка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Розаліївка – Кулі – Семенівка – Германівка – Обухів - Рудики – Козин – Конча Заспа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2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40, 10:20, 16:20, 20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10, 12:15, 18:00, 21: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67/1268, 1269/127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71/1272, 1273/127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75/1276, 1277/127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79/1280, 1281/128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83/1284, 1285/12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тачів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Витачів – Халеп’я – Трипілля – Українка - Київ АС 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07:15, 08:30, 10:40, 12:10, 13:30, 15:35, 17:15, 18:30, 19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15, 09:40, 10:40, 12:25, 14:20, 16:30, 17:15, 19:00, 19:45, 20:3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87/1288, 1289/129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91/1292, 1293/129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95/1296, 1297/129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99/1300, 1301/130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03/1304, 1305/130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07/1308, 1309/131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1311/1312,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ерманівка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ерманівка – Красна Слобідка – Матяшівка – Григорівка – Обухів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9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9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06:35, 07:00, 07:30, 08:20, 10:25, 14:25, 15:00, 16:20, 18,15, 19:00, 19:30, 20:00,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8:30, 09:00, 08:45, 10:00, 12:50, 14:00, 15:00, 16:25, 16:40, 18:30, 19:30, 20:00, 21:00,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19/1320, 1321/132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епок -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епок – Мала Вільшанка – Копачів – Обухів – Козин -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20, 14: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9:45, 17: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01 (327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вул. Кутузова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2 (403-А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вул. Грушевського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2 (403-А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вул. Грушевського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3 (404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зал. вокзал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ЦРЛ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,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1 (403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вул. Желізнодорожня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04 (332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зал. ст.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04 (332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зал. ст.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02 (330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КЗПМ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4 (411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вул. Чкалова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0 (402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завод алюмінієвих конструкцій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0 (402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ровари (завод алюмінієвих конструкцій)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7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9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1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ориспіль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ориспіль АС– Гора – Велика Олександрівка – Мала Олександрівка – Щасливе - Проліск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8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65 (316 а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ориспіль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Бориспіль (вул. Каховська) – Гора – Велика Олександрівка - Мала Олександрівка – Щасливе - Проліски – Київ АС «Дарниця»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1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1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улимівка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улимівка – Мала Стариця – Григорівка –  Велика Стариця – Гоголів – Красилівка –  Димитрове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0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5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ванків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Іванків - Бориспіль - Гора – Велика Олександрівка -Мала Олександрівка – Щасливе - Проліски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41/1142, 1143/114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45/1146, 1147/114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49/1150, 1151/115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57/1858, 1859/186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61/1862, 1863/186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ошників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ошників – Старе – Рогозів – Бориспіль - Гора – Велика Олександрівка - Мала Олександрівка – Щасливе - Проліски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8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8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06:00, 06:30, 07:00, 07:40, 09:30, 10:50, 12:00, 14:10, 15:20, 19:30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7:45, 08:10, 08:50, 09:50, 13:40, 14:50, 15:50, 16:20, 17:40, 20: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eastAsia="Cambria" w:cs="Cambria" w:ascii="Cambria" w:hAnsi="Cambria"/>
                <w:bCs/>
                <w:sz w:val="12"/>
                <w:szCs w:val="12"/>
                <w:lang w:val="uk-UA"/>
              </w:rPr>
              <w:t xml:space="preserve"> 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53/1154 1155/115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57/1158, 1159/116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аре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аре – Рогозів – Бориспіль - Гора – с. Велика Олександрівка – Мала Олександрівка – Щасливе - Проліски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2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2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9:45, 15:00, 18: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45, 13:20, 16:35, 19: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65/1166, 1167/116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69/1170, 1171/117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865/1866, 1867/186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ловурів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оловурів – Вороньків – Глибоке – Бориспіль -  Гора – Велика Олександрівка – Мала Олександрівка – Щасливе - Проліски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6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6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45, 09:10, 12:30, 14:30, 15:35, 18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30, 13:55, 17:00, 17:35, 20:20, 20: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2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узов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узова – Гурівщина – Мрія – Мила - Капітанівка – Стоянка - Перемога - 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2,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2,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73/4374, 4375/437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77/4378, 4379/438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81/4382, 4383/438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85/4386, 4387/438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89/4390, 4391/439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93/4394, 4395/439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397/4398, 4399/44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01/44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Соколівка – Дослідницьке – Гребінки – Ксаверівка – Кодаки – Митниця – Глеваха - +Боярка Чабани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06:45, 07:15, 08:00, 09:00, 10:00, 11:00, 12:00, 14:00, 16:00, 16:30, 17:00, 17:30, 18:30, 19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55, 08:40, 09:10, 09:55, 10:55, 11:55, 12:55, 13:55, 15:55, 17:55, 18:25, 18:55, 19:25, 20:25, 21: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01/1002, 1003/100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05/1006, 1007/100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09/1010, 1011/101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13/1014, 1015/101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17/1018, 1019/102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21/2022, 1023/102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25/1026, 1027/102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29/1030, 1031/103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33/1034, 1035/103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37/1038, 1039/104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41/1042, 1043/104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45/1046, 1047/104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49/1050, 1051/105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53/1054, 1055/105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57/1058, 1059/106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61/1062, 1063/106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65/1066, 1067/106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69/1070, 1071/107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73/1074, 1075/107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77/1078, 1079/108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- Гребінки – Ксаверівка - Митниця – Глеваха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2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20, 05:40, 06:00, 06:20, 06:40, 07:00, 07:20, 07:40, 08:00, 08:20, 08:40, 09:00, 09:20, 09:40, 10:00, 10:20, 10:40, 11:00, 12:00, 12:20, 12:40, 13:00, 13:20, 13:40, 14:00, 14:40, 15:00, 15:20, 15:40, 16:00, 16:20, 16:40, 17:00, 17:20, 17:40, 18:00, 18:20, 18:40, 19:00, 19: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20, 07:40, 08:00, 08:20, 08:40, 09:00, 09:20, 09:40, 10:00, 10:20, 10:40, 11:00, 11:20, 12:00, 12:40, 13:00, 13:20, 13:40, 14:00, 14:40, 15:00, 15:20, 15:40, 16:00, 16:40, 17:00, 17:20, 17:40, 18:00, 18:20, 18:40, 19:00, 19:20, 19:40, 20:00, 20:20, 20:40, 21:00, 21:20, 22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19/3920, 3921/392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23/3924, 3925/392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27/3928, 3929/39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31/3932, 3933/393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35/3936, 3937/393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39/3940, 3941/394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43/3944,3945/394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47/3948, 3949/395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51/3952, 3953/395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55/3956, 3957/395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59/3960, 3961/396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63/3964,3965/396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67/3968, 3969/397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71/3972, 3973/397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975/3976, 3977/397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9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9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30, 06:05, 06:30, 07:30, 08:30, 09:05, 09:30, 10:05, 10:30, 11:05, 11:30, 12:05, 12:30, 13:05, 13:30, 14:05, 14:30, 15:05, 15:30, 16:05, 16:30, 17:05, 17:30, 18:05, 18:30, 19:05, 19:30, 20:05,  20:10, 20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20, 07:55, 08:20, 09:20, 09:55, 10:20, 10:55, 11:20, 11:55, 12:20, 12:55, 13:20, 13:55, 14:20, 14:55, 15:20, 15:55, 16:20, 16:55, 17:20, 17:55, 18:20, 18:55, 19:20, 19:55, 20:20, 20:55, 21:20, 21:55 , 22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07/4908, 4909/491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11/4912, 4913/491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15/4916, 4917/491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19/4920, 4921/492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23/4924, 4925/492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27/4928, 4929/49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31/4932, 4933/493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35/4936, 4937/493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39/4940, 4941/4942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43/4944, 4945/494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47/4948, 4949/495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51/4952, 4953/495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55/4956, 4957/495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59/4960, 4961/496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63/4964, 4965/496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67/4968, 4969/497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71/4972, 4973/497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75/4976, 4977/497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979/4980, 4981/498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4983/4984, 4985/4986,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Гребінки – Ксаверівка – Митниця - Калинівка - Глеваха – Чабани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5:00, 05:30, 05:50, 06:10, 06:30, 06:50, 07:05, 07:20, 07:35, 07:50, 08:10, 08:30, 08:50, 09:10, 09:30, 09:50, 10:10, 10:30, 10:50, 11:10, 11:30, 11:50, 12:55, 13:20, 13:40, 14:00, 14:20, 14:40, 15:00, 15:20, 15:40, 16:05, 16:30, 16:55, 17:20, 17:50, 18:15, 18:40, 19:05, 19:30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7:10, 07:40, 08:10, 08:40, 09:10, 09:40, 10:10, 10:30, 10:50, 11:10, 11:30, 11:50, 12:10, 12:50, 13:10, 13:30, 13:50, 14:10, 14:30, 14:50, 15:10, 15:30, 15:50, 16:10, 16:30, 16:50, 17:10, 17:30, 17:50, 18:10, 18:30, 18:50, 19:10, 19:30, 19:50, 20:10, 20:30, 20:50, 21:10, 21:50,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37/1138, 1139/114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осятин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осятин – Гребінки – Пінчуки – Ксаверівка – Кодаки – Митниця – Крушинка – Глеваха – Мархалівка - Чабани –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55, 14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05, 17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103/1104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1105/1106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45/1646, 1647/164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49/1650, 1651/165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53/1654, 1655/165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Узин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Узин – Мала Антонівка – Олійникова Слобода – Лосятин – Саливінки – Гребінки – Ксаверівка - Митниця - Віта Поштова - Чабани –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00, 06:10, 06:30, 06:40, 13:00, 15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7:00, 18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00, 09:00,  10:00, 11:00, 15:00, 18:00, 19:00, 20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50/1451, 1452/145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осяківка - Біла Церква АС, через Таращу АС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Косяківка - Антонівка - Веселий Кут - Велика Березянка - +Станишівка - Лук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’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янівка - Тараща - Довгалівське - Біла Церква А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7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7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7:00, 13: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10:45, 17:3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A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2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Проців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Проців – Ревне – Мартусівка – Гора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,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4,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173/1174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,</w:t>
            </w:r>
            <w:r>
              <w:rPr>
                <w:rFonts w:cs="Cambria" w:ascii="Cambria" w:hAnsi="Cambria"/>
                <w:color w:val="FF0000"/>
                <w:sz w:val="12"/>
                <w:szCs w:val="12"/>
                <w:lang w:val="uk-UA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1175/117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77/1178,</w:t>
            </w:r>
            <w:r>
              <w:rPr>
                <w:rFonts w:cs="Cambria" w:ascii="Cambria" w:hAnsi="Cambria"/>
                <w:color w:val="FF0000"/>
                <w:sz w:val="12"/>
                <w:szCs w:val="12"/>
                <w:lang w:val="uk-UA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1179/118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81/1182,</w:t>
            </w:r>
            <w:r>
              <w:rPr>
                <w:rFonts w:cs="Cambria" w:ascii="Cambria" w:hAnsi="Cambria"/>
                <w:color w:val="FF0000"/>
                <w:sz w:val="12"/>
                <w:szCs w:val="12"/>
                <w:lang w:val="uk-UA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1183/118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85/11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юбарці – Київ АС «Видубичі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Любарці – Іванків – Бориспіль – Київ АС «Видубичі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8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8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5:30, 07:4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00, 12:00, 13:40, 16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7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40, 10:00, 12:00, 14:25, 17:00, 19:00, 20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2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итрово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имитрово – Перемога – Бровари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347/1348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, 1349/135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51/1352, 1353/1354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355/1356, 1357/135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359/1360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, 1445/1446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447/1448, 1449/145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451/1452, 1453/145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Переяслав-Хмельницький (педуніверситет)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Переяслав-Хмельницький (педуніверситет) – «Переяслав-Хмельницький АС» - Комуна – Стовпяги – Гречаники – Дівички – Єрківці – Малі Єрківці – Мирне - +Васильки – Рогозів – Бориспіль АС – Київ АС 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4:45, 05:45, 06:33, 08:10, 09:00, 11:25, 11:50, 14:30, 15:05, 16:20, 17:10, 17: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25, 08:00, 09:20, 10:50, 11:20, 13:45, 14:15, 17:10, 17:30, 18:30, 19:25, 19: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423/1424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1425/1426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427/1428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1429/14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Переяслав-Хмельницький АС – Київ АС «Дарниц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Переяслав-Хмельницький АС – Комуна - +Стовпяги - +Гречаники - +Дівички – Єрківці - +Малі Єрківці – Мирне -+Васильки - +Рогозів – Бориспіль – Київ АС «Дарниц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10, 11:50, 10:40, 16: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8:25, 09:25, 12:50, 14:40,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07/1108, 1109/1110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11/1112, 1113/11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ребінки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Гребінки – Саливінки – Тростинська Новоселиця – Вільшанська Новоселиця – Пінчуки – Ксаверівка – Кодаки – Митниця – Безпятне – Васильків – Крушинка – Глеваха – Мархалівка – Боярка – Чабани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15, 09:15, 12:15, 15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9:40, 12:25, 15:45, 18: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083/1084, 108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-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Лосятин – Гребінки – Ксаверівка – Глеваха - Узин -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00, 16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: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15/1116, 1117/1118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19/1120, 1121/112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23/1124, 1131/1132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133/1134, 1135/113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ослідницьке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Дослідницьке –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3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3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5:30, 06:00, 07:00, 11:30, 13:00, 15:00, 17:00, 1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8:00, 08:40, 09:00, 14:40, 16:00, 17:00, 19:00, 21: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АС – Пугачів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- Шкарівка - Коженики -Клочки - Бірюки - Пугачів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5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9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АС – Ковалів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 Селекція - Володимирівка - Вільна Тарасівка - Тетянівка - Устимівка - Ковалів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6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6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АС – Гребі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АС - Птахофабрика - Саливонки - Гребін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АС – Малополовецьк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Біла Церква - Фурси - Пищики - Великополовецьке - Мала Михайлівка - Тарасівка - Малополовецьк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34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34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224/2225, 2226/222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Мар’янівка – 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Мар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’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янівка - Великий Карашин - Червона Слобода - Копіївка - Юрів - Макарів - Калинівка -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+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Копилів -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+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Северинівка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1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6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6:20, 12: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0:50, 16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74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Білогородка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Білогородка - Плодобаза - Лісова Поляна - Сосновий бір - санаторій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еремог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 - Чайка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4,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4,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881/484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епове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епове – Денихівка – Тетіїв – Кашперівка – Володарка – Біла Церква –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9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9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07:00,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2:30 Н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11:3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7:00 Пт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5211/52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епове – Київ АС «Півден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Степове – Денихівка – Тетіїв – Кашперівка – Володарка – Біла Церква – Київ АС «Півден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9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69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05:20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4:10 Н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15:5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8:45 Нд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77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Колонщина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Колонщина - Берізка - Бузова - Гуровщина - Тополя - Мила - Стоянка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3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3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8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Володар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Мала Вільшанка – Логвин - Володар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2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АС – Городище-Пустоварівськ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Глибочка – Пилипча – Городище-Пустоварівськ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2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2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1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Бабинці - Київ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"</w:t>
            </w:r>
            <w:r>
              <w:rPr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Бабинці – Клавдієво (зал. ст.) – Микуличі – Немішаєво – Київ АС -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"</w:t>
            </w:r>
            <w:r>
              <w:rPr>
                <w:bCs/>
                <w:sz w:val="12"/>
                <w:szCs w:val="12"/>
                <w:lang w:val="uk-UA"/>
              </w:rPr>
              <w:t>Дач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9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49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3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М</w:t>
            </w:r>
            <w:r>
              <w:rPr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bCs/>
                <w:sz w:val="12"/>
                <w:szCs w:val="12"/>
                <w:lang w:val="uk-UA"/>
              </w:rPr>
              <w:t>, М</w:t>
            </w:r>
            <w:r>
              <w:rPr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bCs/>
                <w:sz w:val="12"/>
                <w:szCs w:val="12"/>
                <w:lang w:val="uk-UA"/>
              </w:rPr>
              <w:t>, A, В, І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12/3413, 3414/3415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416/341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- Ставищ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Біла Церква – Полковниче – Ясенівка – Журавлиха – Ставищ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6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7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6:30, 12:45, 16:3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sz w:val="12"/>
                <w:szCs w:val="12"/>
                <w:lang w:val="uk-UA"/>
              </w:rPr>
              <w:t>08:20, 14:20, 18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2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A, В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1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853/185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 xml:space="preserve">Денихівка –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Денихівка - Дібрівка - Тетіїв АС - Скибинці - Володарка - Київ АС "Південна"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60,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60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Нд.15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8: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М</w:t>
            </w:r>
            <w:r>
              <w:rPr>
                <w:rFonts w:cs="Cambria" w:ascii="Cambria" w:hAnsi="Cambria"/>
                <w:bCs/>
                <w:sz w:val="12"/>
                <w:szCs w:val="12"/>
                <w:vertAlign w:val="subscript"/>
                <w:lang w:val="uk-UA"/>
              </w:rPr>
              <w:t>3</w:t>
            </w: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, ІІ, ІІ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2"/>
                <w:szCs w:val="12"/>
                <w:lang w:val="uk-UA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77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Овочевий ринок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Столичний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 -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Київ АС «Дачн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Овочевий ринок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Столичний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 -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Київ АС «Дачн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7,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7,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bCs/>
                <w:sz w:val="12"/>
                <w:szCs w:val="12"/>
                <w:lang w:val="uk-UA"/>
              </w:rPr>
              <w:t>1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67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Овочевий ринок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Столичний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 xml:space="preserve">Овочевий ринок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Столичний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 - Київ АС 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«</w:t>
            </w:r>
            <w:r>
              <w:rPr>
                <w:rFonts w:cs="Cambria" w:ascii="Cambria" w:hAnsi="Cambria"/>
                <w:sz w:val="12"/>
                <w:szCs w:val="12"/>
              </w:rPr>
              <w:t>Південна</w:t>
            </w:r>
            <w:r>
              <w:rPr>
                <w:rFonts w:cs="Cambria" w:ascii="Cambria" w:hAnsi="Cambria"/>
                <w:sz w:val="12"/>
                <w:szCs w:val="12"/>
                <w:lang w:val="uk-UA"/>
              </w:rPr>
              <w:t>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5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2,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-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eastAsia="Cambria" w:cs="Cambria"/>
                <w:sz w:val="12"/>
                <w:szCs w:val="12"/>
                <w:lang w:val="en-US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М</w:t>
            </w:r>
            <w:r>
              <w:rPr>
                <w:rFonts w:cs="Cambria" w:ascii="Cambria" w:hAnsi="Cambria"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A, B, </w:t>
            </w:r>
            <w:r>
              <w:rPr>
                <w:rFonts w:cs="Cambria" w:ascii="Cambria" w:hAnsi="Cambria"/>
                <w:sz w:val="12"/>
                <w:szCs w:val="12"/>
              </w:rPr>
              <w:t>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2"/>
                <w:szCs w:val="12"/>
              </w:rPr>
              <w:t>ІІ</w:t>
            </w:r>
            <w:r>
              <w:rPr>
                <w:rFonts w:cs="Cambria" w:ascii="Cambria" w:hAnsi="Cambria"/>
                <w:sz w:val="12"/>
                <w:szCs w:val="12"/>
                <w:lang w:val="en-US"/>
              </w:rPr>
              <w:t>.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2"/>
                <w:szCs w:val="12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1</w:t>
            </w:r>
          </w:p>
        </w:tc>
      </w:tr>
    </w:tbl>
    <w:p>
      <w:pPr>
        <w:pStyle w:val="Normal"/>
        <w:rPr>
          <w:rFonts w:ascii="Cambria" w:hAnsi="Cambria" w:cs="Cambria"/>
          <w:sz w:val="12"/>
          <w:szCs w:val="12"/>
          <w:lang w:val="uk-UA"/>
        </w:rPr>
      </w:pPr>
      <w:r>
        <w:rPr>
          <w:rFonts w:cs="Cambria" w:ascii="Cambria" w:hAnsi="Cambria"/>
          <w:sz w:val="12"/>
          <w:szCs w:val="1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 xml:space="preserve">Заступник голови – </w:t>
      </w:r>
    </w:p>
    <w:p>
      <w:pPr>
        <w:pStyle w:val="Normal"/>
        <w:shd w:fill="FFFFFF" w:val="clear"/>
        <w:tabs>
          <w:tab w:val="clear" w:pos="708"/>
          <w:tab w:val="left" w:pos="5925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керівник апарату адміністрації</w:t>
        <w:tab/>
        <w:t xml:space="preserve">                                                                                                   Д.В.Христюк</w:t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pacing w:lineRule="exact" w:line="310"/>
        <w:textAlignment w:val="baseline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pacing w:lineRule="exact" w:line="310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orient="landscape" w:w="16838" w:h="11906"/>
      <w:pgMar w:left="539" w:right="41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>
      <w:widowControl w:val="false"/>
      <w:overflowPunct w:val="true"/>
    </w:pPr>
    <w:rPr>
      <w:rFonts w:ascii="Tahoma" w:hAnsi="Tahoma" w:cs="Tahoma"/>
      <w:sz w:val="16"/>
      <w:szCs w:val="16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42:00Z</dcterms:created>
  <dc:creator>ZAG10</dc:creator>
  <dc:description/>
  <dc:language>en-US</dc:language>
  <cp:lastModifiedBy>ZAG7</cp:lastModifiedBy>
  <cp:lastPrinted>2014-04-11T16:14:00Z</cp:lastPrinted>
  <dcterms:modified xsi:type="dcterms:W3CDTF">2014-04-11T13:14:00Z</dcterms:modified>
  <cp:revision>3</cp:revision>
  <dc:subject/>
  <dc:title> </dc:title>
</cp:coreProperties>
</file>