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021874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4 року  № 81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проведення обласного конкурс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перевезення пасажирів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автобусних маршрутах загальног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ристування, віднесених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компетенції Київської обласної 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постанови Кабінету Міністрів України від     03 грудня 2008 року 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№ 1081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Про затвердження Порядку проведення конкурсу з перевез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асажирів на автобусному маршруті загального користування” та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05 серпня 2011 року № 815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деякі питання організації та проведення конкурсів </w:t>
      </w:r>
      <w:r>
        <w:rPr>
          <w:rFonts w:cs="Times New Roman" w:ascii="Times New Roman" w:hAnsi="Times New Roman"/>
          <w:szCs w:val="28"/>
          <w:lang w:val="uk-UA"/>
        </w:rPr>
        <w:t xml:space="preserve">на перевезення пасажирів на автобусних маршрутах загального користування, віднесених до компетенції Київської обласної державної адміністрації”, зареєстрованого в Головному управлінні юстиції у Київській області 31 серпня 2011 року за № 25/743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порядження голови Київської обласної державної адміністрації від 05 червня 2013 року № 221 </w:t>
      </w:r>
      <w:r>
        <w:rPr>
          <w:rFonts w:cs="Times New Roman" w:ascii="Times New Roman" w:hAnsi="Times New Roman"/>
          <w:szCs w:val="28"/>
          <w:lang w:val="uk-UA"/>
        </w:rPr>
        <w:t>„Про забезпечення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:</w:t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1. Провести 14 травня 2014 року конкурс на перевезення пасажирів на автобусних маршрутах загального користування, віднесених до компетенції Київської обласної державної адміністрації (далі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конкурс)</w:t>
      </w:r>
      <w:r>
        <w:rPr>
          <w:rFonts w:cs="Times New Roman" w:ascii="Times New Roman" w:hAnsi="Times New Roman"/>
          <w:color w:val="000000"/>
          <w:spacing w:val="-3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2. Затвердити перелік об'єктів, обов’язкових та додаткових умов конкурсу на перевезення пасажирів на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автобусних маршрутах загального користування, віднесених до компетенції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Київської обласної державної адміністрації згідно з додатк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3. Управлінню інфраструктури та туризму Київсько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1. </w:t>
      </w:r>
      <w:r>
        <w:rPr>
          <w:rFonts w:cs="Times New Roman" w:ascii="Times New Roman" w:hAnsi="Times New Roman"/>
          <w:color w:val="000000"/>
          <w:szCs w:val="28"/>
          <w:lang w:val="uk-UA"/>
        </w:rPr>
        <w:t>здійснити заходи щодо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ння документів на участь у конкурсі, 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організації та проведення конкурсу, визначен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рядком проведення конкурсу з перевезення пасажирів на автобусному маршруті загального користування, затвердженим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постановою Кабінету Міністрів України від    03 грудня 2008 року № 1081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окрема щодо 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ублікації оголошення про проведення конкурсу не пізніше ніж за 30 календарних днів до початку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чі бланків для участі у конкурс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перевірки достовірності одержаної від перевізника-претендента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інформації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аналізу та оцінки відповідності конкурсних пропозицій перевізника-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претендента умовам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ідготовки матеріалів для проведення конкурсу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ідготовки матеріалів для подальшого встановлення відносин між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атором та автомобільним перевізником-переможцем конкурсу </w:t>
      </w:r>
      <w:r>
        <w:rPr>
          <w:rFonts w:cs="Times New Roman" w:ascii="Times New Roman" w:hAnsi="Times New Roman"/>
          <w:szCs w:val="28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firstLine="69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2. 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технічний аудіозапи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нкурсному комітету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дати облдержадміністрації в 10 денний термін після проведення конкурсу оформлений протокол засідання щодо визначення переможців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 Розпорядження втрачає чинність через 60 календарних днів після проведення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 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рядження голови Київської</w:t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9732" w:right="0" w:firstLine="1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10.04.2014      № 81</w:t>
      </w:r>
    </w:p>
    <w:p>
      <w:pPr>
        <w:pStyle w:val="Normal"/>
        <w:ind w:left="12049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1669"/>
        <w:gridCol w:w="2656"/>
        <w:gridCol w:w="2978"/>
        <w:gridCol w:w="421"/>
        <w:gridCol w:w="421"/>
        <w:gridCol w:w="448"/>
        <w:gridCol w:w="366"/>
        <w:gridCol w:w="384"/>
        <w:gridCol w:w="890"/>
        <w:gridCol w:w="896"/>
        <w:gridCol w:w="340"/>
        <w:gridCol w:w="362"/>
        <w:gridCol w:w="32"/>
        <w:gridCol w:w="218"/>
        <w:gridCol w:w="21"/>
        <w:gridCol w:w="515"/>
        <w:gridCol w:w="218"/>
        <w:gridCol w:w="21"/>
        <w:gridCol w:w="639"/>
        <w:gridCol w:w="419"/>
        <w:gridCol w:w="437"/>
        <w:gridCol w:w="345"/>
        <w:gridCol w:w="309"/>
        <w:gridCol w:w="382"/>
        <w:gridCol w:w="10"/>
      </w:tblGrid>
      <w:tr>
        <w:trPr>
          <w:trHeight w:val="565" w:hRule="atLeast"/>
        </w:trPr>
        <w:tc>
          <w:tcPr>
            <w:tcW w:w="15652" w:type="dxa"/>
            <w:gridSpan w:val="2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об'єктів, обов’язкових та додаткових умов конкурсу на перевезення пасажи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автобусних маршрутах загального користування,</w:t>
              <w:br/>
              <w:t>віднесених до компетенції Київської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ntiqua;Times New Roman"/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об`єкту конкурсу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маршруту</w:t>
              <w:br/>
              <w:t>або № рейсу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са слідування</w:t>
              <w:br/>
              <w:t>(населені пункти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овжина маршруту, км.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відправлення з кінцевих пункті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прибуття до кінцевих пункті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орядок перевезень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жим</w:t>
              <w:br/>
              <w:t>перевезень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уктура парку</w:t>
            </w:r>
          </w:p>
        </w:tc>
      </w:tr>
      <w:tr>
        <w:trPr>
          <w:trHeight w:val="254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ям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оротни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ичай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шрутного такс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спресний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амостійно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арит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щоден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факультативний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езон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та клас автобусів за конструкціє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комендована кількість зірочо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 параметрами комфортност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німальна кількість одиниць рухомого складу для роботи на маршруті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Мінімальна кількість місць для сидіння в автобусі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явність резерву (необхідна кількість) од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рухомого складу пристосованого для перевезення осіб з обмеженими можливостями</w:t>
            </w:r>
          </w:p>
        </w:tc>
      </w:tr>
      <w:tr>
        <w:trPr>
          <w:trHeight w:val="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зал. ст. Жуляни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вул. Промислов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Софіївська Борщагівк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(пл. Ленін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– Хутір Петрівський - Вишне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0 (820-Д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5/5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Раг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Млачівка – Зелена Поляна – Мар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'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– Червона Зірка – Рагівка – Шкнева– Стара Марківка – Вовчків – Стовпне – Буда Вовчківська – Вересня – Залишани -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р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7/5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Федо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Федорівка – Омельянівка – Стещина – Калинівка – Оржонікідзе – Черемошня – Нівецьке – Калинівка – Стещина – Дубова – Городещина – Володарка –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т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1/4482, 4483/44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5/4486, 4487/44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9/4490, 4491/44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3/4494, 4495/44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7/4498, 4499/45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1/4502, 4503/45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5/4506, 4507/45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9/4510, 4511/45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3/4514, 4515/45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7/4518, 4519/45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1/4522, 4523/45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5/4526, 4527/45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5, 06:15, 06:50, 07:10, 07:20, 07:40, 08:15, 09:15, 10:15, 11:15, 12:15, 12:45, 13:30, 14:15, 14:45, 15:30, 16:15, 17:15, 18:15, 19:15, 20:15, 20:4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6:30, 07:00, 07:25, 07:45, 08:05, 09:10, 10:40, 11:40, 12:40, 13:40, 14:25, 15:10, 15:40, 16:25, 17:25, 18:10, 18:45, 19:10, 19:30, 20:00, 20:10, 21:05, 21:35, 22:15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29/4530, 4531/45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3/4534, 4535/45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7/4538, 4539/45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1/4542, 4543/45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5/4546, 4547/45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9/4550, 4551/45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3/4554, 4555/45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7/4558, 4559/45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1/4562, 4563/45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5/4566, 4567/45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9/4570, 4571/45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73/4574, 4575/45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15, 05:45, 06:05, 07:15, 07:50, 08:45, 09:45, 10:45, 11:45, 12:30, 13:15, 13:45, 14:30, 15:15, 15:45, 16:45, 17:45, 18:45, 19:45, 20:30, 21:00, 21:15, 21:30, 22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7:15, 07:35, 07:55, 08:15, 08:40, 09:40, 11:10, 12:10, 13:10, 14:10, 14:40, 15:25, 16:10, 16:40, 17:10, 17:40, 18:35, 19:05, 19:40, 20:40, 21:15, 21:45, 22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7/1468, 1471/14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75/1476, 1489/14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– Біла Церква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-+ Кривець – Іванівка – Богатирка – Гостра Могила - +Чупира -+Потіївка - +Черкас -+Тараща - +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5, 8:10, 12:05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5, 10:05, 14:10, 18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3/1344, 1345/1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Улянівка – Пологи-Яненки – Пологи-Вергуни – Пологи-Чобітки – Лецьки – Вінинці – Мала Каратуль – Воскресенське – Переяслав-Хмельницький – Стовпяги – Гречаники – Дівички – Єрківці – Малі Єрківці – Малі Єрківці – Мирне – Бориспіль -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11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45, 14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007/4008, 4009/4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ереп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Черепин - Галайки - Лобачів - Брідок - Рачки - Завадівка - Володарка - Загребля - Логвин - Сорокотяги - Мала Вільшанка - Гребінк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5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10, 17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39/1540, 1541/15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Тетіїв АС - Кашперівка - +Скибинці -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5, 14: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00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43/1544, 1545/15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- Кашперівка - +Скибинці - 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45, 0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5, 12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37/153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- Денихівка - Дібрівка - Тетіїв АС - Ненадиха - П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ятигори - Стрижавка - Сухий Яр - +Винарівка - +Біла Церкв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– Велика Димерка – Скибин -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Семиполки – Бобрик – Засісся - +Димерка – Скибин – Калинівка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Рожівка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Плоске –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Світильне – Плоске -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Залісся - +Літочки – Скибин – 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, через Погреб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Зазим’я – 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+Рожівка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(сади) – Соболівка – Літки – Рожни - +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масив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сади)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85/1186, 1187/1188, 1189/1190, 1191/1192, 1193/1194, 1195/11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Київ АС «Дарниця», через Богд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Бобрик – Шевченкове – Богданівка – Засісся - +Літочки – Скибин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00, 06:15, 09:40, 11:20, 14:00, 15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0, 09:45, 14:00, 12:15, 17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97/1198, 1199/12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Київ АС «Дарниця», через Плос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Світильня – Плоске – Гоголів – Красилівка – 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5, 1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0:25, 16:25, 19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Требухів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– Требухів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Київ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уйбишев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Куйбишеве – Жердова – Підлісся - Першотравневе – Гоголів - Требухів -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 +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13/1214, 1215/12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Черевки – Вільне – Нова Олександрівка – Ярешки – Пилипча – Войкове – Малий Крупіль – Великий Крупіль – Лукаші – Лук’янівка – Березовий Гай – Перемога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13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1/3842, 3843/38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Турівка – Іллінське – Пасківщина – Стара Оржиця – Леніне – Згурівка – Черевки – Вільне - Нова Олександрівка – Ярешки – Пилипча – Войкове – Малий Крупіль – Великий Крупіль – Лукаші – Лук’янівка – Перемог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2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:30, 14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5/3846, 3847/38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Київ АС «Дарниця», через Згу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Право Жовтня – Лизогубова Слобода – Стара Оржиця – Леніне –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15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50, 19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5/1206, 1207/12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Жовтневе – Право Жовтня Лизогубова Слобода Стара Оржиця – Леніне -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3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7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97/4798, 4799/4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Київ АС «Дарниця», через Жуківку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Черевки – Вільне – Мала Березанка – Мала Супоївка – Жуківка – Лехнівка – Садове - Недра – Корніївка – Лукаші -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0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049/3050, 3143/3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141/3142, 3051/30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Ус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Усівка - +Софіївка – Войкове – Мал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10:00, 17:5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6:30, 11:45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07:30, 15:3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9:30, 17:00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57/4758, 4759/47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- Київ АС «Дарниця», через Згур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– Аркадіївка – Згурівка – Усівка - +Софіївка – Войкове – Малий Крупіль – Велик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4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5/1896, 1897/18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9/1900, 1901/19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03/1904, 1905/19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Волошинівка – Бзів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07:20, 09:20, 10:30, 16:20, 19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8:40, 10:40, 11:40, 17:40, 20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Липівка – Макарів – Гавронщина Вишеград – Таврія – Колонщина - +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Ясногород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Лишня – Осокове – Ясногородку – Неграші – Личанка – Шпитьки – Мрі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, через Мако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АС – Маковище – Вишеград – Таврія – Колонщина - +Березівка – Бузова – Гуровщина – Мрія – Мила – Капітанівка – Стоян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Фасівочка – Макарівська – Калинівка – Копилів – Мотижин - +Северинівка – 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23/1324, 1325/1326, 1327/1328, 1329/13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Буян – Забуяння – Королівка – Липівка – Макарів - +Копилів - +Мотижин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8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:2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30, 13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1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5/1316, 1317/13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– Вільне – Соснів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5, 11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10, 17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40, 13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9:20, 20:2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7/1298, 1299/13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1/1302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3/1304, 1305/13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В.Слобідка – Козичан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5, 07:50, 09:35, 13:00, 16:3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00, 14:45, 11:30, 16:3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3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37/1338, 1339/13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1/1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Ситняки – Юрів – Калинівка - +Копилів -+Мотижин - +Северинівка – Березівка - +Бузова – Гурівщина – Мил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9:50, 14:00, 18:2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5/12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Груз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озичанка – В. Слобода – Грузьке – Марянівка – В. Карашин – Червона Слобода - Копіївка – Юрів – Копилів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06:00, 11:30, 14:00, 16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30, 09:15, 15:0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1/1312, 1313/13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Пашк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Горобіївка – Пашківка – Вітрівка – Фасова – Макарів 51 км. – Калинівка РС -+Копилів -+Северин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20, 14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2:15,  16:5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1/1332, 1333/13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5/1336, 1701/17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13/1704, 1705/17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– Комарівка – Ніжиловичі – Наливайківка – Макарів – Фасівочка - +Копилів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0,  08:00, 12:35, 14:00, 16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10:00, 13:00, 15:00, 16:2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Білогородка - +Петрівське – Софіївська Борщаг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9/1270, 1271/12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– Любимівка – Сичівка – Рови – Федорівка – Ростісне – Круги – Кам’янка -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55, 14: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20, 17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Вища Дубечня – Нижча Дубечня -+Новосілки – Лісова – Хотянівка - +Осещина – Комсомольсь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, через Лебед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- Лебедів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Миколаївка – Литвинівка – Демидів – Лютіж - Старі Петрівці – Нові Петрівці - +Вишгород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 Старі Петрівці – Нові Петрівці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Вишгород -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Рикунь – Литвинівка – Тарасівщина – Гаврилівка – Воронк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3/1254, 1255/12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7/1258, 1259/12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1/1262, 1263/12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5/1266, 1267/12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Сувид – Київ АС «Полісся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увид – Боденьки – 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–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- Мала Солтанівка - Велика Солтанівка - Глеваха - Іванковичі - Боярка - Чабани -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A,  І, 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– Вишрогод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7/12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Київ АС «Полісся», через Старі Сокол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Стещина – Калинівка – Орджонікідзе – Нові Соколи – Старі Соколи – Потока – Ковалівка – Доманівка – Русаки – Сукачі -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10, 11:30, 14:5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10, 16:0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7/1278, 1279/12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1/128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адинка – Київ АС «Полісся», через Красятич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Буда Радинська - Максимовичі – Млачівка – Зелена Поляна – Луговики – Мар’янівка – Вовчків – Вересня – Красятичі - Чапаєво – Термахівка – Обуховичі –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4:45, 06:2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8:50, 12:0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: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Демидів – Лютіж – Старі Петрівці – Нові Петрівці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+Козаровичі – Демидів – Лютіж – Старі Петрівці Нові Петрівці - +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3/1274, 1275/12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Володимирівка – Рудня Димерська – Гута Катюжанська – Катюжанка – Димер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20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:2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7/1238, 1239/1240, 1241/1242, 1243/1244, 1245/1246, 1247/1248, 1249/1250, 1251/12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Ясногородка – Глібів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45, 10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:40, 09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:00, 16: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2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25, 12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40, 08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2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:5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, через Демид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Демидів – Раківка – Гостомель (центр) -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податкова академія) – Київ АС «Дачна», через Ром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– Роман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Мощун – Київ АС «Дачна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Горенка - Пуща Водиця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Дмитр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– Буча – Гостомель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Романків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– Ходосі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– Григорівка – Обухів АС – Тащ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, через Ко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АС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Нещерів – Тарасівка – Нові Безрадичі – Старі Безрадичі – Паращина – Великі Дмитровичі - Малі Дмитровичі – Підгірці – Лісники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– Красна Слобід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40, 18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5/1206, 1207/12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9/12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– Гусачів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2:30, 1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15, 14:15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1/1212, 1213/12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5/1216, 1217/12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– Перегонівка – Семенівка – Германівка – Обухів -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10:30, 15:00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25, 12:30, 17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9/1220, 1221/12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3/1224, 1225/12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7/1228, 1229/12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1/1232, 1233/12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5/1236, 1237/12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9/1240, 1241/12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43/12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– Григорівка – Обухів – Таценки – Козин – Конча Заспа – Чапаї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00, 07:40, 08:20, 10:45, 11:20, 12:00, 13:40, 15:15, 16:00, 16:20, 17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08:00, 08:15, 09:00, 10:20, 12:15, 13:10, 13:55, 15:05, 16:10, 18:00, 18:20, 18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1/1252, 1253/12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5/1256, 1257/12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Халеп’я – Трипілля – Українка –  Конча Заспа – Чапаївк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0:2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00, 13:1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9/1260 1261/12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3/1264, 1265/126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улі – Семенівка – Германівка – Обухів - Рудики – Козин – Конча Засп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0, 10:20, 16:20, 20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10, 12:15, 18:00, 21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7/1268, 1269/12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1/1272, 1273/12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5/1276, 1277/12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9/1280, 1281/12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– Халеп’я – Трипілля – Українка - Київ АС 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7:15, 08:30, 10:40, 12:10, 13:30, 15:35, 17:15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5, 09:40, 10:40, 12:25, 14:20, 16:30, 17:15, 19:00, 19:45, 20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5/1296, 1297/12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9/1300, 1301/13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3/1304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311/1312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– Красна Слобідка – Матяшівка – Григорівка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35, 07:00, 07:30, 08:20, 10:25, 14:25, 15:00, 16:20, 18,15, 19:00, 19:30, 20:0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30, 09:00, 08:45, 10:00, 12:50, 14:00, 15:00, 16:25, 16:40, 18:30, 19:30, 20:00, 21:0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– Мала Вільшанка – Копачів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14: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5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1 (327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Кутуз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3 (404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вокза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ЦР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1 (403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Желізнодорожня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2 (330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КЗПМ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4 (411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Чкал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АС– Гора – Велика Олександрівка – Мала Олександрівка – Щасливе - Проліск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65 (316 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Бориспіль (вул. Каховська) – Гора – Велика Олександрівка - Мала Олександрівка – Щасливе - Проліски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Мала Стариця – Григорівка –  Велика Стариця – Гоголів – Красилівка –  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- Бориспіль - Гора – Велика Олександрівка -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1/1142, 1143/1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5/1146, 1147/11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9/1150, 1151/11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57/1858, 1859/18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1/1862, 1863/186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Старе – Рогозів – Бориспіль - Гора – Велика Олександрівка -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6:00, 06:30, 07:00, 07:40, 09:30, 10:50, 12:00, 14:10, 15:20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45, 08:10, 08:50, 09:50, 13:40, 14:50, 15:50, 16:20, 17:40, 20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3/1154 1155/11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7/1158, 1159/11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Рогозів – Бориспіль - Гора – с.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9:45, 15:00, 1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5, 13:20, 16:35, 19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5/1166, 1167/11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9/1170, 1171/11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5/1866, 1867/18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Вороньків – Глибоке – Бориспіль -  Гора –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5, 09:10, 12:30, 14:30, 15:35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30, 13:55, 17:00, 17:35, 20:20, 20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Гурівщина – Мрія – Мила - Капітанівка – Стоянка - Перемог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3/4374, 4375/43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7/4378, 4379/43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1/4382, 4383/43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5/4386, 4387/43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9/4390, 4391/43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3/4394, 4395/43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7/4398, 4399/44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01/44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Соколівка – Дослідницьке – Гребінки – Ксаверівка – Кодаки – Митниця – Глеваха - +Боярка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15, 08:00, 09:00, 10:00, 11:00, 12:00, 14:00, 16:00, 16:30, 17:00, 17:30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5, 08:40, 09:10, 09:55, 10:55, 11:55, 12:55, 13:55, 15:55, 17:55, 18:25, 18:55, 19:25, 20:25, 21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1/1002, 1003/10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5/1006, 1007/10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9/1010, 1011/10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3/1014, 1015/10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7/1018, 1019/10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1/2022, 1023/10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5/1026, 1027/102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9/1030, 1031/10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3/1034, 1035/10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7/1038, 1039/10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1/1042, 1043/10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5/1046, 1047/10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9/1050, 1051/10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3/1054, 1055/10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7/1058, 1059/10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1/1062, 1063/10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5/1066, 1067/10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9/1070, 1071/10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3/1074, 1075/10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7/1078, 1079/10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Гребінки – Ксаверівка - Митниця – Глевах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5:40, 06:00, 06:20, 06:40, 07:00, 07:20, 07:40, 08:00, 08:20, 08:40, 09:00, 09:20, 09:40, 10:00, 10:20, 10:40, 11:00, 12:00, 12:20, 12:40, 13:00, 13:20, 13:40, 14:00, 14:40, 15:00, 15:20, 15:40, 16:00, 16:20, 16:40, 17:00, 17:20, 17:40, 18:00, 18:20, 18:40, 19:00, 19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40, 08:00, 08:20, 08:40, 09:00, 09:20, 09:40, 10:00, 10:20, 10:40, 11:00, 11:20, 12:00, 12:40, 13:00, 13:20, 13:40, 14:00, 14:40, 15:00, 15:20, 15:40, 16:00, 16:40, 17:00, 17:20, 17:40, 18:00, 18:20, 18:40, 19:00, 19:20, 19:40, 20:00, 20:20, 20:40, 21:00, 21:20, 22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9/3920, 3921/3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3/3924, 3925/3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7/3928, 3929/3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1/3932, 3933/3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5/3936, 3937/3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9/3940, 3941/39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3/3944,3945/3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7/3948, 3949/3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1/3952, 3953/3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5/3956, 3957/3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9/3960, 3961/3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3/3964,3965/3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7/3968, 3969/3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1/3972, 3973/3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5/3976, 3977/397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5, 06:30, 07:30, 08:30, 09:05, 09:30, 10:05, 10:30, 11:05, 11:30, 12:05, 12:30, 13:05, 13:30, 14:05, 14:30, 15:05, 15:30, 16:05, 16:30, 17:05, 17:30, 18:05, 18:30, 19:05, 19:30, 20:05,  20:1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55, 08:20, 09:20, 09:55, 10:20, 10:55, 11:20, 11:55, 12:20, 12:55, 13:20, 13:55, 14:20, 14:55, 15:20, 15:55, 16:20, 16:55, 17:20, 17:55, 18:20, 18:55, 19:20, 19:55, 20:20, 20:55, 21:20, 21:55 , 22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07/4908, 4909/49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1/4912, 4913/49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5/4916, 4917/49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9/4920, 4921/4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3/4924, 4925/4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7/4928, 4929/4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1/4932, 4933/4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5/4936, 4937/4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9/4940, 4941/494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3/4944, 4945/4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7/4948, 4949/4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1/4952, 4953/4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5/4956, 4957/4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9/4960, 4961/4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3/4964, 4965/4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7/4968, 4969/4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1/4972, 4973/4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5/4976, 4977/49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9/4980, 4981/49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4983/4984, 4985/4986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ребінки – Ксаверівка – Митниця - Калинівка - Глевах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0, 06:10, 06:30, 06:50, 07:05, 07:20, 07:35, 07:50, 08:10, 08:30, 08:50, 09:10, 09:30, 09:50, 10:10, 10:30, 10:50, 11:10, 11:30, 11:50, 12:55, 13:20, 13:40, 14:00, 14:20, 14:40, 15:00, 15:20, 15:40, 16:05, 16:30, 16:55, 17:20, 17:50, 18:15, 18:40, 19:05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7:10, 07:40, 08:10, 08:40, 09:10, 09:40, 10:10, 10:30, 10:50, 11:10, 11:30, 11:50, 12:10, 12:50, 13:10, 13:30, 13:50, 14:10, 14:30, 14:50, 15:10, 15:30, 15:50, 16:10, 16:30, 16:50, 17:10, 17:30, 17:50, 18:10, 18:30, 18:50, 19:10, 19:30, 19:50, 20:10, 20:30, 20:50, 21:10, 21:5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7/1138, 1139/11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Гребінки – Пінчуки – Ксаверівка – Кодаки – Митниця – Крушинка – Глеваха – Мархалівк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4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5, 17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03/110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105/110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5/1646, 1647/16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9/1650, 1651/16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53/1654, 1655/165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Мала Антонівка – Олійникова Слобода – Лосятин – Саливінки – Гребінки – Ксаверівка - Митниця - Віта Поштов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10, 06:30, 06:40, 13:0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9:00,  10:00, 11:00, 15:00, 18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50/1451, 1452/145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Біла Церква АС, через Таращу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Антонівка - Веселий Кут - Велика Березянка - +Станишівка - Лук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- Тараща - Довгалівське - 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0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0:45, 17:3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A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Ревне – Мартусівка – Гор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73/117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5/11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7/1178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9/11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1/1182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83/11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5/11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30, 07:4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0, 12:00, 13:40, 16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0:00, 12:00, 14:25, 17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Перемог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47/134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349/13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1/1352, 1353/13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5/1356, 1357/13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59/1360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445/14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47/1448, 1449/14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51/1452, 1453/14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«Переяслав-Хмельницький АС» - Комуна – Стовпяги – Гречаники – Дівички – Єрківці – Малі Єрківці – Мирне - +Васильки – Рогозів – Бориспіль АС – Київ АС 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45, 05:45, 06:33, 08:10, 09:00, 11:25, 11:50, 14:30, 15:05, 16:20, 17:1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5, 08:00, 09:20, 10:50, 11:20, 13:45, 14:15, 17:10, 17:30, 18:30, 19:25, 19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3/142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5/142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7/142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9/14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омуна - +Стовпяги - +Гречаники - +Дівички – Єрківці - +Малі Єрківці – Мирне -+Васильки - +Рогозів – Бориспіль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0, 11:50, 10:40, 16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25, 09:25, 12:50, 14:4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07/1108, 1109/11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1/1112, 1113/1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Саливінки – Тростинська Новоселиця – Вільшанська Новоселиця – Пінчуки – Ксаверівка – Кодаки – Митниця – Безпятне – Васильків – Крушинка – Глеваха – Мархалівка – Боярк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09:15, 12:15, 15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0, 12:25, 15:45, 18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83/1084, 10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Лосятин – Гребінки – Ксаверівка – Глеваха - Узин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5/1116, 1117/11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9/1120, 1121/11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23/1124, 1131/11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3/1134, 1135/11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0, 07:00, 11:30, 13:00, 15:00, 17:0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8:40, 09:00, 14:40, 16:00, 17:00, 19:00, 21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Пугач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Шкарівка - Коженики -Клочки - Бірюки - Пугач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Ковал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 Селекція - Володимирівка - Вільна Тарасівка - Тетянівка - Устимівка - Ковал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Гребі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- Птахофабрика - Саливонки - Гребін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Малополовец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Фурси - Пищики - Великополовецьке - Мала Михайлівка - Тарасівка - Малополовец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24/2225, 2226/22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р’ян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ар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янівка - Великий Карашин - Червона Слобода - Копіївка - Юрів - Макарів - Калинівка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Копилів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Северин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12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6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- Плодобаза - Лісова Поляна - Сосновий бір - санаторій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еремог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Чай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81/48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1:3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 Пт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11/52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2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1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5:5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45 Нд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- Берізка - Бузова - Гуровщина - Тополя - Мила - Стоян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Володар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Мала Вільшанка – Логвин - Володар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АС – Городище-Пустоварівс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либочка – Пилипча – Городище-Пустоварівс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- Київ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– Клавдієво (зал. ст.) – Микуличі – Немішаєво – Київ АС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bCs/>
                <w:sz w:val="12"/>
                <w:szCs w:val="12"/>
                <w:lang w:val="uk-UA"/>
              </w:rPr>
              <w:t>, 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2/3413, 3414/341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6/34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Ста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Полковниче – Ясенівка – Журавлиха – Ставищ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30, 12:45, 16:3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20, 14:20, 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53/18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Дених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енихівка - Дібрівка - Тетіїв АС - Скибинці - Володарка - Київ АС "Південна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Нд.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6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  <w:lang w:val="uk-UA"/>
        </w:rPr>
      </w:pPr>
      <w:r>
        <w:rPr>
          <w:rFonts w:cs="Cambria" w:ascii="Cambria" w:hAnsi="Cambria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</w:t>
        <w:tab/>
        <w:t xml:space="preserve">                                                                                                   Д.В.Христюк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539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>
      <w:widowControl w:val="false"/>
      <w:overflowPunct w:val="true"/>
    </w:pPr>
    <w:rPr>
      <w:rFonts w:ascii="Tahoma" w:hAnsi="Tahoma" w:cs="Tahoma"/>
      <w:sz w:val="16"/>
      <w:szCs w:val="16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2:00Z</dcterms:created>
  <dc:creator>ZAG10</dc:creator>
  <dc:description/>
  <dc:language>en-US</dc:language>
  <cp:lastModifiedBy>ZAG7</cp:lastModifiedBy>
  <cp:lastPrinted>2014-04-11T16:14:00Z</cp:lastPrinted>
  <dcterms:modified xsi:type="dcterms:W3CDTF">2014-04-11T13:14:00Z</dcterms:modified>
  <cp:revision>3</cp:revision>
  <dc:subject/>
  <dc:title> </dc:title>
</cp:coreProperties>
</file>