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662199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березня 2014 року № 6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right="-18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</w:t>
      </w:r>
      <w:r>
        <w:rPr>
          <w:rFonts w:cs="Times New Roman" w:ascii="Times New Roman" w:hAnsi="Times New Roman"/>
          <w:b/>
          <w:szCs w:val="28"/>
        </w:rPr>
        <w:t>утворення робочої групи з проведення моніторин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цін та торговельних надбавок на  хліб у Київській області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„Про ціни і ціноутворення”, „Про захист прав споживачів”, з метою аналізу цінової ситуації на ринку хліба в Київській області:</w:t>
      </w:r>
    </w:p>
    <w:p>
      <w:pPr>
        <w:pStyle w:val="Normal"/>
        <w:ind w:left="18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Утворити  робочу групу з проведення моніторингу цін та торговельних надбавок на  хліб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асті (далі – робоча група) у складі згідно з додатком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обочій групі: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 забезпечити проведення моніторингу цін та торговельних надбавок на  хліб у Київській області;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 забезпечити проведення аналізу економічного обґрунтування оптово-відпускних та роздрібних цін на хліб, зокрема на соціальні сорти хліба;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 щодекади надавати голові Київської облдержадміністрації інформацію про результати проведеної роботи та пропозиції щодо вжиття заходів з недопущення безпідставного зростання цін на хліб, особливо на соціальні сорти хліба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ло чинність, розпорядження голови облдержадміністрації від 11 вересня 2013  року № 340 „Про утворення робочої групи з проведення моніторингу  цін та торговельних надбавок на хліб і хлібобулочні вироби  в Київській області”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 заступника голови обласної державної адміністрації Максименка В.М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  <w:lang w:val="uk-UA"/>
        </w:rPr>
        <w:tab/>
      </w:r>
      <w:r>
        <w:rPr>
          <w:b/>
          <w:szCs w:val="28"/>
          <w:lang w:val="uk-UA"/>
        </w:rPr>
        <w:t xml:space="preserve">  Додато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         до розпорядження  голови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         адміністрації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         від 24.03.2014          № 6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ої групи з проведення моніторингу цін т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орговельних надбавок на  хліб у Київській області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786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сим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робочої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ку і торгівлі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агропромислового розвитку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тяна Олексіївна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розвитку споживчого </w:t>
            </w:r>
          </w:p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нку та цінової політики департаменту економічного розвитку і торгівлі                                                        облдержадміністрації, секретар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Бойк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рший оперуповноважений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идії злочинам у агропромисловом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мплексі та незаконному переміщенн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арів управління Державної служб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ротьби з економічною злочинніст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іністерства внутрішніх справ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Бондаренко</w:t>
              <w:tab/>
              <w:t xml:space="preserve">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ліна Володимирівна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директор ТОВ „Українсько-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венське спільне підприємство „Київський обласний хлібопекарський центр” (за згодою)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Гвозд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гій Васильович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 департаменту </w:t>
            </w:r>
          </w:p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ислового розвитку облдерж-  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786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Герасимов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рій Олегович  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онтролю за прове-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нням  розрахункових операцій  Головного управління Міндоходів у Київській області 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за згодою)        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Капустінський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у Київській області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ржавної інспекції України з контролю за 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ми (за згодою)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Коротенко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Федорович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36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правління Київськ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гіональної спілки споживчої коопе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питань виробництва та заготівл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Леськова</w:t>
              <w:tab/>
              <w:t xml:space="preserve">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вітлана Василівна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ind w:right="-545" w:hanging="0"/>
              <w:rPr/>
            </w:pPr>
            <w:r>
              <w:rPr>
                <w:szCs w:val="28"/>
                <w:lang w:val="uk-UA"/>
              </w:rPr>
              <w:t xml:space="preserve">постійний представник ПА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Аграр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/>
            </w:pPr>
            <w:r>
              <w:rPr>
                <w:szCs w:val="28"/>
                <w:lang w:val="uk-UA"/>
              </w:rPr>
              <w:t>фон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 xml:space="preserve"> у Київ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Мазний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ки  і фінансів ПАТ „Київхліб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Михайлов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лентин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spacing w:lineRule="exact" w:line="280"/>
              <w:ind w:right="-85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відділу протидії злочинам у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spacing w:lineRule="exact" w:line="280"/>
              <w:ind w:right="-85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громисловому комплексі та незаконном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міщенню товарів управління Державної служби боротьби з економічною злочинністю управління Міністерства внутрішніх справ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Проценко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лександрович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громадськ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/>
            </w:pPr>
            <w:r>
              <w:rPr>
                <w:szCs w:val="28"/>
                <w:lang w:val="uk-UA"/>
              </w:rPr>
              <w:t>при Київській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на Анатоліївна     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го обласного територіального відділення Антимонопольного комітету України – начальник першого відділу досліджень та розслідувань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Тутукова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з питань розвит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узі рослинництва департамент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ислового розвитку облдерж-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Хорьков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андрович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ТОВ „Перший столич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лібозавод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Чередніченко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Юрійович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захис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/>
            </w:pPr>
            <w:r>
              <w:rPr>
                <w:szCs w:val="28"/>
                <w:lang w:val="uk-UA"/>
              </w:rPr>
              <w:t xml:space="preserve">конституційних прав і свобод громадян та інтересів держави прокуратури Київської області (за згодою)                      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4:00Z</dcterms:created>
  <dc:creator>ZAG10</dc:creator>
  <dc:description/>
  <cp:keywords/>
  <dc:language>en-US</dc:language>
  <cp:lastModifiedBy>ZAG3</cp:lastModifiedBy>
  <dcterms:modified xsi:type="dcterms:W3CDTF">2014-04-04T08:03:00Z</dcterms:modified>
  <cp:revision>5</cp:revision>
  <dc:subject/>
  <dc:title> </dc:title>
</cp:coreProperties>
</file>