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181515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березня 2014 року № 6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right="-18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</w:t>
      </w:r>
      <w:r>
        <w:rPr>
          <w:rFonts w:cs="Times New Roman" w:ascii="Times New Roman" w:hAnsi="Times New Roman"/>
          <w:b/>
          <w:szCs w:val="28"/>
        </w:rPr>
        <w:t>утворення робочої групи з проведення моніторин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цін та 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ціни і ціноутворення”, „Про захист прав споживачів”, з метою аналізу цінової ситуації на ринку хліба в Київській області:</w:t>
      </w:r>
    </w:p>
    <w:p>
      <w:pPr>
        <w:pStyle w:val="Normal"/>
        <w:ind w:left="18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 робочу групу з проведення моніторингу цін та торговельних надбавок на  хліб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 (далі – робоча група) у складі згідно з додатко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: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 забезпечити проведення моніторингу цін та торговельних надбавок на  хліб у Київській області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 забезпечити проведення аналізу економічного обґрунтування оптово-відпускних та роздрібних цін на хліб, зокрема на соціальні сорти хліба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 щодекади надавати голові Київської облдержадміністрації інформацію про результати проведеної роботи та пропозиції щодо вжиття заходів з недопущення безпідставного зростання цін на хліб, особливо на соціальні сорти хліба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чинність, розпорядження голови облдержадміністрації від 11 вересня 2013  року № 340 „Про утворення робочої групи з проведення моніторингу  цін та торговельних надбавок на хліб і хлібобулочні вироби  в Київській області”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 заступника голови обласної державної адміністрації Максименка В.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lang w:val="uk-UA"/>
        </w:rPr>
        <w:tab/>
      </w:r>
      <w:r>
        <w:rPr>
          <w:b/>
          <w:szCs w:val="28"/>
          <w:lang w:val="uk-UA"/>
        </w:rPr>
        <w:t xml:space="preserve">  Додато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від 24.03.2014          № 6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роведення моніторингу цін т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сим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робочої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ку і торгівлі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тяна Олексіївна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розвитку споживчого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нку та цінової політики департаменту економічного розвитку і торгівлі                                                       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Бой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рший оперуповноважений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идії злочинам у агропромислов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мплексі та незаконному переміщенн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арів управління Державної служб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ротьби з економічною злочинніст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Бондаренко</w:t>
              <w:tab/>
              <w:t xml:space="preserve">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ліна Володимирівна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директор ТОВ „Українсько-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венське спільне підприємство „Київський обласний хлібопекарський центр” (за згодою)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возд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гій Васильович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 департаменту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  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ерасим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рій Олегович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онтролю за прове-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нням  розрахункових операцій  Головного управління Міндоходів у Київській області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за згодою)       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Капустінський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Київській області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жавної інспекції України з контролю за 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ми (за згодою)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Коротенко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Федо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36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авління Київськ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гіональної спілки споживчої коопе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питань виробництва та заготівл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Леськова</w:t>
              <w:tab/>
              <w:t xml:space="preserve">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ітлана Василівна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 xml:space="preserve">постійний представник ПА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Аграр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>фон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 xml:space="preserve"> у Київ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Мазний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ки  і фінансів ПАТ „Київхліб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Михайл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лентин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відділу протидії злочинам у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громисловому комплексі та незаконн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міщенню товарів управління Державної служби боротьби з економічною злочинністю 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Проценко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лександрович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громадськ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>при Київській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на Анатоліївна   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го обласного територіального відділення Антимонопольного комітету України – начальник першого відділу досліджень та розслідувань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Тутукова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з питань розвит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узі рослинництва департамент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Хорьков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анд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„Перший столич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завод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Чередніченко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Юрійович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захи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 xml:space="preserve">конституційних прав і свобод громадян та інтересів держави прокуратури Київської області (за згодою)                    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4:00Z</dcterms:created>
  <dc:creator>ZAG10</dc:creator>
  <dc:description/>
  <cp:keywords/>
  <dc:language>en-US</dc:language>
  <cp:lastModifiedBy>ZAG3</cp:lastModifiedBy>
  <dcterms:modified xsi:type="dcterms:W3CDTF">2014-04-04T08:03:00Z</dcterms:modified>
  <cp:revision>5</cp:revision>
  <dc:subject/>
  <dc:title> </dc:title>
</cp:coreProperties>
</file>