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05pt" filled="f" o:ole="">
            <v:imagedata r:id="rId3" o:title=""/>
          </v:shape>
          <o:OLEObject Type="Embed" ProgID="" ShapeID="ole_rId2" DrawAspect="Content" ObjectID="_560758103" r:id="rId2"/>
        </w:objec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spacing w:lineRule="exact" w:line="230"/>
        <w:ind w:hanging="0"/>
        <w:rPr>
          <w:rFonts w:ascii="Arial" w:hAnsi="Arial" w:cs="Arial"/>
          <w:sz w:val="24"/>
          <w:lang w:val="uk-UA"/>
        </w:rPr>
      </w:pPr>
      <w:r>
        <w:rPr>
          <w:sz w:val="24"/>
        </w:rPr>
        <w:t>КИЇВСЬКА ОБЛАСНА ДЕРЖАВНА АДМІНІСТРАЦІЯ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Heading2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04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2014 року  №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роведення в Київській області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вомісячника благоустрою населених  пунктів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rPr/>
      </w:pPr>
      <w:r>
        <w:rPr>
          <w:szCs w:val="28"/>
        </w:rPr>
        <w:t>Відповідно до Законів України „Про місцеві державні адміністрації”, „Про благоустрій населених пунктів”, розпорядження Кабінету Міністрів України від 04 листопада 2009 року № 1320-р „Про затвердження Національного плану дій щодо підвищення рівня благоустрою населених пунктів та прилеглих до них територій на 2010-2015 роки”, з метою поліпшення стану навколишнього природного середовища, благоустрою, озеленення населених пунктів та прилеглих до них територі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овести з 10 березня по 08 травня 2014 року в Київській області двомісячник благоустрою населених пунктів (далі – двомісячник благоустро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орити обласний штаб з питань організації проведення в Київській області двомісячника благоустрою (далі – обласний штаб) у складі згідно з додат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айдержадміністраціям та міськвиконкомам  (міст обласного значення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Утворити відповідні штаб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Забезпечити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4. Виконати запланований обсяг робіт щодо будівництва і ремонту доріг, тротуарів, шляхових смуг, велосипедних доріжок, павільйонів на зупинках пасажирського транспорту.</w:t>
      </w:r>
    </w:p>
    <w:p>
      <w:pPr>
        <w:pStyle w:val="TextBody"/>
        <w:ind w:firstLine="720"/>
        <w:rPr>
          <w:szCs w:val="28"/>
        </w:rPr>
      </w:pPr>
      <w:r>
        <w:rPr/>
        <w:t>3.5.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.</w:t>
      </w:r>
    </w:p>
    <w:p>
      <w:pPr>
        <w:pStyle w:val="TextBody"/>
        <w:ind w:firstLine="720"/>
        <w:rPr/>
      </w:pPr>
      <w:r>
        <w:rPr>
          <w:szCs w:val="28"/>
        </w:rPr>
        <w:t>3.6. У рамках двомісячника благоустрою провести  акцію „Посади своє дерево”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7. Залучати до проведення заходів двомісячника благоустрою громадськість, учнівську та студентську молод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8. Про хід проведення двомісячника благоустрою інформувати обласний штаб через департамент житлово-комунального господарства і паливно-енергетичного комплексу облдержадміністрації 27 березня, 10 та        24 квітня, 07 травня 2014 ро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Рекомендувати засобам масової інформації області широко інформувати населення про хід проведення двомісячника благоустр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5. Контроль за виконанням цього розпорядження покласти на заступника голови облдержадміністрації Максименка В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адміністрації</w:t>
        <w:tab/>
        <w:tab/>
        <w:tab/>
        <w:tab/>
        <w:tab/>
        <w:tab/>
        <w:t xml:space="preserve">                     В.М. Шанд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>від 04.03.2014  № 5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ого штабу з питань організац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ня в Київській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вомісячника благоустрою населених  пун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9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енко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оль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житлово-комунального господарства і паливно-енергетичного комплексу облдерж</w:t>
              <w:softHyphen/>
              <w:t>адміністрації, заступник керівника штабу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дікіна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розвитку житлового фонду, благоустрою та водопровідно-каналізаційного господарства департаменту  житлово-комунального господарства і паливно-енергетичного комплексу облдержадміністрації, секретар штабу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exact" w:line="290"/>
              <w:ind w:left="-54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коровайний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иректор департаменту </w:t>
            </w:r>
            <w:r>
              <w:rPr>
                <w:szCs w:val="28"/>
              </w:rPr>
              <w:t>екології та природних ресурсів облдержадміністрації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нчук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державний санітарний лікар області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окар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освіти і науки облдержадміністрації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аренко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 управління ДАІ ГУ МВС України в Київській області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Ременник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Cs w:val="28"/>
              </w:rPr>
              <w:t>Олег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сак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 охорони здоров’я облдержадміністрації2</w:t>
            </w:r>
          </w:p>
          <w:p>
            <w:pPr>
              <w:pStyle w:val="Normal"/>
              <w:spacing w:lineRule="exact" w:line="290"/>
              <w:rPr>
                <w:rFonts w:eastAsia="Antiqua;Times New Roman"/>
                <w:color w:val="000000"/>
                <w:szCs w:val="28"/>
              </w:rPr>
            </w:pPr>
            <w:r>
              <w:rPr>
                <w:rFonts w:eastAsia="Antiqua;Times New Roman"/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spacing w:lineRule="exact" w:line="310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</w:t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0"/>
        <w:gridCol w:w="5551"/>
      </w:tblGrid>
      <w:tr>
        <w:trPr/>
        <w:tc>
          <w:tcPr>
            <w:tcW w:w="385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уп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колайови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водних ресурсів 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 Києві та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лапьонов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онід Юхимович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служби автомобільних доріг у Київській області (за згодою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ибулько 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Адольф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Cs w:val="28"/>
              </w:rPr>
              <w:t>начальник Київського обласного та по       м. Києву управління лісового</w:t>
            </w:r>
            <w:r>
              <w:rPr>
                <w:color w:val="000000"/>
                <w:szCs w:val="28"/>
                <w:lang w:val="ru-RU"/>
              </w:rPr>
              <w:t xml:space="preserve"> та </w:t>
            </w:r>
            <w:r>
              <w:rPr>
                <w:color w:val="000000"/>
                <w:szCs w:val="28"/>
              </w:rPr>
              <w:t>мисливського господарства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310"/>
        <w:jc w:val="center"/>
        <w:textAlignment w:val="baselin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3:00Z</dcterms:created>
  <dc:creator>ZAG10</dc:creator>
  <dc:description/>
  <cp:keywords/>
  <dc:language>en-US</dc:language>
  <cp:lastModifiedBy>ZAG3</cp:lastModifiedBy>
  <dcterms:modified xsi:type="dcterms:W3CDTF">2014-04-04T07:51:00Z</dcterms:modified>
  <cp:revision>5</cp:revision>
  <dc:subject/>
  <dc:title> </dc:title>
</cp:coreProperties>
</file>