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219393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проведення в Київській області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вомісячника благоустрою населених  пунктів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rPr/>
      </w:pPr>
      <w:r>
        <w:rPr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, озеленення населених пунктів та прилеглих до них територі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овести з 10 березня по 08 травня 2014 року в Київській області двомісячник благоустрою населених пунктів (далі – двомісячник благоустрою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орити обласний штаб з питань організації проведення в Київській області двомісячника благоустрою (далі – обласний штаб) у складі згідно з додат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айдержадміністраціям та міськвиконкомам  (міст обласного значення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Утворити відповідні штаб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Забезпечити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 тощ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4. Виконати запланований обсяг робіт щодо будівництва і ремонту доріг, тротуарів, шляхових смуг, велосипедних доріжок, павільйонів на зупинках пасажирського транспорту.</w:t>
      </w:r>
    </w:p>
    <w:p>
      <w:pPr>
        <w:pStyle w:val="TextBody"/>
        <w:ind w:firstLine="720"/>
        <w:rPr>
          <w:szCs w:val="28"/>
        </w:rPr>
      </w:pPr>
      <w:r>
        <w:rPr/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.</w:t>
      </w:r>
    </w:p>
    <w:p>
      <w:pPr>
        <w:pStyle w:val="TextBody"/>
        <w:ind w:firstLine="720"/>
        <w:rPr/>
      </w:pPr>
      <w:r>
        <w:rPr>
          <w:szCs w:val="28"/>
        </w:rPr>
        <w:t>3.6. У рамках двомісячника благоустрою провести  акцію „Посади своє дерево”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7. Залучати до проведення заходів двомісячника благоустрою громадськість, учнівську та студентську молод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8. Про хід проведення двомісячника благоустрою інформувати обласний штаб через департамент житлово-комунального господарства і паливно-енергетичного комплексу облдержадміністрації 27 березня, 10 та        24 квітня, 07 травня 2014 ро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Рекомендувати засобам масової інформації області широко інформувати населення про хід проведення двомісячника благоустр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5. Контроль за виконанням цього розпорядження покласти на заступника голови облдержадміністрації Максименка В.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В.М. Шанд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3.2014  № 5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ого штабу з питань організ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ня в Київській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вомісячника благоустрою населених  пун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9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енко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голови облдержадміністрації,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облдержадміністрації, секретар штабу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exact" w:line="290"/>
              <w:ind w:left="-54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коровайний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иректор департаменту </w:t>
            </w:r>
            <w:r>
              <w:rPr>
                <w:szCs w:val="28"/>
              </w:rPr>
              <w:t>екології та природних ресурсів облдержадміністрації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инчук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державний санітарний лікар області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аренко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 управління ДАІ ГУ МВС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Cs w:val="28"/>
              </w:rPr>
              <w:t>Олег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 охорони здоров’я облдержадміністрації2</w:t>
            </w:r>
          </w:p>
          <w:p>
            <w:pPr>
              <w:pStyle w:val="Normal"/>
              <w:spacing w:lineRule="exact" w:line="290"/>
              <w:rPr>
                <w:rFonts w:eastAsia="Antiqua;Times New Roman"/>
                <w:color w:val="000000"/>
                <w:szCs w:val="28"/>
              </w:rPr>
            </w:pPr>
            <w:r>
              <w:rPr>
                <w:rFonts w:eastAsia="Antiqua;Times New Roman"/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spacing w:lineRule="exact" w:line="31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 Києві та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лапьонов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онід Юхимович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Cs w:val="28"/>
              </w:rPr>
              <w:t>начальник Київського обласного та по       м. Києву управління лісового</w:t>
            </w:r>
            <w:r>
              <w:rPr>
                <w:color w:val="000000"/>
                <w:szCs w:val="28"/>
                <w:lang w:val="ru-RU"/>
              </w:rPr>
              <w:t xml:space="preserve"> та </w:t>
            </w:r>
            <w:r>
              <w:rPr>
                <w:color w:val="000000"/>
                <w:szCs w:val="28"/>
              </w:rPr>
              <w:t>мисливського господарства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Cs w:val="28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3:00Z</dcterms:created>
  <dc:creator>ZAG10</dc:creator>
  <dc:description/>
  <cp:keywords/>
  <dc:language>en-US</dc:language>
  <cp:lastModifiedBy>ZAG3</cp:lastModifiedBy>
  <dcterms:modified xsi:type="dcterms:W3CDTF">2014-04-04T07:51:00Z</dcterms:modified>
  <cp:revision>5</cp:revision>
  <dc:subject/>
  <dc:title> </dc:title>
</cp:coreProperties>
</file>