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264888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Положення про відділ з питань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побігання та виявлення корупції, взаємод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правоохоронними органами та оборонної робо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ів України „Про місцеві державні адміністрації”, „Про засади запобігання і протидії корупції”, Типового положення про уповноважений підрозділ (особу) з питань запобігання та виявлення корупції, затвердженого постановою Кабінету Міністрів України від 4 вересня 2013 року № 706, розпорядження голови облдержадміністрації від 22 лютого 2012 року   № 73 „Про деякі питання упорядкування структури апарату Київської обласної державної адміністрації”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изнати такими, що втратили чинність, розпорядження голови облдержадміністрації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 05.09.2012 № 363 „Про затвердження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 27.03.2013 № 116 „Про внесення змін до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245"/>
        <w:rPr>
          <w:b/>
          <w:b/>
          <w:szCs w:val="28"/>
        </w:rPr>
      </w:pPr>
      <w:r>
        <w:rPr>
          <w:b/>
          <w:szCs w:val="28"/>
        </w:rPr>
        <w:t xml:space="preserve">Розпорядження голови Київської </w:t>
      </w:r>
    </w:p>
    <w:p>
      <w:pPr>
        <w:pStyle w:val="Normal"/>
        <w:ind w:firstLine="5245"/>
        <w:rPr>
          <w:b/>
          <w:b/>
          <w:bCs/>
          <w:szCs w:val="28"/>
        </w:rPr>
      </w:pPr>
      <w:r>
        <w:rPr>
          <w:b/>
          <w:szCs w:val="28"/>
        </w:rPr>
        <w:t>обласної 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5.02.2014  № 4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Н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ідділ з питань запобігання та виявлення корупції,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заємодії з правоохоронними органами та оборонної роботи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Cs w:val="28"/>
        </w:rPr>
        <w:t>1. В</w:t>
      </w:r>
      <w:r>
        <w:rPr>
          <w:color w:val="000000"/>
          <w:szCs w:val="28"/>
        </w:rPr>
        <w:t>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 (далі — відділ) є структурним підрозділом цього апарату.</w:t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Відділ утворюється </w:t>
      </w:r>
      <w:bookmarkStart w:id="0" w:name="n19"/>
      <w:bookmarkEnd w:id="0"/>
      <w:r>
        <w:rPr>
          <w:color w:val="000000"/>
          <w:szCs w:val="28"/>
        </w:rPr>
        <w:t>головою облдержадміністрації, підпорядковується безпосередньо йому та заступнику голови – керівнику апарату облдержадміністрації.</w:t>
      </w:r>
    </w:p>
    <w:p>
      <w:pPr>
        <w:pStyle w:val="TextBody"/>
        <w:spacing w:lineRule="exact" w:line="31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Відділ підзвітний та підконтрольний голові та заступнику голови – керівнику апарату Київської обласної державної адміністрації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3. Відділ у своїй діяльності керується Конституцією України та законами 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розпорядженнями голови Київської обласної державної адміністрації, цим Положенням, іншими актами.</w:t>
      </w:r>
    </w:p>
    <w:p>
      <w:pPr>
        <w:pStyle w:val="Normal"/>
        <w:spacing w:lineRule="exact" w:line="310" w:before="0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4. Основними завданнями відділу є: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 підготовка, забезпечення та контроль за здійсненням заходів щодо запобігання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1" w:name="n27"/>
      <w:bookmarkEnd w:id="1"/>
      <w:r>
        <w:rPr>
          <w:rFonts w:cs="Times New Roman"/>
          <w:color w:val="000000"/>
          <w:sz w:val="28"/>
          <w:szCs w:val="28"/>
        </w:rPr>
        <w:t>4.2. надання методичної та консультаційної допомоги з питань дотримання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2" w:name="n28"/>
      <w:bookmarkEnd w:id="2"/>
      <w:r>
        <w:rPr>
          <w:rFonts w:cs="Times New Roman"/>
          <w:color w:val="000000"/>
          <w:sz w:val="28"/>
          <w:szCs w:val="28"/>
        </w:rPr>
        <w:t>4.3.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3" w:name="n29"/>
      <w:bookmarkEnd w:id="3"/>
      <w:r>
        <w:rPr>
          <w:rFonts w:cs="Times New Roman"/>
          <w:color w:val="000000"/>
          <w:sz w:val="28"/>
          <w:szCs w:val="28"/>
        </w:rPr>
        <w:t>4.4. проведення організаційної та роз’яснювальної роботи із запобігання, виявлення і протидії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bookmarkStart w:id="4" w:name="n30"/>
      <w:bookmarkEnd w:id="4"/>
      <w:r>
        <w:rPr>
          <w:rFonts w:cs="Times New Roman"/>
          <w:color w:val="000000"/>
          <w:sz w:val="28"/>
          <w:szCs w:val="28"/>
        </w:rPr>
        <w:t>4.5. 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  <w:t>2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.6. здійснення контролю за дотриманням вимог законодавства щодо врегулювання конфлікту інтересів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7. забезпечення взаємодії обласної державної адміністрації, у сфері повноважень віднесених до її компетенції, з правоохоронними, митн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ами, органами юстиції, військовими формуваннями Збройних сил України та іншими військов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формуваннями розташованими на території Київської області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4.8. реалізація державної політики у галузі забезпечення законності і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равопорядку, захисту прав і свобод громадян, забезпечення здійснення заход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щодо охорони громадської безпеки, громадського порядку, боротьби зі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лочинністю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4.9. координація діяльності територіальних органів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на які законодавством України покладені обов’язки забезпеченн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громадської безпеки та громадського порядку, боротьби зі злочинністю, її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ізованими формами;</w:t>
      </w:r>
    </w:p>
    <w:p>
      <w:pPr>
        <w:pStyle w:val="TextBody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4.10. комплексний аналіз, оцінка і прогнозування криміногенної ситуації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явлення тенденцій її ускладнення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озгляд в установленому законодавством порядку звернень громадян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2. розробка проектів розпоряджень голови обласної державної адміністрації, рішень обласної ради 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начених законом випадках з питан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ізації галузевих повноваж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Відділ відповідно до покладених на нього завдань:</w:t>
      </w:r>
    </w:p>
    <w:p>
      <w:pPr>
        <w:pStyle w:val="Normal"/>
        <w:spacing w:before="153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5.1. З питань запобігання та виявлення корупції: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1.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2. Надає іншим підрозділам апарату, структурним підрозділам Київської обласної державної адміністрації, райдержадміністраціям, органам місцевого самоврядування та їх окремим працівникам роз’яснення щодо застосування антикорупційного законодавства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3.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, райдержадміністрацій та органів місцевого самоврядування, вносить їх керівникам пропозиції щодо усунення таких ризиків;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4. Надає допомогу в заповненні декларацій про майно, доходи, витрати і зобов’язання фінансового характеру, проводить у встановленому законодавством порядку 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5" w:name="n37"/>
      <w:bookmarkEnd w:id="5"/>
      <w:r>
        <w:rPr>
          <w:rFonts w:cs="Times New Roman"/>
          <w:color w:val="000000"/>
          <w:sz w:val="28"/>
          <w:szCs w:val="28"/>
        </w:rPr>
        <w:t>5.1.5. 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6. У разі виявлення фактів, що можуть свідчити про вчинення корупційних правопорушень посадовими чи службовими особами органу виконавчої влад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голову Київської обласної державної адміністрації, а також правоохоронні органи відповідно до їх компетен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7.  Бере участь у проведенні, в установленому порядку, службового розслідування (перевірки) в облдержадміністрації з метою виявлення причин та умов, що сприяли вчиненню корупційного правопорушення, або невиконанню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де облік працівників Київської обласної державної адміністрації, притягнутих до відповідальності за вчинення корупційних правопорушень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8.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TextBody"/>
        <w:spacing w:lineRule="exact" w:line="31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9. Розглядає в межах повноважень повідомлення щодо причетності працівників органу виконавчої влади до вчинення корупційних правопорушень.</w:t>
      </w:r>
    </w:p>
    <w:p>
      <w:pPr>
        <w:pStyle w:val="Normal"/>
        <w:spacing w:lineRule="exact" w:line="310"/>
        <w:ind w:firstLine="709"/>
        <w:jc w:val="both"/>
        <w:rPr/>
      </w:pPr>
      <w:r>
        <w:rPr/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 З питань взаємодії з правоохоронними органами:</w:t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1. З</w:t>
      </w:r>
      <w:r>
        <w:rPr>
          <w:color w:val="000000"/>
          <w:szCs w:val="28"/>
        </w:rPr>
        <w:t xml:space="preserve">абезпечує здійснення заходів щодо охорони громадської безпеки, громадського порядку, боротьби зі злочинністю; </w:t>
      </w:r>
    </w:p>
    <w:p>
      <w:pPr>
        <w:pStyle w:val="Normal"/>
        <w:spacing w:lineRule="exact" w:line="310" w:before="0" w:after="153"/>
        <w:ind w:firstLine="709"/>
        <w:jc w:val="both"/>
        <w:rPr/>
      </w:pPr>
      <w:r>
        <w:rPr>
          <w:szCs w:val="28"/>
        </w:rPr>
        <w:t>5.2.2. Аналізує, узагальнює та прогнозує тенденції розвитку криміногенної ситуації, організовує підготовку матеріалів з питань усунення передумов злочинності і подальшого зміцнення законності та правопорядку для розгляду головою обласної державної адміністрації;</w:t>
      </w:r>
    </w:p>
    <w:p>
      <w:pPr>
        <w:pStyle w:val="Normal"/>
        <w:spacing w:lineRule="exact" w:line="310"/>
        <w:ind w:firstLine="709"/>
        <w:jc w:val="both"/>
        <w:rPr>
          <w:szCs w:val="28"/>
        </w:rPr>
      </w:pPr>
      <w:r>
        <w:rPr>
          <w:szCs w:val="28"/>
        </w:rPr>
        <w:t>5.2.3. У випадках, передбачених чинним законодавством, вивчає матеріали та бере участь у підготовці висновків і пропозицій щодо призначення на посади і звільнення з посад керівників, заступників керівників територіальних органів міністерств, інших центральних органів виконавчої влади;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szCs w:val="28"/>
        </w:rPr>
        <w:t>4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2.4. Здійснює в межах компетенції взаємодію щодо обміну інформацією, планування та проведення спільних заходів з іншими державними та правоохоронними органами України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 З питань оборонної роботи: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1. З</w:t>
      </w:r>
      <w:r>
        <w:rPr>
          <w:color w:val="000000"/>
          <w:szCs w:val="28"/>
        </w:rPr>
        <w:t>абезпечує виконання на території Київської області законодавства про військовий обов'язок посадовими особами і громадянами, підприємствами, установами і організаціями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2. С</w:t>
      </w:r>
      <w:r>
        <w:rPr>
          <w:color w:val="000000"/>
          <w:szCs w:val="28"/>
        </w:rPr>
        <w:t>прияє підготовці молоді до військової служби, проведенню призову  громадян на строкову військову та альтернативну (невійськову) службу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3. В</w:t>
      </w:r>
      <w:r>
        <w:rPr>
          <w:color w:val="000000"/>
          <w:szCs w:val="28"/>
        </w:rPr>
        <w:t xml:space="preserve">живає заходів щодо створення належних умов для функціонування пунктів пропуску через державний кордон України; 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4. У межах повноважень бере участь у проведенні заходів територіальної оборони Київської області;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3.5. Бере участь у реалізації державної політики у сфері соціальної адаптації військовослужбовців, звільнених у запас або відставку, та конверсії колишніх військових об’єктів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color w:val="000000"/>
          <w:szCs w:val="28"/>
        </w:rPr>
        <w:t>Втручання у діяльність відділу під час здійснення ним своїх повноважень, а також покладення на відділ обов’язків, що не належать або виходять за межі його повноважень чи обмежують виконання покладених на нього завдань, забороняється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125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>7. Відділ має право: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1. отримувати від інших структурних підрозділ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6" w:name="n45"/>
      <w:bookmarkEnd w:id="6"/>
      <w:r>
        <w:rPr>
          <w:rFonts w:cs="Times New Roman"/>
          <w:color w:val="000000"/>
          <w:sz w:val="28"/>
          <w:szCs w:val="28"/>
        </w:rPr>
        <w:t>7.2. отримувати від працівник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,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;</w:t>
      </w:r>
    </w:p>
    <w:p>
      <w:pPr>
        <w:pStyle w:val="TextBody"/>
        <w:spacing w:lineRule="exact" w:line="30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3. ініціювати перед головою Київської обласної державної адміністрації,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відділ завдань;</w:t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before="125" w:after="0"/>
        <w:ind w:firstLine="709"/>
        <w:rPr>
          <w:szCs w:val="28"/>
        </w:rPr>
      </w:pPr>
      <w:r>
        <w:rPr>
          <w:szCs w:val="28"/>
        </w:rPr>
        <w:tab/>
        <w:t>5</w:t>
      </w:r>
    </w:p>
    <w:p>
      <w:pPr>
        <w:pStyle w:val="Normal"/>
        <w:spacing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7.4. залучати до участі у вивченні окремих питань спеціалістів, фахівців інших </w:t>
      </w:r>
      <w:r>
        <w:rPr>
          <w:color w:val="000000"/>
          <w:szCs w:val="28"/>
        </w:rPr>
        <w:t>державних органів, органів місцевого самоврядування, підприємств, установ та організацій незалежно від форми власно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 Працівники відділу беруть участь у проведенні в установленому порядку службових розслідувань (перевірок) в Київській обласній державній 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TextBody"/>
        <w:spacing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7" w:name="n48"/>
      <w:bookmarkEnd w:id="7"/>
      <w:r>
        <w:rPr>
          <w:rFonts w:cs="Times New Roman"/>
          <w:color w:val="000000"/>
          <w:sz w:val="28"/>
          <w:szCs w:val="28"/>
        </w:rPr>
        <w:t>Працівники відділу під час проведення службових розслідувань (перевірок) мають право з урахуванням обмежень, установлених законодавством, на безперешкодний доступ до приміщень і територій Київської обласної державної адміністрації, документів та матеріалів, що стосуються предмета службового розслідування (перевірки)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 Працівники відділу можуть залучатися до проведення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8" w:name="n50"/>
      <w:bookmarkEnd w:id="8"/>
      <w:r>
        <w:rPr>
          <w:rFonts w:cs="Times New Roman"/>
          <w:color w:val="000000"/>
          <w:sz w:val="28"/>
          <w:szCs w:val="28"/>
        </w:rPr>
        <w:t>9.1. експертизи проектів розпоряджень, доручень голови обласної державної адміністрації з метою виявлення причин, що призводять чи можуть призвести до вчинення корупційних правопорушень;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9" w:name="n51"/>
      <w:bookmarkEnd w:id="9"/>
      <w:r>
        <w:rPr>
          <w:rFonts w:cs="Times New Roman"/>
          <w:color w:val="000000"/>
          <w:sz w:val="28"/>
          <w:szCs w:val="28"/>
        </w:rPr>
        <w:t>9.2. внутрішнього аудиту Київської обласної державної адміністрації в частині дотримання вимог антикорупційного законодавства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 Організація роботи відділу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1. Відділ очолює начальник, який призначається на посаду та звільняється з посади розпорядженням голови обласної державної адміністрації.  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2. Заступник начальника та спеціалісти відділу призначаються на посади та звільняються з посад розпорядженням голови обласної державної адміністрації за поданням начальника відділу, погодженого заступником</w:t>
        <w:br/>
        <w:t>голови — керівником апарату обласної державної адміністрації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3. У разі відсутності начальника відділу його обов'язки виконує заступник начальника відділу, а у разі відсутності останнього — головний спеціаліст відділу. </w:t>
      </w:r>
    </w:p>
    <w:p>
      <w:pPr>
        <w:pStyle w:val="TextBody"/>
        <w:spacing w:before="113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0.4. На посади начальника, його заступника та спеціалістів відділу призначаються особи з відповідним рівнем кваліфікації згідно з Довідником типових професійно-кваліфікаційних характеристик посад державних службовців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5. Начальник повинен мати вищу освіту відповідного професійного спрямування за освітньо-кваліфікаційним рівнем магістра, спеціаліста. </w:t>
      </w:r>
      <w:r>
        <w:rPr>
          <w:color w:val="000000"/>
          <w:sz w:val="28"/>
          <w:szCs w:val="28"/>
        </w:rPr>
        <w:t>Стаж роботи за фахом на керівних посадах у державній службі не менше 3 років або стаж роботи за фахом на керівних посадах в інших сферах не менше 5 років.</w:t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695" w:leader="none"/>
          <w:tab w:val="center" w:pos="5173" w:leader="none"/>
        </w:tabs>
        <w:spacing w:before="113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6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6. Відділ провадить свою діяльність відповідно до квартальних, місячних планів роботи, що затверджуються заступником голови — керівником апарату облдержадміністрації. 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7. Структура та штатний розпис відділу затверджується головою обласної державної адміністрації в установленому порядку.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8. Організація роботи відділу здійснюється відповідно до Регламенту Київської обласної державної адміністрації та інших нормативно-правових та розпорядчих документів. </w:t>
      </w:r>
    </w:p>
    <w:p>
      <w:pPr>
        <w:pStyle w:val="TextBody"/>
        <w:spacing w:lineRule="exact" w:line="280" w:before="113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9. Голова, заступник голови – керівник апарату Київської обласної державної адміністрації сприяють створенню умов для виконання на належному рівні відділом покладених на нього завдань.</w:t>
      </w:r>
    </w:p>
    <w:p>
      <w:pPr>
        <w:pStyle w:val="TextBody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 Начальник відділу: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1. Здійснює свою діяльність у межах наданих йому повноважень, відповідно до Положення про відділ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2. Організовує роботу відділу щодо виконання завдань і функцій визначених цим Положенням, дорученнями та розпорядженнями голови обласної державної адміністрації і несе персональну відповідальність за виконання покладених на відділ завдань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3. Контролює своєчасність та якість виконання підлеглими завдань і функцій, забезпечує дотримання ними правил внутрішнього розпорядку, трудової і виконавчої дисципліни.</w:t>
      </w:r>
    </w:p>
    <w:p>
      <w:pPr>
        <w:pStyle w:val="TextBody"/>
        <w:spacing w:lineRule="exact" w:line="280" w:before="125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1.4. Координує взаємодію відділу з іншими структурними підрозділами апарату, структурними підрозділами обласної державної адміністрації, </w:t>
      </w:r>
      <w:r>
        <w:rPr>
          <w:rFonts w:cs="Times New Roman"/>
          <w:color w:val="000000"/>
          <w:sz w:val="28"/>
          <w:szCs w:val="28"/>
          <w:lang w:eastAsia="ru-RU"/>
        </w:rPr>
        <w:t>територіальними органами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районними державними адміністраціями, органами місцевого самоврядування та їх виконавчими органами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5. Вносить на розгляд голови обласної державної адміністрації пропозиції щодо: вдосконалення структури, зміни та перерозподілу штатної чисельності відділу з урахуванням обсягів роботи, заохочення працівників відділу, накладення на них дисциплінарних стягнень; призначення, переміщення та звільнення працівників відділу, присвоєння їм рангів державних службовців; встановлення чи зміну надбавок, доплат в установлених відповідними нормативними документами межах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6. Забезпечує дотримання у відділі режиму таємності, контролює ведення діловодства.</w:t>
      </w:r>
    </w:p>
    <w:p>
      <w:pPr>
        <w:pStyle w:val="TextBody"/>
        <w:spacing w:lineRule="exact" w:line="28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11.7. Підписує та візує документи у межах своїх повноважень.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11.8. Бере участь у засіданнях консультативно-дорадчих органів Київської обласної державної адміністрації, нарадах, семінарах. 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>11.9. Візує проекти розпоряджень голови обласної державної адміністрації з основної діяльності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9:00Z</dcterms:created>
  <dc:creator>ZAG10</dc:creator>
  <dc:description/>
  <cp:keywords/>
  <dc:language>en-US</dc:language>
  <cp:lastModifiedBy>ZAG3</cp:lastModifiedBy>
  <dcterms:modified xsi:type="dcterms:W3CDTF">2014-04-03T12:18:00Z</dcterms:modified>
  <cp:revision>3</cp:revision>
  <dc:subject/>
  <dc:title> </dc:title>
</cp:coreProperties>
</file>