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3142252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2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shd w:fill="FFFFFF" w:val="clear"/>
        <w:spacing w:lineRule="exact" w:line="31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організацію проведення у 20</w:t>
      </w:r>
      <w:r>
        <w:rPr>
          <w:rFonts w:cs="Times New Roman" w:ascii="Times New Roman" w:hAnsi="Times New Roman"/>
          <w:b/>
          <w:bCs/>
          <w:szCs w:val="28"/>
          <w:lang w:val="ru-RU"/>
        </w:rPr>
        <w:t>14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році у місцевих</w:t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рганах виконавчої влади Київської області першого</w:t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уру щорічного Всеукраїнського конкурсу</w:t>
      </w:r>
    </w:p>
    <w:p>
      <w:pPr>
        <w:pStyle w:val="Normal"/>
        <w:shd w:fill="FFFFFF" w:val="clear"/>
        <w:spacing w:lineRule="exact" w:line="31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szCs w:val="28"/>
          <w:lang w:val="uk-UA"/>
        </w:rPr>
        <w:t>Кращий державний службовець“</w:t>
      </w:r>
    </w:p>
    <w:p>
      <w:pPr>
        <w:pStyle w:val="Style13"/>
        <w:tabs>
          <w:tab w:val="clear" w:pos="708"/>
          <w:tab w:val="left" w:pos="0" w:leader="none"/>
        </w:tabs>
        <w:spacing w:lineRule="exact" w:line="310"/>
        <w:ind w:hanging="91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spacing w:lineRule="exact" w:line="310"/>
        <w:ind w:hanging="91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>На виконання постанови Кабінету Міністрів України від 19 вересня     2007 року № 1152 „Про проведення щорічного Всеукраїнського конкурсу „Кращий державний службовець”, відповідно до Законів України „Про державну службу”, „Про місцеві державні адміністрації”, наказу Національного агентства України з питань державної служби від 15.02.2012 № 29 „Про затвердження методичних рекомендацій щодо проведення щорічного Всеукраїнського конкурсу „Кращий державний службовець”, рішень Київської обласної ради від 21.01.2014 № 744-3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обласний бюджет Київської області на 2014 рік”, від 03.12.2009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>№ 629-0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Програму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  2010-2015 роки”: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Провести у березні-квітні 2014 року в апараті та структурних підрозділах Київської облдержадміністрації, райдержадміністраціях Київської області перший тур щорічного Всеукраїнського конкурсу   „Кращий державний службовець” (далі – перший тур конкурсу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організаційний комітет з проведення у 2014 році в апараті Київської облдержадміністрації першого туру щорічного Всеукраїнського конкурсу „Кращий державний службовець” (далі - організаційний комітет) згідно з додатком 1 та затвердити Положення про нього (додаток 2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становити, що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Перший тур конкурсу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еред державних службовців апарату облдержадміністрації та</w:t>
      </w:r>
      <w:r>
        <w:rPr>
          <w:rFonts w:cs="Times New Roman" w:ascii="Times New Roman" w:hAnsi="Times New Roman"/>
          <w:szCs w:val="28"/>
          <w:lang w:val="uk-UA"/>
        </w:rPr>
        <w:t xml:space="preserve"> управління з питань власно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сектору внутрішнього ауди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блдержадміністрації, </w:t>
      </w:r>
      <w:r>
        <w:rPr>
          <w:rFonts w:cs="Times New Roman" w:ascii="Times New Roman" w:hAnsi="Times New Roman"/>
          <w:szCs w:val="28"/>
          <w:lang w:val="uk-UA"/>
        </w:rPr>
        <w:t>відділу забезпечення доступу до публічної інформації, закладу післядипломної освіти „Центр перепідготовки та підвищення кваліфікації працівників органів держав</w:t>
        <w:softHyphen/>
        <w:t>ної влади, органів місцевого самоврядування, державних підприємств, установ і організацій при Київській облдержадміністрації” проводиться організацій</w:t>
        <w:softHyphen/>
        <w:t>ним комітетом, визначеним у пункті 2 цього розпорядження.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4695" w:leader="none"/>
          <w:tab w:val="center" w:pos="5173" w:leader="none"/>
        </w:tabs>
        <w:spacing w:lineRule="exact" w:line="28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Переможці у кожній номінації першого туру конкурсу в апараті та структурних підрозділах Київської облдержадміністрації відзначаються Почесною грамотою Київської обласної державної адміністрації із врученням цінного подарунк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Видатки, п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ані з відзначенням переможців першого туру конкурсу, здійснюються за рахунок коштів, передбачених в обласному бюджеті на 2014 рік за КФК 110502 „Інші культурно-освітні заклади та заходи”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ерівникам структурних підрозділів Київської облдержадміністрації до 30.04.2014 подати до відділу кадрової роботи апарату облдержадміністрації інформацію щодо переможців першого туру конкурс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ерівникам структурних підрозділів Київської облдержадміністрації крім тих, що зазначені у пункті 3.1 цього розпорядження, головам райдержадміністрацій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1. Забезпечити проведення першого туру конкурсу згідно з Порядком проведення конкурсу, затвердженим постановою Кабінету Міністрів України від 19 вересня 2007 року № 1152, та Методичними рекомен</w:t>
        <w:softHyphen/>
        <w:t>даціями, затвердженими наказом Національного агентства України з питань державної служби від 15.02.2012 № 29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2. У триденний термін довести до відома підпорядкованих державних службовців умови та порядок проведення першого туру конкурсу та сприяти якнайширшому їх залученню до участі у конкурсі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5.3. До 30 квітня 2014 року подати</w:t>
      </w:r>
      <w:r>
        <w:rPr>
          <w:rFonts w:cs="Times New Roman" w:ascii="Times New Roman" w:hAnsi="Times New Roman"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управлінню державної служби Головного управління державної служби України в м. Києві та Київській області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опії всіх документів переможців першого туру конкурсу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виконаних переможцями першого туру завдань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формацію щодо висвітлення проведення першого туру конкурсу на офіційних веб-порталах, у регіональних або галузевих засобах масової інформації разом з копіями статей (відео-, аудіозаписів)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4. Організувати відзначення переможців першого туру конкурсу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</w:rPr>
        <w:t>Департамент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інформаційної діяльності та комунікацій з громадськістю</w:t>
      </w:r>
      <w:r>
        <w:rPr>
          <w:rFonts w:cs="Times New Roman" w:ascii="Times New Roman" w:hAnsi="Times New Roman"/>
          <w:szCs w:val="28"/>
          <w:lang w:val="uk-UA"/>
        </w:rPr>
        <w:t xml:space="preserve"> облдержадміністрації (Мазуркевичу Я.І. – директору департамент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інформації та зв’язків з громадськістю</w:t>
      </w:r>
      <w:r>
        <w:rPr>
          <w:rFonts w:cs="Times New Roman" w:ascii="Times New Roman" w:hAnsi="Times New Roman"/>
          <w:szCs w:val="28"/>
          <w:lang w:val="uk-UA"/>
        </w:rPr>
        <w:t xml:space="preserve"> облдержадміністрації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Cs w:val="28"/>
          <w:lang w:val="uk-UA"/>
        </w:rPr>
        <w:t>відділу інформаційно-комп'ютерного забезпечення апарату облдерж</w:t>
        <w:softHyphen/>
        <w:t>адміністрації (Лиходію Я.О.) забезпечити висвітлення проведення першого туру конкурсу в засобах масової інформації та на офіційному веб-сайті облдержадміністрації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Контроль за виконанням цього розпорядження покласти на заступника голови - керівника апарату облдержадміністрації Спаського А.С.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</w:t>
        <w:tab/>
        <w:t xml:space="preserve">    А.Й. Присяжнюк</w:t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left" w:pos="7152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Додаток 1</w:t>
      </w:r>
    </w:p>
    <w:p>
      <w:pPr>
        <w:pStyle w:val="Normal"/>
        <w:tabs>
          <w:tab w:val="clear" w:pos="708"/>
          <w:tab w:val="left" w:pos="5301" w:leader="none"/>
          <w:tab w:val="left" w:pos="5954" w:leader="none"/>
        </w:tabs>
        <w:ind w:left="50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ind w:left="-91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24.02.2014  № 40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організаційного комітету з проведення у 2014 році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 апараті Київської облдержадміністрації першого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туру щорічного Всеукраїнського конкурсу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ращий державний службовець“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10"/>
        <w:gridCol w:w="5826"/>
      </w:tblGrid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аський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облдержадміністрації, гол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йног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шко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керівника апара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</w:t>
              <w:softHyphen/>
              <w:t xml:space="preserve">адміністрації, заступник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и організацій</w:t>
              <w:softHyphen/>
              <w:t xml:space="preserve">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вор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терина Васил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адрово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боти апарату облдержадміністрації, секретар організацій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</w:t>
            </w:r>
            <w:r>
              <w:rPr>
                <w:rFonts w:cs="Times New Roman" w:ascii="Times New Roman" w:hAnsi="Times New Roman"/>
              </w:rPr>
              <w:t>лужб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у справах дітей та сім'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</w:t>
              <w:softHyphen/>
              <w:t>ними органами та оборонн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вковець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закладу післядипломної освіти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Центр перепідготовки та підвищення кваліфі</w:t>
              <w:softHyphen/>
              <w:t>кації працівників органів державної влади, органів місцевого самоврядування, держав</w:t>
              <w:softHyphen/>
              <w:t>них підприємств, установ і організацій при Київській облдержадміністрації”</w:t>
            </w:r>
          </w:p>
        </w:tc>
      </w:tr>
    </w:tbl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975" w:leader="none"/>
          <w:tab w:val="left" w:pos="4260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  2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10"/>
        <w:gridCol w:w="5826"/>
      </w:tblGrid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дя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Степ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кадров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lang w:val="uk-UA"/>
              </w:rPr>
              <w:t>управління юридичног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ня та контролю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парату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</w:t>
        <w:tab/>
        <w:tab/>
        <w:tab/>
        <w:t xml:space="preserve">          А.С.Спаський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"/>
        <w:tabs>
          <w:tab w:val="clear" w:pos="5954"/>
          <w:tab w:val="left" w:pos="5301" w:leader="none"/>
          <w:tab w:val="left" w:pos="5859" w:leader="none"/>
        </w:tabs>
        <w:spacing w:lineRule="auto" w:line="240"/>
        <w:ind w:left="53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01" w:leader="none"/>
          <w:tab w:val="left" w:pos="5954" w:leader="none"/>
        </w:tabs>
        <w:ind w:left="56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6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6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934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.02.2014  № 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 О Л О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організаційний комітет з провед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2014 році в апараті 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ершого туру щорічного Всеукраїнського конкурс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Кращий державний службовець”</w:t>
      </w:r>
    </w:p>
    <w:p>
      <w:pPr>
        <w:pStyle w:val="Normal"/>
        <w:ind w:left="-91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-91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Організаційний комітет з проведення у 2014 році в апараті Київської облдержадміністрації першого туру щорічного Всеукраїнського конкурсу „Кращий державний службовець” (далі – організаційний комітет) є колегіальним органом, який утворюється головою Київської обласної державної адміністрації з метою організації проведення в апараті Київської облдерж</w:t>
        <w:softHyphen/>
        <w:t>адміністрації першого туру щорічного Всеукраїнського конкурсу „Кращий державний службовець” (далі – перший тур конкурсу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0" w:name="BM2__У_своїй_діяльності_комітет_керуєтьс"/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У своїй діяльності організаційний комітет керується Конституцією та законами України, актами Президента України, постановою Кабінету Міністрів України від 19 вересня 2007 року № 1152 „Про проведення щорічного Всеукраїнського конкурсу „Кращий державний службовець”, наказом Національного агентства України з питань державної служби від 15.02.2012     № 29 </w:t>
      </w:r>
      <w:r>
        <w:rPr>
          <w:rFonts w:cs="Times New Roman" w:ascii="Times New Roman" w:hAnsi="Times New Roman"/>
          <w:szCs w:val="28"/>
          <w:lang w:val="uk-UA"/>
        </w:rPr>
        <w:t>„Про затвердження методичних рекомендацій щодо проведення щорічного Всеукраїнського конкурсу „Кращий державний службовець”</w:t>
      </w:r>
      <w:r>
        <w:rPr>
          <w:rFonts w:cs="Times New Roman" w:ascii="Times New Roman" w:hAnsi="Times New Roman"/>
          <w:color w:val="000000"/>
          <w:szCs w:val="28"/>
          <w:lang w:val="uk-UA"/>
        </w:rPr>
        <w:t>, іншими нормативно-правовими актами та цим Положення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1" w:name="BM5__Комітет_відповідно_до_покладених_на"/>
      <w:bookmarkStart w:id="2" w:name="BM4__Основними_завданнями_комітету_є_орг"/>
      <w:bookmarkEnd w:id="1"/>
      <w:bookmarkEnd w:id="2"/>
      <w:r>
        <w:rPr>
          <w:rFonts w:cs="Times New Roman" w:ascii="Times New Roman" w:hAnsi="Times New Roman"/>
          <w:color w:val="000000"/>
          <w:szCs w:val="28"/>
          <w:lang w:val="uk-UA"/>
        </w:rPr>
        <w:t>3. Основними принципами роботи організаційного комітету є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держання вимог чинного законодавст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б’єктивність та неупередженість членів організаційного комітету в ході проведення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олегіальність у прийнятті рішень та їх обґрунтованість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івність усіх учасників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езалежність членів організаційного комітету (недопущення втручання в діяльність організаційного комітету посадових осіб будь-яких органів держав</w:t>
        <w:softHyphen/>
        <w:t xml:space="preserve">ної виконавчої влади, а також державних службовців, які беруть участь у першому турі конкурсу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продовження додатка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09670</wp:posOffset>
                </wp:positionH>
                <wp:positionV relativeFrom="paragraph">
                  <wp:posOffset>-339725</wp:posOffset>
                </wp:positionV>
                <wp:extent cx="210185" cy="225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7.75pt;mso-wrap-distance-left:9pt;mso-wrap-distance-right:9pt;mso-wrap-distance-top:0pt;mso-wrap-distance-bottom:0pt;margin-top:-26.7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Організаційний комітет відповідно до покладених на нього завдан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овує проведення першого туру конкурсу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иймає та розглядає документи, які подаються </w:t>
      </w:r>
      <w:r>
        <w:rPr>
          <w:rFonts w:cs="Times New Roman" w:ascii="Times New Roman" w:hAnsi="Times New Roman"/>
          <w:szCs w:val="28"/>
        </w:rPr>
        <w:t xml:space="preserve">державними службовця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ля участі у першому турі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иймає рішення про надання або відмову у наданні згоди на участь у першому турі конкурсу та інформує про прийняті рішення державних службовців, які претендують на участь у ньом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складає та затверджує тестові завдання, які стосуються повноважень обласної державної адміністрації, посадових обов’язків державного службовця з урахуванням кваліфікаційних характеристик посад, які займають учасники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ує збереження конфіденційності тестових завдань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овує проведення комплексного тестування учасників першого туру конкурсу на знання Конституції України, законодавства про державну службу, повноважень обласної державної адміністрації, посадових обов’язків державного службовця </w:t>
      </w:r>
      <w:r>
        <w:rPr>
          <w:rFonts w:cs="Times New Roman" w:ascii="Times New Roman" w:hAnsi="Times New Roman"/>
          <w:szCs w:val="28"/>
        </w:rPr>
        <w:t>і виконання учасниками практичних завдань конкурсу;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48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приймає рішення щодо підсумків проведення першого  туру конкурсу та визначення його переможців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заємодіє з управлінням державної служби Головного управління державної служби України в м. Києві та Київській області з питань проведення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ує зберігання завдань, які виконуються учасниками першого туру конкурсу на паперових носіях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ує передачу відповідних матеріалів та документів першого туру конкурсу до управління державної служби Головного управління державної служби України в м. Києві та Київській області; </w:t>
      </w:r>
    </w:p>
    <w:p>
      <w:pPr>
        <w:pStyle w:val="Normal"/>
        <w:widowControl w:val="false"/>
        <w:ind w:firstLine="74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носить голові облдержадміністрації пропозиції щодо заохочення переможців першого туру конкурс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організовує роботу щодо висвітлення ходу проведення та результатів першого туру конкурсу в місцевих засобах масової інформації та на офіційному веб-сайті обласної державної адміністрації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ює вручення винагород переможцям першого туру конкурс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Start w:id="3" w:name="BM11__Секретар_комітету_забезпечує_викон"/>
      <w:bookmarkStart w:id="4" w:name="BM10__Голова_комітету_зобов_язаний_повід"/>
      <w:bookmarkEnd w:id="3"/>
      <w:bookmarkEnd w:id="4"/>
      <w:r>
        <w:rPr>
          <w:rFonts w:cs="Times New Roman" w:ascii="Times New Roman" w:hAnsi="Times New Roman"/>
          <w:color w:val="000000"/>
          <w:szCs w:val="28"/>
          <w:lang w:val="uk-UA"/>
        </w:rPr>
        <w:t>6. Основною формою роботи організаційного комітету є засідання, які проводяться у строки, визначені головою організаційного комітет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Організовує роботу та головує на засіданнях організаційного комітету його голова, у разі його відсутності – заступник голови організаційного комітет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8. Голова організаційного комітет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ює загальне керівництво організаційним комітето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довження додатка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23970</wp:posOffset>
                </wp:positionH>
                <wp:positionV relativeFrom="paragraph">
                  <wp:posOffset>-339725</wp:posOffset>
                </wp:positionV>
                <wp:extent cx="21018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6.05pt;mso-wrap-distance-left:9pt;mso-wrap-distance-right:9pt;mso-wrap-distance-top:0pt;mso-wrap-distance-bottom:0pt;margin-top:-26.7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скликає засідання організаційного комітету та визначає час і місце їх проведенн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головує на засіданнях організаційного комітет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ає доручення, які є обов’язковими для виконання членами організацій</w:t>
        <w:softHyphen/>
        <w:t xml:space="preserve">ного комітету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рганізовує підготовку документів для розгляду на засіданнях організа</w:t>
        <w:softHyphen/>
        <w:t xml:space="preserve">ційного комітету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9. Секретар організаційного комітету забезпечує виконання доручень голови комітету, здійснює підготовку протоколів, а також інших документів, які подаються на розгляд комітету, а також забезпечує зберігання всіх документів та матеріалів, пов’язаних із проведенням першого туру конкурсу.  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0. Засідання організаційного комітету вважається правомочним, якщо на ньому присутні не менш як 2/3 його члені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Рішення організаційного комітету приймаються простою більшістю голосів присутніх на засіданнях членів комітет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У разі рівного розподілу голосів, голос головуючого на засіданні організаційного комітету є вирішальн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2. Усі рішення організаційного комітету приймаються шляхом відкри</w:t>
        <w:softHyphen/>
        <w:t>того голосуванн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3. Рішення організаційного комітету оформлюються протоколами, що підписуються головою та членами комітету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Рішення організаційного комітету оскарженню не підлягають.</w:t>
      </w:r>
    </w:p>
    <w:p>
      <w:pPr>
        <w:pStyle w:val="Normal"/>
        <w:widowControl w:val="false"/>
        <w:ind w:firstLine="75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Start w:id="5" w:name="BM13__Рішення_комітету_про_надання_або_в"/>
      <w:bookmarkStart w:id="6" w:name="BM13__Рішення_комітету_про_надання_або_в"/>
      <w:bookmarkEnd w:id="6"/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  <w:bookmarkStart w:id="7" w:name="BM15__Рішення_комітету_оформляються_прот"/>
      <w:bookmarkStart w:id="8" w:name="BM14__Усі_рішення_комітету_приймаються_ш"/>
      <w:bookmarkStart w:id="9" w:name="BM15__Рішення_комітету_оформляються_прот"/>
      <w:bookmarkStart w:id="10" w:name="BM14__Усі_рішення_комітету_приймаються_ш"/>
      <w:bookmarkEnd w:id="9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аступник голови -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ерівник апарату адміністрації</w:t>
        <w:tab/>
        <w:tab/>
        <w:t xml:space="preserve">         </w:t>
        <w:tab/>
        <w:tab/>
        <w:t xml:space="preserve">                    А.С.Спаський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  <w:tab w:val="left" w:pos="684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1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5954" w:leader="none"/>
      </w:tabs>
      <w:spacing w:lineRule="auto" w:line="288"/>
    </w:pPr>
    <w:rPr>
      <w:rFonts w:ascii="Arial" w:hAnsi="Arial" w:cs="Aria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1:00Z</dcterms:created>
  <dc:creator>ZAG10</dc:creator>
  <dc:description/>
  <cp:keywords/>
  <dc:language>en-US</dc:language>
  <cp:lastModifiedBy>ZAG3</cp:lastModifiedBy>
  <cp:lastPrinted>2014-02-26T11:36:00Z</cp:lastPrinted>
  <dcterms:modified xsi:type="dcterms:W3CDTF">2014-04-03T12:18:00Z</dcterms:modified>
  <cp:revision>4</cp:revision>
  <dc:subject/>
  <dc:title> </dc:title>
</cp:coreProperties>
</file>