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5180718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12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 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лан заходів щодо реалізації у 2014 роц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тратегії державної політики сприяння розвитк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янського суспільства в Київській області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постанови Кабінету Міністрів України від 25 грудня      2013  року № 968 „</w:t>
      </w:r>
      <w:r>
        <w:rPr>
          <w:rStyle w:val="Rvts23"/>
          <w:rFonts w:cs="Times New Roman" w:ascii="Times New Roman" w:hAnsi="Times New Roman"/>
          <w:szCs w:val="28"/>
          <w:lang w:val="uk-UA"/>
        </w:rPr>
        <w:t>Про затвердження Порядку планування та моніторингу реалізації органами виконавчої влади Стратегії державної політики сприяння розвитку громадянського суспільства в Україні”</w:t>
      </w:r>
      <w:r>
        <w:rPr>
          <w:rFonts w:cs="Times New Roman" w:ascii="Times New Roman" w:hAnsi="Times New Roman"/>
          <w:szCs w:val="28"/>
          <w:lang w:val="uk-UA"/>
        </w:rPr>
        <w:t>, Закону України „Про місцеві державні адміністрації”, доручення Секретаріату Кабінету Міністрів України від 18 січня 2014 року № 547/0/2-14: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щодо реалізації у 2014 році Стратегії державної політики сприяння розвитку громадянського суспільства в Київській області  (далі – план заходів), що  додає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айдержадміністраціям та міськвиконкомам (міст обласного значення):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твердити відповідні плани заходів щодо реалізації у 2014 році Стратегії державної політики сприяння розвитку громадянського суспільства та оприлюднити на офіційних веб-сайтах.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2. надіслати гіпертекстові посилання до департаменту інформаційної діяльності та комунікацій з громадськістю облдержадміністрації (int@kra.kiev.ua) на оприлюднені плани заходів до 17 лютого 2014 року.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труктурним підрозділам облдержадміністрації, райдержадміністра-ціям та міськвиконкомам (міст обласного значення):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забезпечити виконання плану  заходів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2. про виконання плану заходів інформувати облдержадміністрацію через департамент інформаційної діяльності та комунікацій з громадськістю (int@kra.kiev.ua) </w:t>
      </w:r>
      <w:r>
        <w:rPr>
          <w:rFonts w:cs="Times New Roman" w:ascii="Times New Roman" w:hAnsi="Times New Roman"/>
          <w:szCs w:val="28"/>
        </w:rPr>
        <w:t>до 23 грудня 2014 ро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</w:t>
        <w:softHyphen/>
        <w:t xml:space="preserve">ника голови облдержадміністрації Подашевську Т.Л. 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      </w:t>
        <w:tab/>
        <w:tab/>
        <w:t xml:space="preserve">      А.Й.Присяжнюк            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90"/>
        <w:ind w:left="52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spacing w:lineRule="exact" w:line="290"/>
        <w:ind w:left="52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90"/>
        <w:ind w:left="5200" w:firstLine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90"/>
        <w:ind w:left="52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12.02.2014       № 31</w:t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7429" w:leader="none"/>
        </w:tabs>
        <w:spacing w:lineRule="exact" w:line="290"/>
        <w:ind w:left="52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ab/>
      </w:r>
    </w:p>
    <w:p>
      <w:pPr>
        <w:pStyle w:val="Normal"/>
        <w:spacing w:lineRule="exact" w:line="28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лан заходів </w:t>
      </w:r>
    </w:p>
    <w:p>
      <w:pPr>
        <w:pStyle w:val="Normal"/>
        <w:spacing w:lineRule="exact" w:line="280"/>
        <w:ind w:firstLine="709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/>
        </w:rPr>
        <w:t>щодо реалізації у 2014 році Стратегії державної політики сприяння розвитку громадянського суспільства</w:t>
      </w:r>
    </w:p>
    <w:p>
      <w:pPr>
        <w:pStyle w:val="Normal"/>
        <w:spacing w:lineRule="exact" w:line="280"/>
        <w:jc w:val="both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spacing w:lineRule="exact" w:line="280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1. З метою підвищення ефективності взаємодії органів виконавчої влади з інститутами громадянського суспільства забезпечити взаємодію громадської ради та інших консультативно-дорадчих органів створених при облдержадміністрації.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Cs w:val="28"/>
          <w:lang w:val="uk-UA" w:eastAsia="uk-UA"/>
        </w:rPr>
        <w:t xml:space="preserve">2. Провести наукові конференції, засідання  круглих столів з питань розвитку громадянського суспільства, впровадження європейських стандартів щодо взаємодії органів виконавчої влади та органів місцевого самоврядування з інститутами громадянського суспільства тощо. </w:t>
      </w:r>
    </w:p>
    <w:p>
      <w:pPr>
        <w:pStyle w:val="Normal"/>
        <w:spacing w:lineRule="exact" w:line="28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Cs w:val="28"/>
          <w:lang w:val="uk-UA"/>
        </w:rPr>
        <w:t>3. Забезпечувати розміщення на офіційному веб-сайті Київської облдержадміністрації інформації про проведення облдержадміністрацією консультацій з громадськістю.</w:t>
      </w:r>
    </w:p>
    <w:p>
      <w:pPr>
        <w:pStyle w:val="Normal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firstLine="48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держадміністрації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ab/>
        <w:tab/>
        <w:tab/>
        <w:tab/>
        <w:t xml:space="preserve">         міськвиконкоми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Протягом року.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Брати участь у обговоренні проектів нормативно-правових актів, що стосуються суспільно-економічного розвитку області, волонтерської діяльності,  прав та інтересів широких верств населення, які відбуватимуться у формі громадських слухань, єдиних днів інформування населення, засідань за круглим столом, зустрічей  з громадськістю тощо.</w:t>
      </w:r>
    </w:p>
    <w:p>
      <w:pPr>
        <w:pStyle w:val="Normal"/>
        <w:spacing w:lineRule="exact" w:line="28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Cs w:val="28"/>
          <w:lang w:val="uk-UA"/>
        </w:rPr>
        <w:t>5. Надавати роз’яснення на звернення громадських організацій та громадян, що надійшли через офіційний веб-сайт Київської облдержадміністрації, електронною поштою або телефоном.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5580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труктурні підрозділи облдержадміністрації, райдержадміністрації,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виконкоми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4860" w:leader="none"/>
        </w:tabs>
        <w:spacing w:lineRule="exact" w:line="260"/>
        <w:ind w:left="485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2"/>
        <w:spacing w:lineRule="exact" w:line="280" w:before="0" w:after="0"/>
        <w:ind w:firstLine="708"/>
        <w:jc w:val="both"/>
        <w:rPr/>
      </w:pPr>
      <w:r>
        <w:rPr>
          <w:sz w:val="28"/>
          <w:szCs w:val="28"/>
          <w:lang w:val="uk-UA"/>
        </w:rPr>
        <w:t>6. Забезпечити взаємодію з інститутами громадянського суспільства у питаннях поширення серед населення ідеї нетерпимості до проявів корупції, пропагування переваг правомірної поведінки в усіх сферах суспільного життя.</w:t>
      </w:r>
    </w:p>
    <w:p>
      <w:pPr>
        <w:pStyle w:val="Normal"/>
        <w:tabs>
          <w:tab w:val="clear" w:pos="708"/>
          <w:tab w:val="left" w:pos="1365" w:leader="none"/>
        </w:tabs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/>
      </w:pPr>
      <w:hyperlink r:id="rId4">
        <w:r>
          <w:rPr>
            <w:rStyle w:val="InternetLink"/>
            <w:b/>
            <w:color w:val="000000"/>
            <w:szCs w:val="28"/>
            <w:u w:val="none"/>
            <w:lang w:val="uk-UA"/>
          </w:rPr>
          <w:t>Відділ з питань запобігання та протидії корупції, взаємодії з правоохоронними органами та оборонної роботи</w:t>
        </w:r>
      </w:hyperlink>
      <w:r>
        <w:rPr>
          <w:b/>
          <w:szCs w:val="28"/>
          <w:lang w:val="uk-UA"/>
        </w:rPr>
        <w:t xml:space="preserve"> облдержадміністрації, райдержадміністрації,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4860" w:hanging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міськвиконкоми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(міст обласного значення)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Протягом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2"/>
        <w:spacing w:lineRule="exact" w:line="28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прияти інститутам громадянського суспільства в проведенні благодійних волонтерських акцій, зустрічей з представниками релігійних організацій і національних меншин  з метою оптимізації роботи, спрямованої на формування толерантності та поваги до релігійних переконань, культури, історії, звичаїв і традицій представників різних національностей.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left="48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 інформаційної діяльності та комунікацій з громадськістю, управління культури, національностей та релігій облдержадміністрації, райдержадміністрації,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4860"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міськвиконкоми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4860" w:hanging="55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міст обласного значення)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spacing w:lineRule="exact" w:line="280"/>
        <w:ind w:firstLine="48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Протягом року.</w:t>
      </w:r>
    </w:p>
    <w:p>
      <w:pPr>
        <w:pStyle w:val="Heading1"/>
        <w:spacing w:lineRule="exact" w:line="28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8. Провести обласний урочистий захід з нагоди Всесвітнього Дня волонтера.</w:t>
      </w:r>
    </w:p>
    <w:p>
      <w:pPr>
        <w:pStyle w:val="Normal"/>
        <w:spacing w:lineRule="exact" w:line="280"/>
        <w:ind w:left="48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 інформаційної діяльності та комунікацій з громадськістю облдержадміністрації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86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удень 2014 року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ступник голови - </w:t>
      </w:r>
    </w:p>
    <w:p>
      <w:pPr>
        <w:pStyle w:val="Normal"/>
        <w:spacing w:lineRule="exact" w:line="280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 xml:space="preserve">керівник апарату адміністрації         </w:t>
      </w: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</w:rPr>
        <w:t>А.С.Спаський</w:t>
      </w:r>
    </w:p>
    <w:p>
      <w:pPr>
        <w:pStyle w:val="Normal"/>
        <w:spacing w:lineRule="exact" w:line="310"/>
        <w:jc w:val="center"/>
        <w:textAlignment w:val="baseline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da.gov.ua/viddil_z_pitan_zapobigannja_ta_protidiji_koruptsiji_vzajemodiji_z_pravoohoronnimi_organami_ta_oboronnoji_robot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14:00Z</dcterms:created>
  <dc:creator>ZAG10</dc:creator>
  <dc:description/>
  <cp:keywords/>
  <dc:language>en-US</dc:language>
  <cp:lastModifiedBy>ZAG3</cp:lastModifiedBy>
  <cp:lastPrinted>2014-02-13T11:21:00Z</cp:lastPrinted>
  <dcterms:modified xsi:type="dcterms:W3CDTF">2014-04-03T12:17:00Z</dcterms:modified>
  <cp:revision>4</cp:revision>
  <dc:subject/>
  <dc:title> </dc:title>
</cp:coreProperties>
</file>