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772518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9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3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320"/>
        <w:ind w:firstLine="54"/>
        <w:jc w:val="center"/>
        <w:rPr/>
      </w:pPr>
      <w:r>
        <w:rPr>
          <w:b/>
          <w:szCs w:val="28"/>
          <w:lang w:val="uk-UA"/>
        </w:rPr>
        <w:t xml:space="preserve">Про склад колегії служби у справах </w:t>
      </w:r>
    </w:p>
    <w:p>
      <w:pPr>
        <w:pStyle w:val="Normal"/>
        <w:spacing w:lineRule="exact" w:line="320"/>
        <w:ind w:firstLine="5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тей та сім’ї Київської облдержадміністрації</w:t>
      </w:r>
    </w:p>
    <w:p>
      <w:pPr>
        <w:pStyle w:val="Normal"/>
        <w:spacing w:lineRule="exact" w:line="320"/>
        <w:ind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szCs w:val="28"/>
          <w:lang w:val="uk-UA"/>
        </w:rPr>
        <w:t>Відповідно до Закону України „Про місцеві державні адміністрації”, розпорядження   голови   Київської   обласної    державної   адміністрації  від  21 січня 2013 року № 21 „Про затвердження Положення про службу у справах дітей та сім'ї Київської обласної державної адміністрації”:</w:t>
      </w:r>
    </w:p>
    <w:p>
      <w:pPr>
        <w:pStyle w:val="Normal"/>
        <w:spacing w:lineRule="exact" w:line="3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 склад  колегії  служби  у  справах  дітей  та  сім’ї  Київської обласної державної адміністрації згідно з додатком.</w:t>
      </w:r>
    </w:p>
    <w:p>
      <w:pPr>
        <w:pStyle w:val="Normal"/>
        <w:spacing w:lineRule="exact" w:line="320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05 березня 2012 року № 88 „Про затвердження складу колегії служби у справах дітей Київської обласної державної адміністрації”.</w:t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А.Й.Присяжнюк</w:t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Cs w:val="28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                                                        </w:t>
      </w:r>
      <w:r>
        <w:rPr>
          <w:b/>
          <w:color w:val="000000"/>
          <w:szCs w:val="28"/>
          <w:lang w:val="uk-UA"/>
        </w:rPr>
        <w:t>від 12.02.2014         № 29</w:t>
      </w:r>
    </w:p>
    <w:p>
      <w:pPr>
        <w:pStyle w:val="Normal"/>
        <w:ind w:left="6660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ind w:left="6660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легії служби у справах дітей та сім’ї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46"/>
        <w:gridCol w:w="5966"/>
        <w:gridCol w:w="11"/>
      </w:tblGrid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яш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та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 xml:space="preserve">ї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облдержадміністрації, голова колегії 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повал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ла Григо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– начальник відділу 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равах дітей служби у справах дітей та сім'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лдержадміністрації, заступник голови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г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ка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 Романович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інформаційно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алітичного забезпечення служби у справах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дітей та сім’ї облдержадміністрації, секретар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гії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блаєв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на Казимівн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Всеукраїнського благодійного фонд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„</w:t>
            </w:r>
            <w:r>
              <w:rPr>
                <w:szCs w:val="28"/>
                <w:lang w:val="uk-UA"/>
              </w:rPr>
              <w:t>Дорога майбутнього” (за згодою)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утат Київської обласної ради VI скликання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Броварського міськрайонного центр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йнятості (за згодою)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е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аталія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начальник служби у справах дітей    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асильківського міськвиконком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1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ков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тал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голови Фастівської райдержадміністрації з гуманітарних та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х питань</w:t>
            </w:r>
          </w:p>
          <w:p>
            <w:pPr>
              <w:pStyle w:val="Normal"/>
              <w:ind w:left="72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удни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лександр Анатол</w:t>
            </w:r>
            <w:r>
              <w:rPr>
                <w:bCs/>
                <w:szCs w:val="28"/>
                <w:lang w:val="uk-UA"/>
              </w:rPr>
              <w:t>і</w:t>
            </w:r>
            <w:r>
              <w:rPr>
                <w:bCs/>
                <w:szCs w:val="28"/>
              </w:rPr>
              <w:t>йович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кримінальної міліції у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справах дітей Головного управління Міністерства внутрішніх справ України у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иївській області (за згодою)</w:t>
            </w:r>
          </w:p>
          <w:p>
            <w:pPr>
              <w:pStyle w:val="Normal"/>
              <w:ind w:left="48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47"/>
        <w:gridCol w:w="5973"/>
      </w:tblGrid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ільберблат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надій Михайл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неральний директор облас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ізованого психіатрично-наркологіч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ого об'єднання</w:t>
            </w:r>
          </w:p>
          <w:p>
            <w:pPr>
              <w:pStyle w:val="Normal"/>
              <w:ind w:left="48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ияниц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аїда Пет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міжнародної благодій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ації „Партнерство „Кожній дитині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48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асавін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мара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ший заступник начальника Головног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юстиції у Київській області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13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директора департаменту –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начальник фінансово-економічног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департаменту соціального захисту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селення облдержадміністрації</w:t>
            </w:r>
          </w:p>
          <w:p>
            <w:pPr>
              <w:pStyle w:val="Normal"/>
              <w:ind w:left="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рдун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ія Вікторівна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Київського обласного центру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оціально-психологічної реабілітації дітей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„</w:t>
            </w:r>
            <w:r>
              <w:rPr>
                <w:szCs w:val="28"/>
                <w:lang w:val="uk-UA"/>
              </w:rPr>
              <w:t>Сезенків”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язьк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ий спеціаліст департаменту охорони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доров'я облдержадміністрації</w:t>
            </w:r>
          </w:p>
          <w:p>
            <w:pPr>
              <w:pStyle w:val="Normal"/>
              <w:ind w:left="37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Опанасович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– начальник відділу у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равах сім’ї служби у справах дітей та сім’ї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лає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Київського обласного центр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х служб для сім'ї, дітей та молоді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тарчу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дія Васи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ший заступник директора представництва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жнародної благодійної організації „Надія і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о для дітей” в Україні (за згодою)</w:t>
            </w:r>
          </w:p>
          <w:p>
            <w:pPr>
              <w:pStyle w:val="Normal"/>
              <w:ind w:left="2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А.С.Спаський</w:t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59:00Z</dcterms:created>
  <dc:creator>ZAG10</dc:creator>
  <dc:description/>
  <cp:keywords/>
  <dc:language>en-US</dc:language>
  <cp:lastModifiedBy>ZAG3</cp:lastModifiedBy>
  <dcterms:modified xsi:type="dcterms:W3CDTF">2014-04-03T12:16:00Z</dcterms:modified>
  <cp:revision>3</cp:revision>
  <dc:subject/>
  <dc:title> </dc:title>
</cp:coreProperties>
</file>