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8539041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складу конкурсної комісії з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значення переможців огляду-конкурсу на краще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исвітлення правової тематики в друкованих засобах 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асової інформації Київської області</w:t>
      </w:r>
    </w:p>
    <w:p>
      <w:pPr>
        <w:pStyle w:val="Normal"/>
        <w:spacing w:lineRule="exact" w:line="320"/>
        <w:ind w:left="-72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Положення </w:t>
      </w:r>
      <w:r>
        <w:rPr>
          <w:rFonts w:cs="Times New Roman" w:ascii="Times New Roman" w:hAnsi="Times New Roman"/>
          <w:szCs w:val="28"/>
        </w:rPr>
        <w:t>про огляд-конкурс на краще висвітлення правової тематики в друкованих засобах масової інформації  Київської області</w:t>
      </w:r>
      <w:r>
        <w:rPr>
          <w:rFonts w:cs="Times New Roman" w:ascii="Times New Roman" w:hAnsi="Times New Roman"/>
          <w:szCs w:val="28"/>
          <w:lang w:val="uk-UA"/>
        </w:rPr>
        <w:t>, затвердженого розпорядженням голови Київської  обласної державної адміністрації від           18 липня  2013 року № 279, зареєстрованим у Головному управлінні юстиції у Київській області 09 серпня 2013 року за № 16/796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Затвердити склад конкурсної комісії з визначення переможців огляду-конкурсу на </w:t>
      </w:r>
      <w:r>
        <w:rPr>
          <w:rFonts w:cs="Times New Roman" w:ascii="Times New Roman" w:hAnsi="Times New Roman"/>
          <w:szCs w:val="28"/>
        </w:rPr>
        <w:t>краще висвітлення правової тематики в друкованих засобах масової інформації  Київської області</w:t>
      </w:r>
      <w:r>
        <w:rPr>
          <w:rFonts w:cs="Times New Roman" w:ascii="Times New Roman" w:hAnsi="Times New Roman"/>
          <w:szCs w:val="28"/>
          <w:lang w:val="uk-UA"/>
        </w:rPr>
        <w:t>, що додається.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-18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18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А.Й.Присяжню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5390" w:firstLine="551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        обласної державної адміністрації</w:t>
        <w:br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3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1.02.2014    № 28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3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3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нкурсної комісії з визначення переможців огляду-конкурс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краще висвітлення правової тематики в друкова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обах масової інформації Київ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560"/>
        <w:gridCol w:w="5910"/>
      </w:tblGrid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зурк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рослав Ів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інформаційної діяльності та комунікацій з громадськістю Київської обласної державної адміністрації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па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Олександ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еєстрації нормативних актів, правової роботи, правової освіти та систематизації законодавства Головного управління юстиції у Київській області, секретар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ебнь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надій Вікто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редактор газети „Час Київщини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мельчу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енерального директора державної організації „Київська державна регіональна телерадіокомпанія”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ть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організації Союзу юристів України (за згодо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before="80" w:after="0"/>
        <w:ind w:hanging="11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before="80" w:after="0"/>
        <w:ind w:hanging="11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- </w:t>
      </w:r>
    </w:p>
    <w:p>
      <w:pPr>
        <w:pStyle w:val="Normal"/>
        <w:ind w:hanging="1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 </w:t>
        <w:tab/>
        <w:tab/>
        <w:tab/>
        <w:tab/>
        <w:tab/>
        <w:tab/>
        <w:t>А.С.Спаський</w:t>
      </w:r>
    </w:p>
    <w:sectPr>
      <w:type w:val="nextPage"/>
      <w:pgSz w:w="11906" w:h="16838"/>
      <w:pgMar w:left="1701" w:right="567" w:gutter="0" w:header="0" w:top="3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22:00Z</dcterms:created>
  <dc:creator>ZAG10</dc:creator>
  <dc:description/>
  <cp:keywords/>
  <dc:language>en-US</dc:language>
  <cp:lastModifiedBy>ZAG3</cp:lastModifiedBy>
  <dcterms:modified xsi:type="dcterms:W3CDTF">2014-04-03T12:16:00Z</dcterms:modified>
  <cp:revision>3</cp:revision>
  <dc:subject/>
  <dc:title> </dc:title>
</cp:coreProperties>
</file>