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962649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нкурсної комісії з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значення переможців огляду-конкурсу на краще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світлення правової тематики в друкованих засобах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сової інформації Київської області</w:t>
      </w:r>
    </w:p>
    <w:p>
      <w:pPr>
        <w:pStyle w:val="Normal"/>
        <w:spacing w:lineRule="exact" w:line="320"/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ложення </w:t>
      </w:r>
      <w:r>
        <w:rPr>
          <w:rFonts w:cs="Times New Roman" w:ascii="Times New Roman" w:hAnsi="Times New Roman"/>
          <w:szCs w:val="28"/>
        </w:rPr>
        <w:t>про огляд-конкурс на краще висвітлення правової тематики в друкованих засобах масової інформації  Київської області</w:t>
      </w:r>
      <w:r>
        <w:rPr>
          <w:rFonts w:cs="Times New Roman" w:ascii="Times New Roman" w:hAnsi="Times New Roman"/>
          <w:szCs w:val="28"/>
          <w:lang w:val="uk-UA"/>
        </w:rPr>
        <w:t>, затвердженого розпорядженням голови Київської  обласної державної адміністрації від           18 липня  2013 року № 279, зареєстрованим у Головному управлінні юстиції у Київській області 09 серпня 2013 року за № 16/796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атвердити склад конкурсної комісії з визначення переможців огляду-конкурсу на </w:t>
      </w:r>
      <w:r>
        <w:rPr>
          <w:rFonts w:cs="Times New Roman" w:ascii="Times New Roman" w:hAnsi="Times New Roman"/>
          <w:szCs w:val="28"/>
        </w:rPr>
        <w:t>краще висвітлення правової тематики в друкованих засобах масової інформації  Київської області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5390" w:firstLine="55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       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.02.2014    № 28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ї комісії з визначення переможців огляду-кон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раще висвітлення правової тематики в друков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обах масової інформації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60"/>
        <w:gridCol w:w="5910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зурк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інформаційної діяльності та комунікацій з громадськістю Київ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еєстрації нормативних актів, правової роботи, правової освіти та систематизації законодавства Головного управління юстиції у Київській області,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газети „Час Київщин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енерального директора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ть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Союзу юристів України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before="80" w:after="0"/>
        <w:ind w:hanging="11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80" w:after="0"/>
        <w:ind w:hanging="11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ind w:hanging="1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ab/>
        <w:t>А.С.Спаський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22:00Z</dcterms:created>
  <dc:creator>ZAG10</dc:creator>
  <dc:description/>
  <cp:keywords/>
  <dc:language>en-US</dc:language>
  <cp:lastModifiedBy>ZAG3</cp:lastModifiedBy>
  <dcterms:modified xsi:type="dcterms:W3CDTF">2014-04-03T12:16:00Z</dcterms:modified>
  <cp:revision>3</cp:revision>
  <dc:subject/>
  <dc:title> </dc:title>
</cp:coreProperties>
</file>