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780832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2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6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6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затвердження складу колегії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департаменту соціального</w:t>
      </w:r>
      <w:r>
        <w:rPr>
          <w:b/>
          <w:bCs/>
          <w:szCs w:val="28"/>
          <w:lang w:val="uk-UA"/>
        </w:rPr>
        <w:t xml:space="preserve"> захисту насел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Київської обласн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Закону України „Про місцеві державні адміністрації”, Положення про департамент соціального захисту населення Київської обласної державної адміністрації, затвер</w:t>
      </w:r>
      <w:r>
        <w:rPr>
          <w:rFonts w:cs="Times New Roman" w:ascii="Times New Roman" w:hAnsi="Times New Roman"/>
          <w:lang w:val="uk-UA"/>
        </w:rPr>
        <w:t>д</w:t>
      </w:r>
      <w:r>
        <w:rPr>
          <w:lang w:val="uk-UA"/>
        </w:rPr>
        <w:t>женого розпорядженням голови Київської обласної державної адміністрації від 05 лютого 2013 року № 43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52"/>
        <w:jc w:val="both"/>
        <w:rPr>
          <w:lang w:val="uk-UA"/>
        </w:rPr>
      </w:pPr>
      <w:r>
        <w:rPr>
          <w:lang w:val="uk-UA"/>
        </w:rPr>
        <w:t>1. Затвердити склад колегії департаменту соціального захисту населення Київської обласної державної адміністрації,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52"/>
        <w:jc w:val="both"/>
        <w:rPr>
          <w:lang w:val="uk-UA"/>
        </w:rPr>
      </w:pPr>
      <w:r>
        <w:rPr>
          <w:lang w:val="uk-UA"/>
        </w:rPr>
        <w:t>2. Визнати таким, що втратило чинність, розпорядження голови Київської облдержадміністрації від 26 січня 2012 року № 22 „Про затвердження складу колегії головного управління праці та соціального захисту населення Київської обласної державної адміністрації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 xml:space="preserve">Голова адміністрації 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ind w:left="5664" w:firstLine="996"/>
        <w:jc w:val="lef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9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від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05.02.2014      </w:t>
      </w:r>
      <w:r>
        <w:rPr>
          <w:rFonts w:cs="Times New Roman" w:ascii="Times New Roman" w:hAnsi="Times New Roman"/>
          <w:b/>
          <w:szCs w:val="28"/>
        </w:rPr>
        <w:t xml:space="preserve">№ </w:t>
      </w:r>
      <w:r>
        <w:rPr>
          <w:rFonts w:cs="Times New Roman" w:ascii="Times New Roman" w:hAnsi="Times New Roman"/>
          <w:b/>
          <w:szCs w:val="28"/>
          <w:lang w:val="uk-UA"/>
        </w:rPr>
        <w:t>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5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С К Л А Д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легії департаменту соціального захисту населення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иївської облдержадміністрації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6"/>
        <w:gridCol w:w="5580"/>
      </w:tblGrid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6"/>
              <w:spacing w:lineRule="exact" w:line="32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инюк</w:t>
              <w:tab/>
              <w:t xml:space="preserve">                       Леонід Олександр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соціального захисту населення облдержадміністрації, голова коле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ук                           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</w:t>
            </w:r>
            <w:r>
              <w:rPr>
                <w:lang w:val="uk-UA"/>
              </w:rPr>
              <w:t>Олександр Олексій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ind w:right="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 соціального захисту населення облдержадміністрації – начальник фінансово-економічного управління, заступник голови коле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ш                                Микола Василь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юридичної та кадрової роботи департаменту соціального захисту населення облдержадміністрації, секретар колегії</w:t>
            </w:r>
          </w:p>
        </w:tc>
      </w:tr>
      <w:tr>
        <w:trPr>
          <w:trHeight w:val="144" w:hRule="atLeast"/>
        </w:trPr>
        <w:tc>
          <w:tcPr>
            <w:tcW w:w="946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к                              Олександр Миколай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начальник управління соціального захисту населе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ленко                             Олег Миколай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обласної організації Товариства Червоного Хреста України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енко                            Валерій Іван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генеральний директор підприємства громадської організації інвалідів „Центр соціально-трудової та медико-санітарної реабілітації інвалідів, дітей-інвалідів та молодих інвалідів” Броварського міського товариства інвалідів з ураженням опорно-рухового апарату „Прагнення” (за згодою)</w:t>
            </w:r>
          </w:p>
        </w:tc>
      </w:tr>
    </w:tbl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                   </w:t>
      </w:r>
      <w:r>
        <w:rPr>
          <w:szCs w:val="28"/>
          <w:lang w:val="uk-UA"/>
        </w:rPr>
        <w:t>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6"/>
        <w:gridCol w:w="5580"/>
      </w:tblGrid>
      <w:tr>
        <w:trPr>
          <w:trHeight w:val="1035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6"/>
              <w:spacing w:lineRule="exact" w:line="32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пикаш                           Анатолій Петр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иректор Київської обласної дирекції Українського державного підприємства поштового зв’язку „Укрпошта”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цько                              Сергій Віктор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начальник управління праці та зайнятості населе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20" w:hRule="atLeast"/>
        </w:trPr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етруньок                         Віта Володимирі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захисту населення, постраждалого від Чорнобильської катастрофи департаменту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266" w:hRule="atLeast"/>
        </w:trPr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іжук                                Юрій Миколай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Профспілки працівників державних установ України, голова Комітету самоврядування і самоорганізації населення, планування і розвитку територій, міжрегіональних і міжнародних зв’язків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both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Урупа                                Микола Миколай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водних ресурсів у     м. Києві та області, голова постійної комісії Київської обласної ради з питань соціального захисту населення та пенсіонерів (за згодою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both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тхутдінов                     Василь Гайнул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чальник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65" w:hRule="atLeast"/>
        </w:trPr>
        <w:tc>
          <w:tcPr>
            <w:tcW w:w="3472" w:type="dxa"/>
            <w:tcBorders/>
          </w:tcPr>
          <w:p>
            <w:pPr>
              <w:pStyle w:val="Heading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отинський                 Валентин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Територіальної державної інспекції з питань праці у Київській області (за згодою)</w:t>
            </w:r>
          </w:p>
        </w:tc>
      </w:tr>
      <w:tr>
        <w:trPr>
          <w:trHeight w:val="1050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обінчук                         Василь Іван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both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Київського обласного центру зайнятост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голови 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 апарату адміністрації</w:t>
        <w:tab/>
        <w:tab/>
        <w:tab/>
        <w:t xml:space="preserve">                            А.С.Спа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ru-RU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19:00Z</dcterms:created>
  <dc:creator>ZAG10</dc:creator>
  <dc:description/>
  <cp:keywords/>
  <dc:language>en-US</dc:language>
  <cp:lastModifiedBy>ZAG3</cp:lastModifiedBy>
  <cp:lastPrinted>2014-02-06T10:18:00Z</cp:lastPrinted>
  <dcterms:modified xsi:type="dcterms:W3CDTF">2014-04-03T12:15:00Z</dcterms:modified>
  <cp:revision>3</cp:revision>
  <dc:subject/>
  <dc:title> </dc:title>
</cp:coreProperties>
</file>