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524035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21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Style13"/>
        <w:tabs>
          <w:tab w:val="clear" w:pos="708"/>
          <w:tab w:val="left" w:pos="0" w:leader="none"/>
          <w:tab w:val="left" w:pos="93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творення комісії з розгляду питань щодо </w:t>
      </w:r>
    </w:p>
    <w:p>
      <w:pPr>
        <w:pStyle w:val="Style13"/>
        <w:tabs>
          <w:tab w:val="clear" w:pos="708"/>
          <w:tab w:val="left" w:pos="0" w:leader="none"/>
          <w:tab w:val="left" w:pos="93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воєння почесного звання України „Мати-героїня”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Cs w:val="28"/>
          <w:lang w:val="uk-UA"/>
        </w:rPr>
        <w:t>Відповідно до Законів України „Про місцеві державні адміністрації”, „Про державні нагороди України”, Указу Президента України від 29 червня 2001 року № 476 „Про почесні звання України”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1. Утворити комісію з розгляду питань щодо присвоєння почесного звання України „Мати-героїня” (далі – комісія), у складі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2. Затвердити Положення про комісію, що додається.</w:t>
      </w:r>
    </w:p>
    <w:p>
      <w:pPr>
        <w:pStyle w:val="Style13"/>
        <w:spacing w:before="0" w:after="0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оловам райдержадміністрацій, міським головам (міст обласного значення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ирішити питання щодо утворення комісії з розгляду питань щодо присвоєння почесного звання України „Мати-героїня”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илити контроль за опрацюванням посадовими особами районних державних адміністрацій та міських виконавчих комітетів (міст обласного значення) первинних нагородних матеріалів до їх внесення на розгляд в установленому порядку.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4. Внести до розпорядження голови Київської облдержадміністрації від 10 червня 2005 року № 322 „Про комісію з питань нагородження при Київській обласній державній адміністрації” зміну, доповнивши пункт 3 Положення </w:t>
      </w:r>
      <w:r>
        <w:rPr>
          <w:bCs/>
          <w:szCs w:val="28"/>
          <w:lang w:val="uk-UA"/>
        </w:rPr>
        <w:t xml:space="preserve">про комісію з питань нагородження при Київській облдержадміністрації </w:t>
      </w:r>
      <w:r>
        <w:rPr>
          <w:szCs w:val="28"/>
        </w:rPr>
        <w:t>такими словами: „крім почесного звання України „Мати-героїня”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лова адміністрації     </w:t>
        <w:tab/>
        <w:tab/>
        <w:t xml:space="preserve">                    </w:t>
        <w:tab/>
        <w:tab/>
        <w:tab/>
        <w:t xml:space="preserve">      А.Й.Присяжню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05.02.2014</w:t>
      </w:r>
      <w:r>
        <w:rPr>
          <w:b/>
          <w:bCs/>
          <w:color w:val="000000"/>
          <w:szCs w:val="28"/>
          <w:lang w:val="uk-UA"/>
        </w:rPr>
        <w:t xml:space="preserve"> </w:t>
        <w:tab/>
        <w:t xml:space="preserve"> №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1</w:t>
      </w:r>
      <w:r>
        <w:rPr>
          <w:b/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left="54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клад 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 xml:space="preserve">комісії з </w:t>
      </w:r>
      <w:r>
        <w:rPr>
          <w:b/>
          <w:bCs/>
          <w:sz w:val="28"/>
          <w:szCs w:val="28"/>
        </w:rPr>
        <w:t xml:space="preserve"> розгляду питань щодо присвоєнн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сного звання України „Мати-героїня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5"/>
        <w:gridCol w:w="5415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ашевсь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тяна Леонтіївна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ив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Сергії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голови облдержадміністрації, голова комісії 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’ї облдержадміністрації, заступник голови комісі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лужби у справах дітей та сім’ї облдержадміністрації, секретар комісії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і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я-Стефанія Ів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ещенк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абезпечення соціальної роботи Київського обласного центру соціальних служб для сім’ї, дітей та молоді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– начальник відділу сім’ї служби у справах дітей та сім’ї облдержадміністрац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парішвіл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вича Нода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72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Київської обласної ради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дя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Степані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А.С.Спа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b/>
          <w:szCs w:val="28"/>
          <w:lang w:val="uk-UA"/>
        </w:rPr>
        <w:t>ід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05.02.2014        </w:t>
      </w:r>
      <w:r>
        <w:rPr>
          <w:b/>
          <w:szCs w:val="28"/>
          <w:lang w:val="uk-UA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1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  <w:t>ПОЛОЖЕННЯ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>про комісію з розгляду питань щодо</w:t>
      </w:r>
      <w:r>
        <w:rPr>
          <w:b/>
          <w:bCs/>
          <w:sz w:val="28"/>
          <w:szCs w:val="28"/>
        </w:rPr>
        <w:t xml:space="preserve"> присвоєнн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сного звання України „Мати-героїня”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Комісія з розгляду питань щодо присвоєння почесного звання України „Мати-героїня” (далі-Комісія) є дорадчим органом, який утворюється при Київській обласній державній адміністрації для попереднього розгляду питань, пов’язаних із присвоєнням почесного звання України „Мати-героїня”, впровадження принципів відкритості, гласності та прозорості у цьому процесі.</w:t>
      </w:r>
    </w:p>
    <w:p>
      <w:pPr>
        <w:pStyle w:val="Normal"/>
        <w:ind w:firstLine="72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місія у своїй діяльності керується Конституцією України, законами України, актами Президента України, Кабінету Міністрів України та цим Положення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Комісія відповідно до покладених на неї завдань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. забезпечує підготовку подань щодо визначення кандидатур жінок на присвоєння почесного звання України </w:t>
      </w:r>
      <w:r>
        <w:rPr>
          <w:color w:val="000000"/>
          <w:szCs w:val="28"/>
          <w:lang w:val="uk-UA"/>
        </w:rPr>
        <w:t>„Мати-героїня”;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lang w:val="uk-UA"/>
        </w:rPr>
        <w:t xml:space="preserve">3.2. розглядає пропозиції, заяви та скарги, пов’язані із попереднім розглядом питань про присвоєння почесного звання України </w:t>
      </w:r>
      <w:r>
        <w:rPr>
          <w:color w:val="000000"/>
          <w:szCs w:val="28"/>
          <w:lang w:val="uk-UA"/>
        </w:rPr>
        <w:t>„Мати-героїня”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3. здійснює попередній розгляд оформлених у встановленому порядку подань про присвоєння почесного звання України </w:t>
      </w:r>
      <w:r>
        <w:rPr>
          <w:color w:val="000000"/>
          <w:szCs w:val="28"/>
          <w:lang w:val="uk-UA"/>
        </w:rPr>
        <w:t xml:space="preserve">„Мати-героїня” </w:t>
      </w:r>
      <w:r>
        <w:rPr>
          <w:lang w:val="uk-UA"/>
        </w:rPr>
        <w:t>та готує відповідні пропозиції голові облдержадміністр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місія утворюється у складі голови Комісії, заступника голови, секретаря та інших членів Комісії, які здійснюють свою діяльність на громадських засад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олова Комісії підзвітний голові Київської облас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Персональний склад Комісії затверджується розпорядженням голови Київської обласної державної адміністрації за поданням служби у справах дітей та сім’ї облдерж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lang w:val="uk-UA"/>
        </w:rPr>
        <w:t>6. На засідання</w:t>
      </w:r>
      <w:r>
        <w:rPr>
          <w:szCs w:val="28"/>
          <w:lang w:val="uk-UA"/>
        </w:rPr>
        <w:t xml:space="preserve"> Комісії можуть запрошуватись представники установ, організацій, підприємств, громадських організацій (за згодою їх керівників).</w:t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28" w:firstLine="720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Комісія здійснює свою роботу у формі засідань, які є правомочними, якщо у них беруть участь не менше двох третин її член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Голова Комісії скликає засідання Комісії та організовує його ведення. У випадку відсутності голови Комісії, засідання проводить заступник голови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Рішення Комісії ухвалюється шляхом відкритого голосування більшістю голосів від кількості членів, які присутні на засідан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ожен член комісії має один голос та голосує особисто. Передача права голосу іншому члену Комісії не дозволяєтьс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ипадку, коли при вирішенні питання голоси членів Комісії розділилися порівну, голос голови Комісії є вирішальни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 Рішення Комісії оформлюється протоколом, який підписують голова Комісії та секретар. Рішення Комісії мають рекомендаційний характе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1. Підготовку засідань, організаційне і технічне забезпечення роботи Комісії здійснює служба у справах дітей та сім’ї Київської облдерж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    А.С.Спа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01:00Z</dcterms:created>
  <dc:creator>ZAG10</dc:creator>
  <dc:description/>
  <cp:keywords/>
  <dc:language>en-US</dc:language>
  <cp:lastModifiedBy>ZAG3</cp:lastModifiedBy>
  <cp:lastPrinted>2014-02-06T09:59:00Z</cp:lastPrinted>
  <dcterms:modified xsi:type="dcterms:W3CDTF">2014-04-03T12:15:00Z</dcterms:modified>
  <cp:revision>3</cp:revision>
  <dc:subject/>
  <dc:title> </dc:title>
</cp:coreProperties>
</file>