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39240345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лютого  2014 року  № 21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Style13"/>
        <w:tabs>
          <w:tab w:val="clear" w:pos="708"/>
          <w:tab w:val="left" w:pos="0" w:leader="none"/>
          <w:tab w:val="left" w:pos="93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утворення комісії з розгляду питань щодо </w:t>
      </w:r>
    </w:p>
    <w:p>
      <w:pPr>
        <w:pStyle w:val="Style13"/>
        <w:tabs>
          <w:tab w:val="clear" w:pos="708"/>
          <w:tab w:val="left" w:pos="0" w:leader="none"/>
          <w:tab w:val="left" w:pos="93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своєння почесного звання України „Мати-героїня”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szCs w:val="28"/>
          <w:lang w:val="uk-UA"/>
        </w:rPr>
        <w:t>Відповідно до Законів України „Про місцеві державні адміністрації”, „Про державні нагороди України”, Указу Президента України від 29 червня 2001 року № 476 „Про почесні звання України”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  <w:lang w:val="uk-UA"/>
        </w:rPr>
        <w:t>1. Утворити комісію з розгляду питань щодо присвоєння почесного звання України „Мати-героїня” (далі – комісія), у складі згідно з додатк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3"/>
        <w:spacing w:before="0" w:after="0"/>
        <w:ind w:firstLine="708"/>
        <w:jc w:val="both"/>
        <w:rPr>
          <w:b/>
          <w:b/>
          <w:bCs/>
          <w:sz w:val="26"/>
          <w:szCs w:val="26"/>
        </w:rPr>
      </w:pPr>
      <w:r>
        <w:rPr>
          <w:sz w:val="28"/>
          <w:szCs w:val="28"/>
        </w:rPr>
        <w:t>2. Затвердити Положення про комісію, що додається.</w:t>
      </w:r>
    </w:p>
    <w:p>
      <w:pPr>
        <w:pStyle w:val="Style13"/>
        <w:spacing w:before="0" w:after="0"/>
        <w:ind w:firstLine="7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Головам райдержадміністрацій, міським головам (міст обласного значення):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Вирішити питання щодо утворення комісії з розгляду питань щодо присвоєння почесного звання України „Мати-героїня”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илити контроль за опрацюванням посадовими особами районних державних адміністрацій та міських виконавчих комітетів (міст обласного значення) первинних нагородних матеріалів до їх внесення на розгляд в установленому порядку.</w:t>
      </w:r>
    </w:p>
    <w:p>
      <w:pPr>
        <w:pStyle w:val="Style13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szCs w:val="28"/>
        </w:rPr>
        <w:t xml:space="preserve">4. Внести до розпорядження голови Київської облдержадміністрації від 10 червня 2005 року № 322 „Про комісію з питань нагородження при Київській обласній державній адміністрації” зміну, доповнивши пункт 3 Положення </w:t>
      </w:r>
      <w:r>
        <w:rPr>
          <w:bCs/>
          <w:szCs w:val="28"/>
          <w:lang w:val="uk-UA"/>
        </w:rPr>
        <w:t xml:space="preserve">про комісію з питань нагородження при Київській облдержадміністрації </w:t>
      </w:r>
      <w:r>
        <w:rPr>
          <w:szCs w:val="28"/>
        </w:rPr>
        <w:t>такими словами: „крім почесного звання України „Мати-героїня”.</w:t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Голова адміністрації     </w:t>
        <w:tab/>
        <w:tab/>
        <w:t xml:space="preserve">                    </w:t>
        <w:tab/>
        <w:tab/>
        <w:tab/>
        <w:t xml:space="preserve">      А.Й.Присяжнюк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left="5720" w:firstLine="652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Додаток 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від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05.02.2014</w:t>
      </w:r>
      <w:r>
        <w:rPr>
          <w:b/>
          <w:bCs/>
          <w:color w:val="000000"/>
          <w:szCs w:val="28"/>
          <w:lang w:val="uk-UA"/>
        </w:rPr>
        <w:t xml:space="preserve"> </w:t>
        <w:tab/>
        <w:t xml:space="preserve"> №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21</w:t>
      </w:r>
      <w:r>
        <w:rPr>
          <w:b/>
          <w:bCs/>
          <w:color w:val="000000"/>
          <w:szCs w:val="28"/>
          <w:lang w:val="uk-UA"/>
        </w:rPr>
        <w:t xml:space="preserve"> </w:t>
      </w:r>
    </w:p>
    <w:p>
      <w:pPr>
        <w:pStyle w:val="Normal"/>
        <w:ind w:left="540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клад </w:t>
      </w:r>
    </w:p>
    <w:p>
      <w:pPr>
        <w:pStyle w:val="Style13"/>
        <w:spacing w:before="0" w:after="0"/>
        <w:jc w:val="center"/>
        <w:rPr/>
      </w:pPr>
      <w:r>
        <w:rPr>
          <w:b/>
          <w:sz w:val="28"/>
          <w:szCs w:val="28"/>
        </w:rPr>
        <w:t xml:space="preserve">комісії з </w:t>
      </w:r>
      <w:r>
        <w:rPr>
          <w:b/>
          <w:bCs/>
          <w:sz w:val="28"/>
          <w:szCs w:val="28"/>
        </w:rPr>
        <w:t xml:space="preserve"> розгляду питань щодо присвоєння </w:t>
      </w:r>
    </w:p>
    <w:p>
      <w:pPr>
        <w:pStyle w:val="Style1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чесного звання України „Мати-героїня”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05"/>
        <w:gridCol w:w="5415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дашевська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Тетяна Леонтіївна</w:t>
            </w:r>
            <w:r>
              <w:rPr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дріяш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Петр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ливенко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на Сергіївна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1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ступник голови облдержадміністрації, голова комісії </w:t>
            </w:r>
          </w:p>
          <w:p>
            <w:pPr>
              <w:pStyle w:val="Normal"/>
              <w:ind w:left="36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служби у справах дітей та сім’ї облдержадміністрації, заступник голови комісії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служби у справах дітей та сім’ї облдержадміністрації, секретар комісії</w:t>
            </w:r>
          </w:p>
          <w:p>
            <w:pPr>
              <w:pStyle w:val="Normal"/>
              <w:ind w:left="36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ів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таля-Стефанія Іван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Лещенко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на Анатолії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Лосєв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Опанасович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1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роботи із зверненнями громадян апарату облдержадміністрації</w:t>
            </w:r>
          </w:p>
          <w:p>
            <w:pPr>
              <w:pStyle w:val="Normal"/>
              <w:ind w:left="36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забезпечення соціальної роботи Київського обласного центру соціальних служб для сім’ї, дітей та молоді</w:t>
            </w:r>
          </w:p>
          <w:p>
            <w:pPr>
              <w:pStyle w:val="Normal"/>
              <w:ind w:left="36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– начальник відділу сім’ї служби у справах дітей та сім’ї облдержадміністрації</w:t>
            </w:r>
          </w:p>
          <w:p>
            <w:pPr>
              <w:pStyle w:val="Normal"/>
              <w:ind w:left="36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епарішвілі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вича Нодар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ind w:left="72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1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епутат Київської обласної ради 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удяк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тяна Степанівна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1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відділу кадрової роботи апарату облдержадміністрації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ступник голови –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  <w:lang w:val="uk-UA"/>
        </w:rPr>
        <w:t>керівник апарату адміністрації                                                   А.С.Спась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firstLine="567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4962" w:firstLine="155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br/>
        <w:t>Розпорядження голови Київської обласної державної адміністрації</w:t>
        <w:br/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firstLine="496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</w:t>
      </w:r>
      <w:r>
        <w:rPr>
          <w:b/>
          <w:szCs w:val="28"/>
          <w:lang w:val="uk-UA"/>
        </w:rPr>
        <w:t>ід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05.02.2014        </w:t>
      </w:r>
      <w:r>
        <w:rPr>
          <w:b/>
          <w:szCs w:val="28"/>
          <w:lang w:val="uk-UA"/>
        </w:rPr>
        <w:t>№</w:t>
      </w:r>
      <w:r>
        <w:rPr>
          <w:rFonts w:cs="Times New Roman" w:ascii="Times New Roman" w:hAnsi="Times New Roman"/>
          <w:b/>
          <w:szCs w:val="28"/>
          <w:lang w:val="uk-UA"/>
        </w:rPr>
        <w:t xml:space="preserve"> 21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-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pacing w:val="-1"/>
          <w:szCs w:val="28"/>
          <w:lang w:val="uk-UA"/>
        </w:rPr>
      </w:pPr>
      <w:r>
        <w:rPr>
          <w:b/>
          <w:color w:val="000000"/>
          <w:spacing w:val="-1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pacing w:val="-1"/>
          <w:szCs w:val="28"/>
          <w:lang w:val="uk-UA"/>
        </w:rPr>
      </w:pPr>
      <w:r>
        <w:rPr>
          <w:b/>
          <w:color w:val="000000"/>
          <w:spacing w:val="-1"/>
          <w:szCs w:val="28"/>
          <w:lang w:val="uk-UA"/>
        </w:rPr>
        <w:t>ПОЛОЖЕННЯ</w:t>
      </w:r>
    </w:p>
    <w:p>
      <w:pPr>
        <w:pStyle w:val="Style13"/>
        <w:spacing w:before="0" w:after="0"/>
        <w:jc w:val="center"/>
        <w:rPr/>
      </w:pPr>
      <w:r>
        <w:rPr>
          <w:b/>
          <w:sz w:val="28"/>
          <w:szCs w:val="28"/>
        </w:rPr>
        <w:t>про комісію з розгляду питань щодо</w:t>
      </w:r>
      <w:r>
        <w:rPr>
          <w:b/>
          <w:bCs/>
          <w:sz w:val="28"/>
          <w:szCs w:val="28"/>
        </w:rPr>
        <w:t xml:space="preserve"> присвоєння </w:t>
      </w:r>
    </w:p>
    <w:p>
      <w:pPr>
        <w:pStyle w:val="Style1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чесного звання України „Мати-героїня”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 Комісія з розгляду питань щодо присвоєння почесного звання України „Мати-героїня” (далі-Комісія) є дорадчим органом, який утворюється при Київській обласній державній адміністрації для попереднього розгляду питань, пов’язаних із присвоєнням почесного звання України „Мати-героїня”, впровадження принципів відкритості, гласності та прозорості у цьому процесі.</w:t>
      </w:r>
    </w:p>
    <w:p>
      <w:pPr>
        <w:pStyle w:val="Normal"/>
        <w:ind w:firstLine="720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Комісія у своїй діяльності керується Конституцією України, законами України, актами Президента України, Кабінету Міністрів України та цим Положенням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3. Комісія відповідно до покладених на неї завдань: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1. забезпечує підготовку подань щодо визначення кандидатур жінок на присвоєння почесного звання України </w:t>
      </w:r>
      <w:r>
        <w:rPr>
          <w:color w:val="000000"/>
          <w:szCs w:val="28"/>
          <w:lang w:val="uk-UA"/>
        </w:rPr>
        <w:t>„Мати-героїня”;</w:t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lang w:val="uk-UA"/>
        </w:rPr>
        <w:t xml:space="preserve">3.2. розглядає пропозиції, заяви та скарги, пов’язані із попереднім розглядом питань про присвоєння почесного звання України </w:t>
      </w:r>
      <w:r>
        <w:rPr>
          <w:color w:val="000000"/>
          <w:szCs w:val="28"/>
          <w:lang w:val="uk-UA"/>
        </w:rPr>
        <w:t>„Мати-героїня”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3.3. здійснює попередній розгляд оформлених у встановленому порядку подань про присвоєння почесного звання України </w:t>
      </w:r>
      <w:r>
        <w:rPr>
          <w:color w:val="000000"/>
          <w:szCs w:val="28"/>
          <w:lang w:val="uk-UA"/>
        </w:rPr>
        <w:t xml:space="preserve">„Мати-героїня” </w:t>
      </w:r>
      <w:r>
        <w:rPr>
          <w:lang w:val="uk-UA"/>
        </w:rPr>
        <w:t>та готує відповідні пропозиції голові облдержадміністрації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Комісія утворюється у складі голови Комісії, заступника голови, секретаря та інших членів Комісії, які здійснюють свою діяльність на громадських засадах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Голова Комісії підзвітний голові Київської обласної державної адміністрац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. Персональний склад Комісії затверджується розпорядженням голови Київської обласної державної адміністрації за поданням служби у справах дітей та сім’ї облдержадміністрац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lang w:val="uk-UA"/>
        </w:rPr>
        <w:t>6. На засідання</w:t>
      </w:r>
      <w:r>
        <w:rPr>
          <w:szCs w:val="28"/>
          <w:lang w:val="uk-UA"/>
        </w:rPr>
        <w:t xml:space="preserve"> Комісії можуть запрошуватись представники установ, організацій, підприємств, громадських організацій (за згодою їх керівників).</w:t>
      </w:r>
    </w:p>
    <w:p>
      <w:pPr>
        <w:pStyle w:val="Normal"/>
        <w:ind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3528" w:firstLine="720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7. Комісія здійснює свою роботу у формі засідань, які є правомочними, якщо у них беруть участь не менше двох третин її член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8. Голова Комісії скликає засідання Комісії та організовує його ведення. У випадку відсутності голови Комісії, засідання проводить заступник голови Коміс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9. Рішення Комісії ухвалюється шляхом відкритого голосування більшістю голосів від кількості членів, які присутні на засіданн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Кожен член комісії має один голос та голосує особисто. Передача права голосу іншому члену Комісії не дозволяється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випадку, коли при вирішенні питання голоси членів Комісії розділилися порівну, голос голови Комісії є вирішальним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0. Рішення Комісії оформлюється протоколом, який підписують голова Комісії та секретар. Рішення Комісії мають рекомендаційний характер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1. Підготовку засідань, організаційне і технічне забезпечення роботи Комісії здійснює служба у справах дітей та сім’ї Київської облдержадміністрац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ступник голови –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ерівник апарату адміністрації                                                       А.С.Спаський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1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12">
    <w:name w:val="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01:00Z</dcterms:created>
  <dc:creator>ZAG10</dc:creator>
  <dc:description/>
  <cp:keywords/>
  <dc:language>en-US</dc:language>
  <cp:lastModifiedBy>ZAG3</cp:lastModifiedBy>
  <cp:lastPrinted>2014-02-06T09:59:00Z</cp:lastPrinted>
  <dcterms:modified xsi:type="dcterms:W3CDTF">2014-04-03T12:15:00Z</dcterms:modified>
  <cp:revision>3</cp:revision>
  <dc:subject/>
  <dc:title> </dc:title>
</cp:coreProperties>
</file>