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209846384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 xml:space="preserve">16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80" w:leader="none"/>
          <w:tab w:val="center" w:pos="4820" w:leader="none"/>
        </w:tabs>
        <w:spacing w:lineRule="exact" w:line="300"/>
        <w:jc w:val="center"/>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1 липня 2013 року № 268</w:t>
      </w:r>
    </w:p>
    <w:p>
      <w:pPr>
        <w:pStyle w:val="Normal"/>
        <w:tabs>
          <w:tab w:val="clear" w:pos="708"/>
          <w:tab w:val="left" w:pos="780" w:leader="none"/>
          <w:tab w:val="center" w:pos="4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грудня 2013 року  № 1004-р „Про </w:t>
      </w:r>
      <w:r>
        <w:rPr>
          <w:szCs w:val="28"/>
          <w:lang w:val="uk-UA"/>
        </w:rPr>
        <w:t xml:space="preserve"> затвердження плану заходів з підготовки і проведення у 2014 році в Україні Року учасників бойових дій на території інших держа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1 липня 2013 року № 268 „Про заходи з підготовки і проведення у Київській області Року учасників бойових дій на території інших держав” (далі – розпорядження )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План заходів з підготовки і проведення у Київській області Року учасників бойових дій на території інших держав (далі – план заходів), затверджений пунктом 2 розпорядження, викласти у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ункт 3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 та до 20 лютого 2014 року  інформувати облдержадміністрацію через департамент інформаційної діяльності та комунікацій з громадськістю облдержадміністрації про проведення урочистих заходів з відзначення 25-ї річниці виведення військ колишнього СРСР з Республіки Афганістан, а також щокварталу до 25 числа кожного місяця звітного кварталу – про хід виконання заходів з проведення Року учасників бойових дій на території інших держа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Пункт 4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w:t>
      </w:r>
      <w:r>
        <w:rPr>
          <w:rFonts w:cs="Times New Roman" w:ascii="Times New Roman" w:hAnsi="Times New Roman"/>
          <w:szCs w:val="28"/>
          <w:lang w:val="uk-UA"/>
        </w:rPr>
        <w:t xml:space="preserve">4. Райдержадміністраціям, міськвиконкомам (міст обласного значення) внести відповідні зміни до планів заходів до 05 лютого 2014 року.” </w:t>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 xml:space="preserve">      А.Й.Присяжню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200" w:firstLine="2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290"/>
        <w:ind w:left="5220" w:hanging="0"/>
        <w:rPr/>
      </w:pPr>
      <w:r>
        <w:rPr>
          <w:rFonts w:cs="Times New Roman" w:ascii="Times New Roman" w:hAnsi="Times New Roman"/>
          <w:b/>
          <w:szCs w:val="28"/>
          <w:lang w:val="uk-UA"/>
        </w:rPr>
        <w:t>від    11.07.2013     №  268</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429" w:leader="none"/>
          <w:tab w:val="right" w:pos="9641" w:leader="none"/>
        </w:tabs>
        <w:spacing w:lineRule="exact" w:line="290"/>
        <w:ind w:left="5220" w:hanging="0"/>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4</w:t>
      </w:r>
      <w:r>
        <w:rPr>
          <w:rFonts w:cs="Times New Roman" w:ascii="Times New Roman" w:hAnsi="Times New Roman"/>
          <w:b/>
          <w:szCs w:val="28"/>
          <w:lang w:val="uk-UA"/>
        </w:rPr>
        <w:t xml:space="preserve">        № 16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і проведення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у учасників бойових дій на території інших держа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50" w:hanging="0"/>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hanging="56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50"/>
        <w:jc w:val="both"/>
        <w:rPr/>
      </w:pPr>
      <w:r>
        <w:rPr>
          <w:rFonts w:cs="Times New Roman" w:ascii="Times New Roman" w:hAnsi="Times New Roman"/>
          <w:szCs w:val="28"/>
          <w:lang w:val="uk-UA"/>
        </w:rPr>
        <w:t>1.1. Урочисті заходи з відзначення 25-ї річниці виведення військ колишнього СРСР з Республіки Афганістан, Року учасників бойових дій на території інших держав (зустрічі з учасниками бойових дій на території інших держав, сім’ями загиблих, вечори пам’яті, урочисті концерти, покладання вінків і квітів до пам’ятників, меморіалів та військових поховань тощо) у районах, містах та селах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1.2. Особисті зустрічі керівників місцевих органів виконавчої влади та органів місцевого самоврядування з особами, які мають особливі заслуги перед Батьківщиною, учасниками бойових дій, членами сімей загиблих, представниками громадських організаці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оїнів-інтернаціоналіст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t>2014 – 2015 роки.</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3. Обстеження матеріальних та соціально-побутових умов проживання учасників бойових дій на території інших держав та членів їх сімей з метою надання їм в установленому порядку матеріальної та іншої допомоги.</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4. У загальноосвітніх, позашкільних, професійно-технічних та вищих навчальних закладах тематичні уроки і лекції з історії війни в Республіці Афганістан та інших локальних конфліктів.</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4500" w:hanging="0"/>
        <w:rPr/>
      </w:pPr>
      <w:r>
        <w:rPr>
          <w:rFonts w:cs="Times New Roman" w:ascii="Times New Roman" w:hAnsi="Times New Roman"/>
          <w:b/>
          <w:szCs w:val="28"/>
          <w:lang w:val="uk-UA"/>
        </w:rPr>
        <w:t>Департамент освіти та науки  облдержадміністрації,</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5.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650" w:hanging="0"/>
        <w:jc w:val="both"/>
        <w:rPr/>
      </w:pPr>
      <w:r>
        <w:rPr>
          <w:rFonts w:cs="Times New Roman" w:ascii="Times New Roman" w:hAnsi="Times New Roman"/>
          <w:szCs w:val="28"/>
          <w:lang w:val="uk-UA"/>
        </w:rPr>
        <w:t>2. Забезпечи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50"/>
        <w:jc w:val="both"/>
        <w:rPr>
          <w:rFonts w:ascii="Times New Roman" w:hAnsi="Times New Roman" w:cs="Times New Roman"/>
          <w:szCs w:val="28"/>
          <w:lang w:val="uk-UA"/>
        </w:rPr>
      </w:pPr>
      <w:r>
        <w:rPr>
          <w:rFonts w:cs="Times New Roman" w:ascii="Times New Roman" w:hAnsi="Times New Roman"/>
          <w:szCs w:val="28"/>
          <w:lang w:val="uk-UA"/>
        </w:rPr>
        <w:t xml:space="preserve">2.1. Фінансування в установленому порядку заходів з підготовки і проведення у 2014 році в Україні Року учасників бойових дій на території інших держав. </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 xml:space="preserve">Департаменти фінансів, </w:t>
      </w:r>
    </w:p>
    <w:p>
      <w:pPr>
        <w:pStyle w:val="Normal"/>
        <w:spacing w:lineRule="exact" w:line="290"/>
        <w:ind w:left="4500" w:hanging="0"/>
        <w:rPr/>
      </w:pPr>
      <w:r>
        <w:rPr>
          <w:rFonts w:cs="Times New Roman" w:ascii="Times New Roman" w:hAnsi="Times New Roman"/>
          <w:b/>
          <w:szCs w:val="28"/>
          <w:lang w:val="uk-UA"/>
        </w:rPr>
        <w:t>соціального захисту населенн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pPr>
      <w:r>
        <w:rPr>
          <w:rFonts w:cs="Times New Roman" w:ascii="Times New Roman" w:hAnsi="Times New Roman"/>
          <w:b/>
          <w:szCs w:val="28"/>
          <w:lang w:val="uk-UA"/>
        </w:rPr>
        <w:t>Протягом 2014 року.</w:t>
      </w:r>
    </w:p>
    <w:p>
      <w:pPr>
        <w:pStyle w:val="Normal"/>
        <w:spacing w:lineRule="exact" w:line="28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2. Підвищення якості технічних засобів реабілітації, якими     забезпечуються інвалід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 У встановленому порядку вирішення питання щодо поетапного забезпечення житлом учасників бойових дій на території інших держав, які потребують поліпшення житлових умов, а в разі їх смерті - членів сімей, за якими зберігається право подальшого перебування на кварти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1. у разі взяття таких осіб на квартирний облік в органах місцевого самоврядування до 1 січня 200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pPr>
      <w:r>
        <w:rPr>
          <w:rFonts w:cs="Times New Roman" w:ascii="Times New Roman" w:hAnsi="Times New Roman"/>
          <w:szCs w:val="28"/>
          <w:lang w:val="uk-UA"/>
        </w:rPr>
        <w:t>2.3.2. у разі взяття таких осіб на квартирний облік в органах місцевого самоврядування після 1 січня 2000 року.</w:t>
      </w:r>
    </w:p>
    <w:p>
      <w:pPr>
        <w:pStyle w:val="Normal"/>
        <w:spacing w:lineRule="exact" w:line="300"/>
        <w:ind w:left="4500" w:hanging="0"/>
        <w:rPr/>
      </w:pPr>
      <w:r>
        <w:rPr>
          <w:rFonts w:cs="Times New Roman" w:ascii="Times New Roman" w:hAnsi="Times New Roman"/>
          <w:szCs w:val="28"/>
          <w:lang w:val="uk-UA"/>
        </w:rPr>
        <w:t xml:space="preserve">                                                               </w:t>
      </w: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5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4. Відвідування керівниками місцевих органів виконавчої влади  учасників бойових дій на території інших держав,  що перебувають у госпіталях та лікар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pPr>
      <w:r>
        <w:rPr>
          <w:rFonts w:cs="Times New Roman" w:ascii="Times New Roman" w:hAnsi="Times New Roman"/>
          <w:szCs w:val="28"/>
          <w:lang w:val="uk-UA"/>
        </w:rPr>
        <w:t>2.5. Упорядження меморіалів, пам’ятників, місць поховань загиблих та померлих воїнів-інтернаціоналістів.</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житлово-комунального господарства і паливно-енергетичного комплексу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3. Сприя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3.1. Проведенню Всеукраїнського турніру з міні-футболу „Шураві”, присвяченого вшануванню пам’яті загиблих учасників бойових дій на території інших держа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молоді та спорту </w:t>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облдерж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міськвиконко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іст обласного значення)                     </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Лютий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pPr>
      <w:r>
        <w:rPr>
          <w:rFonts w:cs="Times New Roman" w:ascii="Times New Roman" w:hAnsi="Times New Roman"/>
          <w:szCs w:val="28"/>
          <w:lang w:val="uk-UA"/>
        </w:rPr>
        <w:t>3.2. Проведенню молодіжними, громадськими об’єднаннями ветеранів та іншими громадськими об’єднаннями, військово-патріотичними клубами заходів, спортивних змагань, присвячених Року учасників бойових дій на території інш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 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о 14 лютого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3.3. Виданню книг і мемуарів про героїчне минуле учасників бойових дій на території інших держав, зокрема в Республіці Афгані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Управління культури, націона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релігій   облдержадміністрації,   </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Протягом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tab/>
        <w:tab/>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650"/>
        <w:jc w:val="both"/>
        <w:rPr/>
      </w:pPr>
      <w:r>
        <w:rPr>
          <w:rFonts w:cs="Times New Roman" w:ascii="Times New Roman" w:hAnsi="Times New Roman"/>
          <w:szCs w:val="28"/>
          <w:lang w:val="uk-UA"/>
        </w:rPr>
        <w:t>4. Розглянути питання  щодо  увічнення пам’яті учасників бойових дій на території інших держав шляхом встановлення пам’ятних знаків (пам’ятників, меморіальних дошок тощо), присвоєння їх імен площам, вулицям, провулкам, закладам, встановлення іменних нагород, премій та стипен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5. Вжити додаткових заходів щодо забезпечення виконання актів законодавства з питань соціального захисту учасників бойових дій на території інших держав, інвалідів війни, сімей загиблих та померлих учасників бойових дій, зокрема, з поліпшення житлово-побутових умов, медичного обслуговування.</w:t>
      </w:r>
    </w:p>
    <w:p>
      <w:pPr>
        <w:pStyle w:val="Normal"/>
        <w:spacing w:lineRule="exact" w:line="27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6. Сприяти молодіжним, ветеранським та іншим громадським об’єднанням у здійсненні діяльності, пов’язаної з проведенням заходів, присвячених відзначенню Року учасників бойових дій на території інших держав.</w:t>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7. Забезпечити широке висвітлення заходів, присвячених Року учасників бойових дій на території інших держав.</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6521" w:leader="none"/>
          <w:tab w:val="left" w:pos="808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 Спаський</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5:00Z</dcterms:created>
  <dc:creator>ZAG10</dc:creator>
  <dc:description/>
  <cp:keywords/>
  <dc:language>en-US</dc:language>
  <cp:lastModifiedBy>ZAG3</cp:lastModifiedBy>
  <dcterms:modified xsi:type="dcterms:W3CDTF">2014-02-05T09:09:00Z</dcterms:modified>
  <cp:revision>3</cp:revision>
  <dc:subject/>
  <dc:title> </dc:title>
</cp:coreProperties>
</file>