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9207650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 1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січня  2014 року  №  8</w:t>
      </w:r>
    </w:p>
    <w:p>
      <w:pPr>
        <w:pStyle w:val="Normal"/>
        <w:spacing w:lineRule="exact" w:line="280"/>
        <w:ind w:left="-108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затвердження складу колегії</w:t>
      </w:r>
    </w:p>
    <w:p>
      <w:pPr>
        <w:pStyle w:val="Normal"/>
        <w:jc w:val="center"/>
        <w:rPr/>
      </w:pPr>
      <w:r>
        <w:rPr>
          <w:b/>
          <w:szCs w:val="28"/>
        </w:rPr>
        <w:t>департаменту агропромислового розвит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ївської обласної державної адміністрац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ідповідно до Закону України „Про місцеві державні адміністрації”, розпорядження голови Київської облдержадміністрації від 27 лютого 2013 року № 73 „Про затвердження Положення про департамент агропромислового розвитку Київської обласної державної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Затвердити склад колегії департаменту агропромислового розвитку Київської обласної державної адміністрації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Визнати таким, що втратило чинність, розпорядження голови Київської обласної державної адміністрації від 19 квітня 2013 року № 166 „Про затвердження складу колегії департаменту агропромислового розвитку Київської обласної державної адміністрації ”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                                                                     А.Й.Присяжню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Antiqua;Times New Roman"/>
          <w:b/>
          <w:szCs w:val="28"/>
        </w:rPr>
        <w:t xml:space="preserve">                                                                                </w:t>
      </w:r>
    </w:p>
    <w:p>
      <w:pPr>
        <w:pStyle w:val="Normal"/>
        <w:ind w:left="5720" w:firstLine="65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exact" w:line="280"/>
        <w:ind w:left="5720" w:firstLine="652"/>
        <w:rPr>
          <w:szCs w:val="28"/>
        </w:rPr>
      </w:pPr>
      <w:r>
        <w:rPr>
          <w:b/>
          <w:bCs/>
          <w:color w:val="000000"/>
          <w:szCs w:val="28"/>
        </w:rPr>
        <w:t>Додаток</w:t>
      </w:r>
    </w:p>
    <w:p>
      <w:pPr>
        <w:pStyle w:val="Normal"/>
        <w:spacing w:lineRule="exact" w:line="280"/>
        <w:ind w:left="57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left="5720" w:hanging="0"/>
        <w:rPr>
          <w:szCs w:val="28"/>
        </w:rPr>
      </w:pPr>
      <w:r>
        <w:rPr>
          <w:b/>
          <w:bCs/>
          <w:color w:val="000000"/>
          <w:szCs w:val="28"/>
        </w:rPr>
        <w:t>до розпорядження голови</w:t>
      </w:r>
    </w:p>
    <w:p>
      <w:pPr>
        <w:pStyle w:val="Normal"/>
        <w:spacing w:lineRule="exact" w:line="280"/>
        <w:ind w:left="5720" w:hanging="0"/>
        <w:rPr>
          <w:szCs w:val="28"/>
        </w:rPr>
      </w:pPr>
      <w:r>
        <w:rPr>
          <w:b/>
          <w:bCs/>
          <w:color w:val="000000"/>
          <w:szCs w:val="28"/>
        </w:rPr>
        <w:t>адміністрації</w:t>
      </w:r>
    </w:p>
    <w:p>
      <w:pPr>
        <w:pStyle w:val="Normal"/>
        <w:spacing w:lineRule="exact" w:line="280"/>
        <w:ind w:left="572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exact" w:line="280"/>
        <w:ind w:left="5720" w:hanging="0"/>
        <w:rPr>
          <w:szCs w:val="28"/>
        </w:rPr>
      </w:pPr>
      <w:r>
        <w:rPr>
          <w:b/>
          <w:bCs/>
          <w:color w:val="000000"/>
          <w:szCs w:val="28"/>
        </w:rPr>
        <w:t xml:space="preserve">від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17</w:t>
      </w:r>
      <w:r>
        <w:rPr>
          <w:b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.01.2014</w:t>
      </w:r>
      <w:r>
        <w:rPr>
          <w:b/>
          <w:bCs/>
          <w:color w:val="000000"/>
          <w:szCs w:val="28"/>
        </w:rPr>
        <w:t xml:space="preserve">  №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8</w:t>
      </w:r>
      <w:r>
        <w:rPr>
          <w:b/>
          <w:bCs/>
          <w:color w:val="000000"/>
          <w:szCs w:val="28"/>
        </w:rPr>
        <w:t xml:space="preserve">   </w:t>
      </w:r>
      <w:r>
        <w:rPr>
          <w:b/>
          <w:szCs w:val="28"/>
        </w:rPr>
        <w:t xml:space="preserve"> </w:t>
      </w:r>
    </w:p>
    <w:p>
      <w:pPr>
        <w:pStyle w:val="Normal"/>
        <w:spacing w:lineRule="exact" w:line="2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>колегії департаменту агропромислового</w:t>
      </w:r>
    </w:p>
    <w:p>
      <w:pPr>
        <w:pStyle w:val="Normal"/>
        <w:spacing w:lineRule="exact" w:line="280"/>
        <w:jc w:val="center"/>
        <w:rPr/>
      </w:pPr>
      <w:r>
        <w:rPr>
          <w:rFonts w:eastAsia="Antiqua;Times New Roman"/>
          <w:b/>
          <w:szCs w:val="28"/>
        </w:rPr>
        <w:t xml:space="preserve"> </w:t>
      </w:r>
      <w:r>
        <w:rPr>
          <w:b/>
          <w:szCs w:val="28"/>
        </w:rPr>
        <w:t>розвитку Київської обласної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eastAsia="Antiqua;Times New Roman"/>
        </w:rPr>
      </w:pPr>
      <w:r>
        <w:rPr>
          <w:rFonts w:eastAsia="Antiqua;Times New Roman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 xml:space="preserve">Шевченко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ксанд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директор департаменту агропромислового розвитку облдержадміністрації, голова колегії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Гвоздь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ерг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заступник директора департаменту агропромислового розвитку облдерж-адміністрації, заступник голови колегії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Кириєнко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Світлана Олександ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заступник начальника   управління департаменту агропромислового розвитку - начальник відділу діловодства та диспетчерської роботи департаменту агропромислового розвитку облдержадміністрації, секретар колегії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rPr>
          <w:b/>
          <w:b/>
          <w:szCs w:val="28"/>
          <w:lang w:val="ru-RU"/>
        </w:rPr>
      </w:pPr>
      <w:r>
        <w:rPr>
          <w:rFonts w:eastAsia="Antiqua;Times New Roman"/>
          <w:b/>
          <w:szCs w:val="28"/>
        </w:rPr>
        <w:t xml:space="preserve">                                                  </w:t>
      </w:r>
      <w:r>
        <w:rPr>
          <w:b/>
          <w:szCs w:val="28"/>
        </w:rPr>
        <w:t>Члени колегії</w:t>
      </w:r>
      <w:r>
        <w:rPr>
          <w:b/>
          <w:szCs w:val="28"/>
          <w:lang w:val="ru-RU"/>
        </w:rPr>
        <w:t>:</w:t>
      </w:r>
    </w:p>
    <w:p>
      <w:pPr>
        <w:pStyle w:val="Normal"/>
        <w:spacing w:lineRule="exact" w:line="28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606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Бас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Юр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 xml:space="preserve">заступник начальника управління - начальник відділу фінансово-кредитного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забезпечення департаменту агропромислового розвитку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Беренштейн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Борис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генеральний директор асоціації „Союз бірж України” (за згодою)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ойко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Лідія Пав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голова обласного комітету профспілки працівників агропромислового комплексу Київської області (за згодою) 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ойко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Леонід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заступник генерального директора з наукової діяльності Державної установи „Інститут охорони ґрунтів України” 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szCs w:val="28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ондарчук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Юрій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директор товариства з обмеженою відповідальністю „Сільгосппродукт”          (за згодою)</w:t>
            </w:r>
          </w:p>
        </w:tc>
      </w:tr>
    </w:tbl>
    <w:p>
      <w:pPr>
        <w:pStyle w:val="Normal"/>
        <w:spacing w:lineRule="exact" w:line="280"/>
        <w:ind w:hanging="1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606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Герасименко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Анатолій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член Союзу сільськогосподарських підприємств Київської області (за згодою)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єряга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Євген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  <w:lang w:val="ru-RU"/>
              </w:rPr>
              <w:t>начальник Головної державної фітосанітарної інспекції (за згодою)</w:t>
            </w:r>
          </w:p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Жук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Андрій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 xml:space="preserve">начальник Головного управління ветеринарної медицини в Київській області 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(за згодою) 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льченко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начальник управління агропромислового розвитку Баришівської райдержадміністрації 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мінський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Віктор Франц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szCs w:val="28"/>
              </w:rPr>
              <w:t>директор національного наукового центру „Інститут землеробства НААН”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сова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Людмил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заступник директора департаменту – начальник управління соціально-економічного розвитку та фінансового забезпечення департаменту агропромислового розвитку облдержадміністрації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ивенда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заступник директора департаменту – начальник управління з питань розвитку тваринництва та рослинництва департаменту агропромислового розвитку облдержадміністрації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ичак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ергій Арл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начальник управління з питань організаційної роботи та юридичного забезпечення департаменту агропромислового розвитку облдержадміністрації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Пархоменко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гор Іва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начальник Державної інспекції сільського господарства в Київській області (за згодою)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Петрусенко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вітла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начальник відділу бухгалтерського обліку та звітності департаменту агропромислового розвитку облдержадміністрації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Порядін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енеральний директор Комунального підприємства Київської обласної ради „Київська сільськогосподарська брокерсько-комерційна фірма „Обрій” (за згодою)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13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13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13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606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ценко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голова Союзу сільськогосподарських підприємств Київської області (за згодою) 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Романюк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Юрій Юрійович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директор Київського відділення Українського державного фонду підтримки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фермерських господарств (за згодою) 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коренька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Алл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енеральний директор Державного підприємства „Спеціалізоване лісогосподарське підприємство „Київоблагроліс” (за згодою)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ловей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Павло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олова Київської обласної організації Всеукраїнського фізкультурно-спортивного товариства „Колос” (за згодою)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стименко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Митроф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заступник голови Обухівської райдержадміністрації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Хоменко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Вітал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директор Київського регіонального відділення  Аграрного фонду (за згодою)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Чубук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голова Асоціації фермерів та приватни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 xml:space="preserve">землевласників Київської області 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(за згодою) 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Щегельський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В’ячеслав Тадеуш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голова Київської обласної організації Українського товариства мисливців і рибалок </w:t>
            </w:r>
          </w:p>
        </w:tc>
      </w:tr>
    </w:tbl>
    <w:p>
      <w:pPr>
        <w:pStyle w:val="Normal"/>
        <w:spacing w:lineRule="exact" w:line="2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hanging="180"/>
        <w:rPr>
          <w:b/>
          <w:b/>
          <w:szCs w:val="28"/>
        </w:rPr>
      </w:pPr>
      <w:r>
        <w:rPr>
          <w:b/>
          <w:szCs w:val="28"/>
        </w:rPr>
        <w:t>Заступник голови -</w:t>
      </w:r>
    </w:p>
    <w:p>
      <w:pPr>
        <w:pStyle w:val="Normal"/>
        <w:spacing w:lineRule="exact" w:line="280"/>
        <w:ind w:hanging="180"/>
        <w:rPr>
          <w:b/>
          <w:b/>
          <w:szCs w:val="28"/>
        </w:rPr>
      </w:pPr>
      <w:r>
        <w:rPr>
          <w:b/>
          <w:szCs w:val="28"/>
        </w:rPr>
        <w:t xml:space="preserve">керівник апарату адміністрації                                                         А.С.Спаський             </w:t>
      </w:r>
    </w:p>
    <w:p>
      <w:pPr>
        <w:pStyle w:val="Normal"/>
        <w:spacing w:lineRule="exact" w:line="280"/>
        <w:ind w:left="-10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33:00Z</dcterms:created>
  <dc:creator>ZAG10</dc:creator>
  <dc:description/>
  <cp:keywords/>
  <dc:language>en-US</dc:language>
  <cp:lastModifiedBy>ZAG3</cp:lastModifiedBy>
  <dcterms:modified xsi:type="dcterms:W3CDTF">2014-02-04T13:09:00Z</dcterms:modified>
  <cp:revision>4</cp:revision>
  <dc:subject/>
  <dc:title> </dc:title>
</cp:coreProperties>
</file>