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728379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січня  2014 року  №  8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складу колегії</w:t>
      </w:r>
    </w:p>
    <w:p>
      <w:pPr>
        <w:pStyle w:val="Normal"/>
        <w:jc w:val="center"/>
        <w:rPr/>
      </w:pPr>
      <w:r>
        <w:rPr>
          <w:b/>
          <w:szCs w:val="28"/>
        </w:rPr>
        <w:t>департаменту агропромислового розвит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27 лютого 2013 року № 73 „Про затвердження Положення про департамент агропромислового розвитку Київської обласної державної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склад колегії департаменту агропромислового розвитку Київської обласної державної адміністрації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изнати таким, що втратило чинність, розпорядження голови Київської обласної державної адміністрації від 19 квітня 2013 року № 166 „Про затвердження складу колегії департаменту агропромислового розвитку Київської обласної державної адміністрації 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                                                                     А.Й.Присяжню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ntiqua;Times New Roman"/>
          <w:b/>
          <w:szCs w:val="28"/>
        </w:rPr>
        <w:t xml:space="preserve">                                                                                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80"/>
        <w:ind w:left="5720" w:firstLine="652"/>
        <w:rPr>
          <w:szCs w:val="28"/>
        </w:rPr>
      </w:pPr>
      <w:r>
        <w:rPr>
          <w:b/>
          <w:bCs/>
          <w:color w:val="000000"/>
          <w:szCs w:val="28"/>
        </w:rPr>
        <w:t>Додаток</w:t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80"/>
        <w:ind w:left="572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17</w:t>
      </w:r>
      <w:r>
        <w:rPr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.01.2014</w:t>
      </w:r>
      <w:r>
        <w:rPr>
          <w:b/>
          <w:bCs/>
          <w:color w:val="000000"/>
          <w:szCs w:val="28"/>
        </w:rPr>
        <w:t xml:space="preserve">  №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8</w:t>
      </w:r>
      <w:r>
        <w:rPr>
          <w:b/>
          <w:bCs/>
          <w:color w:val="000000"/>
          <w:szCs w:val="28"/>
        </w:rPr>
        <w:t xml:space="preserve">   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колегії департаменту агропромислового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b/>
          <w:szCs w:val="28"/>
        </w:rPr>
        <w:t xml:space="preserve"> </w:t>
      </w:r>
      <w:r>
        <w:rPr>
          <w:b/>
          <w:szCs w:val="28"/>
        </w:rPr>
        <w:t>розвитку Київської обласної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eastAsia="Antiqua;Times New Roman"/>
        </w:rPr>
      </w:pPr>
      <w:r>
        <w:rPr>
          <w:rFonts w:eastAsia="Antiqua;Times New Roman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иректор департаменту агропромислового розвитку облдержадміністрації, голова колег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воздь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ступник директора департаменту агропромислового розвитку облдерж-адміністрації, заступник голови колег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ириє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вітла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ступник начальника   управління департаменту агропромислового розвитку - начальник відділу діловодства та диспетчерської роботи департаменту агропромислового розвитку облдержадміністрації, секретар колегії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>
          <w:b/>
          <w:b/>
          <w:szCs w:val="28"/>
          <w:lang w:val="ru-RU"/>
        </w:rPr>
      </w:pPr>
      <w:r>
        <w:rPr>
          <w:rFonts w:eastAsia="Antiqua;Times New Roman"/>
          <w:b/>
          <w:szCs w:val="28"/>
        </w:rPr>
        <w:t xml:space="preserve">                                                  </w:t>
      </w:r>
      <w:r>
        <w:rPr>
          <w:b/>
          <w:szCs w:val="28"/>
        </w:rPr>
        <w:t>Члени колегії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ас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заступник начальника управління - начальник відділу фінансово-кредитног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еренштейн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орис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енеральний директор асоціації „Союз бірж України” (за згодою)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ідія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лова обласного комітету профспілки працівників агропромислового комплексу Київської області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еонід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заступник генерального директора з наукової діяльності Державної установи „Інститут охорони ґрунтів України”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ндарчу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иректор товариства з обмеженою відповідальністю „Сільгосппродукт”          (за згодою)</w:t>
            </w:r>
          </w:p>
        </w:tc>
      </w:tr>
    </w:tbl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ерасим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лен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єряг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  <w:lang w:val="ru-RU"/>
              </w:rPr>
              <w:t>начальник Головної державної фітосанітарної інспекції (за згодою)</w:t>
            </w:r>
          </w:p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Ж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начальник Головного управління ветеринарної медицини в Київській області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ьч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агропромислового розвитку Баришівської райдержадміністрації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мін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іктор Франц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>директор національного наукового центру „Інститут землеробства НААН”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ов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соціально-економічного розвитку та фінансового 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енд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з питань розвитку тваринництва та рослинництва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ча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ергій Арл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організаційної роботи та юридичного 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рхом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етрус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вітла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ачальник відділу бухгалтерського обліку та звітності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орядін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еральний директор Комунального підприємства Київської обласної ради „Київська сільськогосподарська брокерсько-комерційна фірма „Обрій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лова Союзу сільськогосподарських підприємств Київської області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Юрійович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иректор Київського відділення Українського державного фонду підтримки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ермерських господарств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ореньк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л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еральний директор Державного підприємства „Спеціалізоване лісогосподарське підприємство „Київоблагроліс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ове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вл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 Київської обласної організації Всеукраїнського фізкультурно-спортивного товариства „Колос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тим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троф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голови Обухівської рай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ом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іта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иректор Київського регіонального відділення  Аграрного фонду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Чуб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голова Асоціації фермерів та приватни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землевласників Київської області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гель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’ячеслав Тадеу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олова Київської обласної організації Українського товариства мисливців і рибалок </w:t>
            </w:r>
          </w:p>
        </w:tc>
      </w:tr>
    </w:tbl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hanging="180"/>
        <w:rPr>
          <w:b/>
          <w:b/>
          <w:szCs w:val="28"/>
        </w:rPr>
      </w:pPr>
      <w:r>
        <w:rPr>
          <w:b/>
          <w:szCs w:val="28"/>
        </w:rPr>
        <w:t>Заступник голови -</w:t>
      </w:r>
    </w:p>
    <w:p>
      <w:pPr>
        <w:pStyle w:val="Normal"/>
        <w:spacing w:lineRule="exact" w:line="280"/>
        <w:ind w:hanging="180"/>
        <w:rPr>
          <w:b/>
          <w:b/>
          <w:szCs w:val="28"/>
        </w:rPr>
      </w:pPr>
      <w:r>
        <w:rPr>
          <w:b/>
          <w:szCs w:val="28"/>
        </w:rPr>
        <w:t xml:space="preserve">керівник апарату адміністрації                                                         А.С.Спаський             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3:00Z</dcterms:created>
  <dc:creator>ZAG10</dc:creator>
  <dc:description/>
  <cp:keywords/>
  <dc:language>en-US</dc:language>
  <cp:lastModifiedBy>ZAG3</cp:lastModifiedBy>
  <dcterms:modified xsi:type="dcterms:W3CDTF">2014-02-04T13:09:00Z</dcterms:modified>
  <cp:revision>4</cp:revision>
  <dc:subject/>
  <dc:title> </dc:title>
</cp:coreProperties>
</file>