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62962125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14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ічня  2014 року  №  </w:t>
      </w:r>
      <w:r>
        <w:rPr>
          <w:rFonts w:cs="Times New Roman" w:ascii="Times New Roman" w:hAnsi="Times New Roman"/>
          <w:b/>
          <w:szCs w:val="28"/>
          <w:lang w:val="en-US"/>
        </w:rPr>
        <w:t>3</w:t>
      </w:r>
    </w:p>
    <w:p>
      <w:pPr>
        <w:pStyle w:val="Normal"/>
        <w:spacing w:lineRule="exact" w:line="280"/>
        <w:ind w:left="-108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80"/>
        <w:ind w:left="-108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320"/>
        <w:ind w:left="-799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затвердження складу </w:t>
      </w:r>
    </w:p>
    <w:p>
      <w:pPr>
        <w:pStyle w:val="Normal"/>
        <w:spacing w:lineRule="exact" w:line="320"/>
        <w:ind w:left="-799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комісії з питань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нагородження при </w:t>
      </w:r>
    </w:p>
    <w:p>
      <w:pPr>
        <w:pStyle w:val="Normal"/>
        <w:spacing w:lineRule="exact" w:line="320"/>
        <w:ind w:left="-799" w:hanging="0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>Київській обласній державній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ind w:firstLine="855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державні нагороди України”, „Про місцеві державні адміністрації”, Указів Президента України  від  11  квітня  2000  року  №  583  „Про  Комісію державних  нагород  та  геральдики”,   від   29 червня 2001 року  №  476  „Про  почесні  звання  України”,  від  19  лютого  2003 року № 138 „Про Порядок представлення до нагородження та вручення державних нагород України”, від 18 серпня 2005 року № 1177 „Про вдосконалення нагородної справи в Україні”:</w:t>
      </w:r>
    </w:p>
    <w:p>
      <w:pPr>
        <w:pStyle w:val="Normal"/>
        <w:spacing w:lineRule="exact" w:line="320"/>
        <w:ind w:firstLine="855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firstLine="855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 склад комісії з питань нагородження при Київській обласній державній адміністрації, утвореної розпорядженням голови Київської облдерж</w:t>
        <w:softHyphen/>
        <w:t>адміністрації від 10.06.2005 № 322, що додається.</w:t>
      </w:r>
    </w:p>
    <w:p>
      <w:pPr>
        <w:pStyle w:val="Normal"/>
        <w:spacing w:lineRule="exact" w:line="320"/>
        <w:ind w:firstLine="855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firstLine="855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изнати таким, що втратило чинність, розпорядження голови Київської облдержадміністрації від 24.02.2011 № 151 „Про затвердження складу комісії з питань нагородження при Київській обласній державній адміністрації”.</w:t>
      </w:r>
    </w:p>
    <w:p>
      <w:pPr>
        <w:pStyle w:val="Normal"/>
        <w:spacing w:lineRule="exact" w:line="320"/>
        <w:ind w:firstLine="855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ab/>
        <w:tab/>
        <w:tab/>
        <w:t xml:space="preserve">      А.Й.Присяжнюк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320"/>
        <w:ind w:left="1359" w:firstLine="765"/>
        <w:rPr/>
      </w:pPr>
      <w:r>
        <w:rPr>
          <w:rFonts w:cs="Times New Roman" w:ascii="Times New Roman" w:hAnsi="Times New Roman"/>
          <w:sz w:val="24"/>
          <w:lang w:val="uk-UA"/>
        </w:rPr>
        <w:t xml:space="preserve">                   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320"/>
        <w:ind w:left="1359" w:firstLine="76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320"/>
        <w:ind w:left="1359" w:firstLine="76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до розпорядження голови</w:t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320"/>
        <w:ind w:left="1359" w:firstLine="76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адміністрації</w:t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320"/>
        <w:ind w:left="1359" w:firstLine="76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320"/>
        <w:ind w:left="1359" w:firstLine="76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від  14.01.2014     № 3</w:t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320"/>
        <w:ind w:left="1359" w:firstLine="76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320"/>
        <w:ind w:left="1359" w:firstLine="76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320"/>
        <w:ind w:left="1359" w:firstLine="76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320"/>
        <w:ind w:left="-1083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320"/>
        <w:ind w:left="-1083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320"/>
        <w:ind w:left="-1083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місії з питань нагородження при </w:t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320"/>
        <w:ind w:left="-1083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ій обласній державній  адміністрації</w:t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320"/>
        <w:ind w:left="-1083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320"/>
        <w:ind w:left="-912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6063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аський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Серг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6063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– керівник апарату облдержадміністрації, голова комісії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ршков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6063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керівника апарату облдерж-адміністрації, заступник голови комісії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авченко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ьга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6063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відділу кадрової роботи апарату облдержадміністрації, відповідальний секретар комісії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985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napToGrid w:val="false"/>
              <w:spacing w:lineRule="exact" w:line="320"/>
              <w:ind w:hanging="9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zh-CN"/>
              </w:rPr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ind w:hanging="91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адаєв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услан Геннад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6063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родний депутат України (за згодою)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ебньов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еннадій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6063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ий редактор газети „Час Київщини” 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авчук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рій Віта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6063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з питань запобігання та виявлення корупції, взаємодії з правоохоронними органами та оборонної роботи апарату облдержадміністрації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ксименко 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6063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облдержадміністрації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ельніченко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рина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6063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управління юридичного 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ення та контролю апарату облдержадміністрації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</w:tbl>
    <w:p>
      <w:pPr>
        <w:pStyle w:val="Normal"/>
        <w:spacing w:lineRule="exact" w:line="3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6063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дашевська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Леонтіївна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6063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облдержадміністрації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удяк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rPr>
                <w:rFonts w:ascii="Times New Roman" w:hAnsi="Times New Roman" w:cs="Antiqua;Times New Roman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Степ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6063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начальника відділу кадрової 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боти апарату облдержадміністрації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rPr>
                <w:rFonts w:ascii="Times New Roman" w:hAnsi="Times New Roman" w:cs="Antiqua;Times New Roman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бадаш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6063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ківський міський голова (за згодою)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2940" w:leader="none"/>
        </w:tabs>
        <w:spacing w:lineRule="exact" w:line="320"/>
        <w:ind w:left="-57" w:hanging="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320"/>
        <w:ind w:left="-57" w:hanging="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320"/>
        <w:ind w:left="-57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320"/>
        <w:ind w:left="-57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–</w:t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320"/>
        <w:ind w:left="-57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</w:t>
        <w:tab/>
        <w:tab/>
        <w:tab/>
        <w:tab/>
        <w:t xml:space="preserve">        А.С.Спаський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Antiqua;Times New Roman"/>
          <w:b/>
          <w:b/>
          <w:szCs w:val="28"/>
          <w:lang w:val="uk-UA"/>
        </w:rPr>
      </w:pPr>
      <w:r>
        <w:rPr>
          <w:rFonts w:cs="Antiqua;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Antiqua;Times New Roman"/>
          <w:lang w:val="uk-UA"/>
        </w:rPr>
      </w:pPr>
      <w:r>
        <w:rPr>
          <w:rFonts w:cs="Antiqua;Times New Roman" w:ascii="Times New Roman" w:hAnsi="Times New Roman"/>
          <w:lang w:val="uk-UA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8:35:00Z</dcterms:created>
  <dc:creator>ZAG10</dc:creator>
  <dc:description/>
  <cp:keywords/>
  <dc:language>en-US</dc:language>
  <cp:lastModifiedBy>ZAG3</cp:lastModifiedBy>
  <dcterms:modified xsi:type="dcterms:W3CDTF">2014-02-04T13:08:00Z</dcterms:modified>
  <cp:revision>7</cp:revision>
  <dc:subject/>
  <dc:title> </dc:title>
</cp:coreProperties>
</file>