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4203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 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</w:t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городження при </w:t>
      </w:r>
    </w:p>
    <w:p>
      <w:pPr>
        <w:pStyle w:val="Normal"/>
        <w:spacing w:lineRule="exact" w:line="320"/>
        <w:ind w:left="-799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державні нагороди України”, „Про місцеві державні адміністрації”, Указів Президента України  від  11  квітня  2000  року  №  583  „Про  Комісію державних  нагород  та  геральдики”,   від   29 червня 2001 року  №  476  „Про  почесні  звання  України”,  від  19  лютого  2003 року № 138 „Про Порядок представлення до нагородження та вручення державних нагород України”, від 18 серпня 2005 року № 1177 „Про вдосконалення нагородної справи в Україні”: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 склад комісії з питань нагородження при Київській обласній державній адміністрації, утвореної розпорядженням голови Київської облдерж</w:t>
        <w:softHyphen/>
        <w:t>адміністрації від 10.06.2005 № 322, що додається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4.02.2011 № 151 „Про затвердження складу комісії з питань нагородження при Київській обласній державній адміністрації”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4.01.2014     № 3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91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аський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-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 роботи апарату облдержадміністрації, відповідальний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дає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редактор газети „Час Київщини”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адаш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ий міський голова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А.С.Спаський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Antiqua;Times New Roman"/>
          <w:b/>
          <w:b/>
          <w:szCs w:val="28"/>
          <w:lang w:val="uk-UA"/>
        </w:rPr>
      </w:pPr>
      <w:r>
        <w:rPr>
          <w:rFonts w:cs="Antiqua;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lang w:val="uk-UA"/>
        </w:rPr>
      </w:pPr>
      <w:r>
        <w:rPr>
          <w:rFonts w:cs="Antiqua;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5:00Z</dcterms:created>
  <dc:creator>ZAG10</dc:creator>
  <dc:description/>
  <cp:keywords/>
  <dc:language>en-US</dc:language>
  <cp:lastModifiedBy>ZAG3</cp:lastModifiedBy>
  <dcterms:modified xsi:type="dcterms:W3CDTF">2014-02-04T13:08:00Z</dcterms:modified>
  <cp:revision>7</cp:revision>
  <dc:subject/>
  <dc:title> </dc:title>
</cp:coreProperties>
</file>