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Додаток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749" w:firstLine="375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>адміністрації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left="2457" w:hanging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 xml:space="preserve">від  30.12.2013   №  507  </w:t>
      </w:r>
    </w:p>
    <w:p>
      <w:pPr>
        <w:pStyle w:val="Normal"/>
        <w:ind w:left="-684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 Л А Н - Г Р А Ф І К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навчання державних службовців  та посадових</w:t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осіб місцевого самоврядування  на 2014 рік у закладі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іслядипломної освіти „Центр перепідготовки та підвищення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кваліфікації працівників органів державної влади,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органів місцевого самоврядування, державних підприємств,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установ і організацій при Київській облдержадміністрації”</w:t>
      </w:r>
    </w:p>
    <w:p>
      <w:pPr>
        <w:pStyle w:val="Normal"/>
        <w:ind w:left="-912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54"/>
        <w:gridCol w:w="2223"/>
        <w:gridCol w:w="1482"/>
        <w:gridCol w:w="1026"/>
        <w:gridCol w:w="2109"/>
        <w:gridCol w:w="1026"/>
      </w:tblGrid>
      <w:tr>
        <w:trPr>
          <w:trHeight w:val="113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навчан-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оса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лькість осі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(в тому числі держ-служ-бовці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ідвищення кваліфікації та назва програ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ри-мітка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11"/>
        <w:gridCol w:w="2223"/>
        <w:gridCol w:w="1482"/>
        <w:gridCol w:w="1026"/>
        <w:gridCol w:w="2109"/>
        <w:gridCol w:w="1026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5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5-16 січн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відділів, секторів контролю та звернень громадян апаратів рай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Виконавська дисципліна та контроль у роботі органів виконавчої влади та органів місцевого самоврядуван-ня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237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0- 24 січ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-адміністраці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облдерж-адміністрації, територіальних органів центральних органів виконавчої влади в області, посадові особи міськвиконко-мів (стаж державної служби до трьох років) (1 група 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7-31 січ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ільські голови (1 груп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8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-7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 груп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Організація роботи сільських рад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-11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юридичних відділів (секторів) апаратів рай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Коротко-терміновий тематичний семінар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апобігання та протидії проявам корупції, легалізації (відмиванн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оходів, одержаних злочинним шляхом, або фінансування тероризм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2-1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-землевпорядни-ки сільських ра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терміновий тематичний семінар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авове регулювання земельних відносин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7-21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сільських рад, на яких покладено обов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язки щодо ведення бухгалтерського обліку та звітності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  „Організація  роботи бухгалтерських служб сільських рад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-26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тори центрів надання адміністратив-них по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Пра-вові аспек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и діяльності адміністрато-рів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7-28 лю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відділів організаційної роботи апаратів  рай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апобігання та протидії коруп-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-6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управлінь, від-ділів обл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ї, райдержадмі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істрацій, міськ-виконко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Євро-інтеграційні перспективи Україн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1-14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березня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управлінь праці та соціального захисту населення рай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Сучасний стан та проблеми реформування системи соціального захист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селення. Соці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іалог в Україні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7-21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адміністрації, територіальних органів центральних органів виконавчої влади в області, посадові особи міськвиконко-мів (міст обласного значення)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 група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-28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ільські голови (1 група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тиждень навча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-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ацівники служб у справах дітей та сі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ї райдерж-адміністрацій, 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імейна політика та захист і збереження прав дітей. Протидія торгівлі  людьми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31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7-8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Депутати місцевих р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Запобігання та протидії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9-11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чальники, спеціалісти відділів виконавчих апаратів районних, міських ра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Розвиток людського ресурсу адміністратив-ної реформи в Україні: стан і перспектив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14-18 квітня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облдерж-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иторіальни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органів центральних органів виконавчої влади в області, посадові особи міськвиконко-мів (міст обласного значення) (стаж державної служби до трьох років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 група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9-30 кві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управлінь, відділів рай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-мів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-тренінг „Гендерні аспекти державної служби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6-7 тра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чальник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заступники) відділів, управлінь рай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Перспективи розвитку людських ресурсів та основні напрями Програми економічних реформ на 2010-2014 рр.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аможне суспільство, конкурентно-спроможна економік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ефективна держава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3-14 тра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чальники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загальних відділів виконавчих апаратів районних, селищних рад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Українська ділова мова.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ультура службового документа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5-16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аступники голів райдерж-адміністрацій, міських гол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Взаємодія з громадськістю в умовах реалізації адміністратив-ної реформи. Відкритість та прозорість органів влади в контексті законодавства про доступ до публічної інформ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0-2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ерівники служб персоналу рай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м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Стратегічне управління людськими ресурсами як елемент модернізації системи державної служби. Державний менеджмент та кадрова політика держав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28-30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травня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структурних підрозділів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ї, рай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е управління та державна служба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1-1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ацівники державної фінансової інспекції 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Київській області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 тематичний семінар „Запобігання та протидія проявам коруп-ції, легалізації (відмиванню) доходів, одер-жаних злочин-ним шляхом або фінансу-вання тероризму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-2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.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 за професійно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грамо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3-27 чер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-адміністрацій,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ї, територіальних органів центральних органів виконавчої влади в області, посадові особи міськвиконко-мів (міст обласного значення) (2 гр.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 навчанн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5-1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вересня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</w:t>
              <w:softHyphen/>
              <w:t>бовці рай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адміністрації, територіальних органів  центральних органів виконавчої влади в області,  посадові особи міськвиконко-мів (міст обласного значення)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стаж державної служби до трьох років) (3 гр.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2-2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-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путати місцевих рад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Запобігання  та протидії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7-10 жов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чальники відділів культури райдерж-адміністрацій, 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 „Основи майстерності публічної комунікації як елемент модернізації системи державної служб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3-24 жов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Держфінінс-пекції у районах та містах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72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7-31 жов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уп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Організація роботи сільських рад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-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истопа-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– землевпорядни-ки сільських ра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Правове регулювання земельних відносин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0-1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ист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сільських рад, на яких покладено обов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язки щодо ведення бухгалтерськог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обліку та звітност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Організація роботи бухгалтерських служб сільських рад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35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8-19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исто-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чальники управлінь агропромисло-вого розвитку рай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мінар „Запобігання та протидії проявам коруп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егалізаці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відмиванню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оходів, одер-жаних злочин-ним шляхом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0-21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ист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управлінь, відділів обл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ї, рай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  міськвиконко-мів (міст облас-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Протидія торгівлі людьми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-28 лист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иторіальних органів центральних органів виконавчої влади в області, посадові особи міськвиконко-мів, (міст облас-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3 груп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-3 груд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управлінь, відділів облдерж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адміністрації,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райдерж-адміністрацій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міськвиконко-мів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Детінізація доходів та відносин у сфері зайнятості населення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-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адміністрацій,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адові особи міськвиконко-мів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2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ове законодавство про державну службу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Функціональне обстеження органів державної влади в умовах реалізації адміністратив-ної реформи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30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0-12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відділів кадрової роботи райдерж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міськвиконко-мів (міст обласного значенн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Модернізація державної служби. Стратегія кадрової політики держави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exact" w:line="250"/>
        <w:ind w:left="-912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exact" w:line="250"/>
        <w:ind w:left="-912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 окремим графіком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6"/>
        <w:gridCol w:w="1539"/>
        <w:gridCol w:w="2619"/>
        <w:gridCol w:w="1485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Термін навча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Орієнтовна кількість слухачі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 xml:space="preserve">Вид підвищення кваліфікації та тематика навчань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тійно діючий семінар „Сучасна українська ділова мова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адові особи місцевого  самоврядува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Президентський кадровий резерв „Нова еліта нації”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тійно діючий семінар „Професійний розвиток лідерів для державного управління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Президентський кадровий резерв „Нова еліта нації”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тійно діючий семінар „Застосування комп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ютерних технологій в управлінській діяльності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адові особи місцевого самовряду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66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ерспективи інтеграції України у світову спільноту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214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9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Виїзні короткотермінові тематичні семінари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Модернізаці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ої служби.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Управління змінами в організаціях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Всеукраїнський конкурс „Кращий державний службовець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104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Види навчань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лькість слухачів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фесійні програми підвищення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аліфікації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75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матичні короткотермінові семінари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050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матичні постійно діючі семінари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85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Виїзні тематичні семінари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9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1600</w:t>
            </w:r>
          </w:p>
        </w:tc>
      </w:tr>
    </w:tbl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exact" w:line="250"/>
        <w:ind w:hanging="114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ступник голови –                                                                             </w:t>
      </w:r>
    </w:p>
    <w:p>
      <w:pPr>
        <w:pStyle w:val="Normal"/>
        <w:spacing w:lineRule="exact" w:line="250"/>
        <w:ind w:hanging="114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керівник апарату адміністрації </w:t>
        <w:tab/>
        <w:tab/>
        <w:tab/>
        <w:tab/>
        <w:tab/>
        <w:tab/>
        <w:t>А.С.Спаськи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438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mallCap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14:00Z</dcterms:created>
  <dc:creator>MASHBUROS</dc:creator>
  <dc:description/>
  <cp:keywords/>
  <dc:language>en-US</dc:language>
  <cp:lastModifiedBy>ZAG10</cp:lastModifiedBy>
  <cp:lastPrinted>2013-12-24T11:36:00Z</cp:lastPrinted>
  <dcterms:modified xsi:type="dcterms:W3CDTF">2013-12-31T09:52:00Z</dcterms:modified>
  <cp:revision>600</cp:revision>
  <dc:subject/>
  <dc:title/>
</cp:coreProperties>
</file>