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9424775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26 листопада  2013  року  № 454 </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pPr>
      <w:r>
        <w:rPr>
          <w:rFonts w:cs="Times New Roman" w:ascii="Times New Roman" w:hAnsi="Times New Roman"/>
          <w:b/>
          <w:bCs/>
          <w:szCs w:val="28"/>
        </w:rPr>
        <w:t>Про затвердження рег</w:t>
      </w:r>
      <w:r>
        <w:rPr>
          <w:rFonts w:cs="Times New Roman" w:ascii="Times New Roman" w:hAnsi="Times New Roman"/>
          <w:b/>
          <w:bCs/>
          <w:szCs w:val="28"/>
          <w:lang w:val="uk-UA"/>
        </w:rPr>
        <w:t>іонального плану заходів</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інтеграції біженців та осіб, які потребують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одаткового захисту, в українське суспільство</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на період до 2020 року</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а розпорядження Кабінету Міністрів України від 22 серпня 2012 року № 605-р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регіональний план заходів щодо інтеграції біженців та осіб, які потребують додаткового захисту, в українське суспільство на період до   2020 року (далі – план заходів), що додаєтьс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територіальним органам центральних органів виконавчої влад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плану заход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2. про стан виконання зазначеного плану заходів інформувати Управління Державної міграційної служби України в Київській області щопівроку до 3 числа місяця, наступного за звітним періодом, для узагальнення та подальшого інформування облдержадміністрації та Державної міграційної служби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Басая О.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 xml:space="preserve">                А.Й.Присяжню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408" w:footer="0" w:bottom="720"/>
          <w:pgNumType w:fmt="decimal"/>
          <w:formProt w:val="false"/>
          <w:titlePg/>
          <w:textDirection w:val="lrTb"/>
          <w:docGrid w:type="default" w:linePitch="360" w:charSpace="0"/>
        </w:sectPr>
        <w:pStyle w:val="Normal"/>
        <w:tabs>
          <w:tab w:val="clear" w:pos="708"/>
          <w:tab w:val="left" w:pos="1800" w:leader="none"/>
        </w:tabs>
        <w:jc w:val="both"/>
        <w:rPr>
          <w:rFonts w:ascii="Times New Roman" w:hAnsi="Times New Roman" w:cs="Times New Roman"/>
          <w:szCs w:val="28"/>
          <w:lang w:val="uk-UA"/>
        </w:rPr>
      </w:pPr>
      <w:r>
        <w:rPr>
          <w:rFonts w:cs="Times New Roman" w:ascii="Times New Roman" w:hAnsi="Times New Roman"/>
          <w:b/>
          <w:szCs w:val="28"/>
          <w:lang w:val="uk-UA"/>
        </w:rPr>
        <w:tab/>
      </w:r>
    </w:p>
    <w:p>
      <w:pPr>
        <w:pStyle w:val="Normal"/>
        <w:tabs>
          <w:tab w:val="clear" w:pos="708"/>
          <w:tab w:val="left" w:pos="11595" w:leader="none"/>
        </w:tabs>
        <w:jc w:val="center"/>
        <w:rPr/>
      </w:pPr>
      <w:r>
        <w:rPr>
          <w:rFonts w:cs="Times New Roman" w:ascii="Times New Roman" w:hAnsi="Times New Roman"/>
          <w:b/>
          <w:szCs w:val="28"/>
          <w:lang w:val="uk-UA"/>
        </w:rPr>
        <w:tab/>
        <w:t>ЗАТВЕРДЖЕНО</w:t>
      </w:r>
    </w:p>
    <w:p>
      <w:pPr>
        <w:pStyle w:val="Normal"/>
        <w:tabs>
          <w:tab w:val="clear" w:pos="708"/>
          <w:tab w:val="left" w:pos="1159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180" w:leader="none"/>
        </w:tabs>
        <w:ind w:left="11180" w:hanging="0"/>
        <w:jc w:val="center"/>
        <w:rPr/>
      </w:pPr>
      <w:r>
        <w:rPr>
          <w:rFonts w:cs="Times New Roman" w:ascii="Times New Roman" w:hAnsi="Times New Roman"/>
          <w:b/>
          <w:szCs w:val="28"/>
          <w:lang w:val="uk-UA"/>
        </w:rPr>
        <w:tab/>
        <w:t>Розпорядження  голови Київської                                                 обласної державної адміністрації</w:t>
      </w:r>
    </w:p>
    <w:p>
      <w:pPr>
        <w:pStyle w:val="Normal"/>
        <w:tabs>
          <w:tab w:val="clear" w:pos="708"/>
          <w:tab w:val="left" w:pos="981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26.11.2013     №  454  </w:t>
      </w:r>
      <w:r>
        <w:rPr>
          <w:rFonts w:cs="Times New Roman" w:ascii="Times New Roman" w:hAnsi="Times New Roman"/>
          <w:b/>
          <w:i/>
          <w:szCs w:val="28"/>
          <w:lang w:val="uk-UA"/>
        </w:rPr>
        <w:t xml:space="preserve"> </w:t>
      </w:r>
    </w:p>
    <w:p>
      <w:pPr>
        <w:pStyle w:val="Normal"/>
        <w:jc w:val="right"/>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ГІОНАЛЬНИЙ ПЛАН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щодо інтеграції біженців та осіб, які потребують додаткового захис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 українське суспільство на період до 2020 ро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5836" w:type="dxa"/>
        <w:jc w:val="left"/>
        <w:tblInd w:w="-5" w:type="dxa"/>
        <w:tblLayout w:type="fixed"/>
        <w:tblCellMar>
          <w:top w:w="0" w:type="dxa"/>
          <w:left w:w="108" w:type="dxa"/>
          <w:bottom w:w="0" w:type="dxa"/>
          <w:right w:w="108" w:type="dxa"/>
        </w:tblCellMar>
      </w:tblPr>
      <w:tblGrid>
        <w:gridCol w:w="568"/>
        <w:gridCol w:w="6097"/>
        <w:gridCol w:w="982"/>
        <w:gridCol w:w="5697"/>
        <w:gridCol w:w="921"/>
        <w:gridCol w:w="1333"/>
        <w:gridCol w:w="23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з/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Зміст заходу</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Відповідальні виконавці</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Термін виконання</w:t>
            </w:r>
          </w:p>
        </w:tc>
        <w:tc>
          <w:tcPr>
            <w:tcW w:w="238"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38"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розбудову (у разі необхідності)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мережі пунктів тимчасового розміщення біженців; </w:t>
            </w:r>
          </w:p>
          <w:p>
            <w:pPr>
              <w:pStyle w:val="Normal"/>
              <w:rPr>
                <w:rFonts w:ascii="Times New Roman" w:hAnsi="Times New Roman" w:cs="Times New Roman"/>
                <w:szCs w:val="28"/>
                <w:lang w:val="uk-UA"/>
              </w:rPr>
            </w:pPr>
            <w:r>
              <w:rPr>
                <w:rFonts w:cs="Times New Roman" w:ascii="Times New Roman" w:hAnsi="Times New Roman"/>
                <w:szCs w:val="28"/>
                <w:lang w:val="uk-UA"/>
              </w:rPr>
              <w:t>-  пунктів тимчасового розміщення дітей – біженців і дітей, розлучених із сім’єю, які подали заяву про визнання біженцем або особою, яка потребує додаткового захисту та яких визнано біженцями та особами, які потребують додаткового захисту;</w:t>
            </w:r>
          </w:p>
          <w:p>
            <w:pPr>
              <w:pStyle w:val="Normal"/>
              <w:rPr/>
            </w:pPr>
            <w:r>
              <w:rPr>
                <w:rFonts w:cs="Times New Roman" w:ascii="Times New Roman" w:hAnsi="Times New Roman"/>
                <w:szCs w:val="28"/>
                <w:lang w:val="uk-UA"/>
              </w:rPr>
              <w:t>- центру прийому та перебування одиноких матерів та одиноких вагітних жінок із числа біженців та осіб, які потребують додаткового захисту, на базі пункту тимчасового розміщення біженців у м. Яготин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t>- опрацювати питання можливих шляхів сприяння завершенню будівництва пункту тимчасового розміщення біженців в м. Яготин Київської області.</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Управління Державної міграційної служби в Київській області, департамент соціального захисту населення облдержадміністрації, служба у справах дітей та сім'ї Київської обласної державної адміністрації, Регіональне відділення Фонду державного майна по Київській області (за згодою).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16</w:t>
            </w:r>
          </w:p>
          <w:p>
            <w:pPr>
              <w:pStyle w:val="Normal"/>
              <w:rPr>
                <w:rFonts w:ascii="Times New Roman" w:hAnsi="Times New Roman" w:cs="Times New Roman"/>
                <w:szCs w:val="28"/>
                <w:u w:val="single"/>
                <w:effect w:val="blinkBackground"/>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ки</w:t>
            </w:r>
          </w:p>
        </w:tc>
        <w:tc>
          <w:tcPr>
            <w:tcW w:w="238" w:type="dxa"/>
            <w:tcBorders/>
            <w:tcMar>
              <w:left w:w="0" w:type="dxa"/>
              <w:right w:w="0" w:type="dxa"/>
            </w:tcMar>
          </w:tcPr>
          <w:p>
            <w:pPr>
              <w:pStyle w:val="Normal"/>
              <w:snapToGrid w:val="false"/>
              <w:rPr>
                <w:rFonts w:ascii="Times New Roman" w:hAnsi="Times New Roman" w:cs="Times New Roman"/>
                <w:szCs w:val="28"/>
                <w:u w:val="single"/>
                <w:effect w:val="blinkBackground"/>
                <w:lang w:val="uk-UA"/>
              </w:rPr>
            </w:pPr>
            <w:r>
              <w:rPr>
                <w:rFonts w:cs="Times New Roman" w:ascii="Times New Roman" w:hAnsi="Times New Roman"/>
                <w:szCs w:val="28"/>
                <w:u w:val="single"/>
                <w:effect w:val="blinkBackground"/>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рацювати питання можливості надання біженцям та особам, які потребують додаткового захисту, соціального житла та в разі потреби підготувати пропозиції щодо внесення змін до актів законодавств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 Регіональне відділення Фонду державного майна по Київській області (за згодою),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3.</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рацювати питання можливості утворення центрів для тимчасового забезпечення житлом біженців та осіб, які потребують додаткового захисту терміном на 1 рік і більше.</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Державної міграційної служби в Київській області, Регіональне відділення Фонду державного майна по Київській обла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4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4.</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функціонування курсів з вивчення української мови, історії, культури, державного устрою України, законодавства з питань праці, освіти, охорони здоров’я, соціального забезпечення для біженців та осіб, які потребують додаткового захисту.</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управління молоді та спорту облдержадміністрації,  департамент охорони здоров’я облдержадміністрації,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5.</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рацювати питання щодо визначення переліку навчальних закладів, на базі яких будуть організовані курси вивчення української мови як іноземної, історії, культури, державного устрою України для біженців та осіб, які потребують додаткового захис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Управління Державної міграційної служби в Київській області.</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6.</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w:t>
            </w:r>
          </w:p>
          <w:p>
            <w:pPr>
              <w:pStyle w:val="Normal"/>
              <w:rPr>
                <w:rFonts w:ascii="Times New Roman" w:hAnsi="Times New Roman" w:cs="Times New Roman"/>
                <w:szCs w:val="28"/>
                <w:lang w:val="uk-UA"/>
              </w:rPr>
            </w:pPr>
            <w:r>
              <w:rPr>
                <w:rFonts w:cs="Times New Roman" w:ascii="Times New Roman" w:hAnsi="Times New Roman"/>
                <w:szCs w:val="28"/>
                <w:lang w:val="uk-UA"/>
              </w:rPr>
              <w:t>- участь членів регіональної робочої групи з питань інтеграції біженців та осіб, які потребують додаткового захисту, в українське суспільство (далі – регіональна робоча група), у семінарах, засіданнях за круглим столом, конференціях, тренінгах і робочих зустрічах з питань притулку, захисту біженців та осіб, які потребують додаткового захисту.</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r>
    </w:tbl>
    <w:p>
      <w:pPr>
        <w:sectPr>
          <w:type w:val="nextPage"/>
          <w:pgSz w:orient="landscape" w:w="16838" w:h="11906"/>
          <w:pgMar w:left="720" w:right="408" w:gutter="0" w:header="0" w:top="719" w:footer="0" w:bottom="567"/>
          <w:pgNumType w:fmt="decimal"/>
          <w:formProt w:val="false"/>
          <w:titlePg/>
          <w:textDirection w:val="lrTb"/>
          <w:docGrid w:type="default" w:linePitch="360" w:charSpace="0"/>
        </w:sectPr>
      </w:pPr>
    </w:p>
    <w:p>
      <w:pPr>
        <w:pStyle w:val="Normal"/>
        <w:tabs>
          <w:tab w:val="clear" w:pos="708"/>
          <w:tab w:val="left" w:pos="8080" w:leader="none"/>
        </w:tabs>
        <w:ind w:hanging="540"/>
        <w:rPr>
          <w:rFonts w:ascii="Times New Roman" w:hAnsi="Times New Roman" w:cs="Times New Roman"/>
          <w:szCs w:val="28"/>
          <w:lang w:val="uk-UA"/>
        </w:rPr>
      </w:pPr>
      <w:r>
        <w:rPr>
          <w:rFonts w:cs="Times New Roman" w:ascii="Times New Roman" w:hAnsi="Times New Roman"/>
          <w:b/>
          <w:szCs w:val="28"/>
          <w:lang w:val="uk-UA"/>
        </w:rPr>
        <w:tab/>
        <w:tab/>
      </w:r>
      <w:r>
        <w:rPr>
          <w:rFonts w:cs="Times New Roman" w:ascii="Times New Roman" w:hAnsi="Times New Roman"/>
          <w:szCs w:val="28"/>
          <w:lang w:val="uk-UA"/>
        </w:rPr>
        <w:t>3</w:t>
      </w:r>
    </w:p>
    <w:p>
      <w:pPr>
        <w:pStyle w:val="Normal"/>
        <w:tabs>
          <w:tab w:val="clear" w:pos="708"/>
          <w:tab w:val="left" w:pos="8080" w:leader="none"/>
        </w:tabs>
        <w:ind w:hanging="540"/>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рияти добровільному розселенню та працевлаштуванню біженців та осіб, які потребують додаткового захисту, в сільській місцев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ий обласний центр зайнятості, Київський обласний центр соціальних служб для сім’ї, дітей та молоді, Управління Державної міграційної служби в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дійснити загальний аналіз законодавства у сфері праці, освіти, охорони здоров’я, соціального забезпечення, міграції, реєстрації суб’єктів підприємницької діяльності та в разі необхідності підготувати пропозиції для внесення змін у відповідні нормативно-правові акти, які регулюють ці питання стосовно біженців та осіб, які потребують додаткового захис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Головне управління юстиції у Київській області (за згодою), 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201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80"/>
              <w:ind w:left="0" w:hanging="360"/>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дійснити аналіз законодавства у сфері надання притулку, захисту біженців та осіб, які потребують додаткового захисту, з метою врегулювання питання щодо перебування на території України дітей – біженців і дітей, які визнано особами, які потребують додаткового захисту, та дітей, розлучених із сім’єю, які подали заяву про визнання біженцем або особою, яка потребує додаткового захисту.</w:t>
            </w:r>
          </w:p>
          <w:p>
            <w:pPr>
              <w:pStyle w:val="Normal"/>
              <w:numPr>
                <w:ilvl w:val="0"/>
                <w:numId w:val="2"/>
              </w:numPr>
              <w:overflowPunct w:val="true"/>
              <w:autoSpaceDE w:val="true"/>
              <w:spacing w:lineRule="exact" w:line="280"/>
              <w:ind w:left="0" w:hanging="360"/>
              <w:textAlignment w:val="auto"/>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оловне управління юстиції у Київській області(за згодою), Київський обласний центр соціальних служб для сім’ї, дітей та молоді,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201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0.</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вести навчання працівників Київської обласної державної адміністрації з питань інтеграції біженців та осіб, які потребують додаткового захисту, в українське суспільство із залученням міжнародної технічної допомоги, зокрема інструментів TAIEX,TWINNING</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3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7"/>
                <w:szCs w:val="27"/>
                <w:lang w:val="uk-UA"/>
              </w:rPr>
            </w:pPr>
            <w:r>
              <w:rPr>
                <w:rFonts w:cs="Times New Roman" w:ascii="Times New Roman" w:hAnsi="Times New Roman"/>
                <w:sz w:val="27"/>
                <w:szCs w:val="27"/>
                <w:lang w:val="uk-UA"/>
              </w:rPr>
              <w:t>Провести аналіз процедури визнання дипломів про освіту, які видаються біженцям та особам, які потребують додаткового захисту на їх відповідність міжнародним нормам і стандартам, та у разі потреби  внести пропозиції щодо розробки механізму оцінювання та підтвердження професійних знань і кваліфікації зазначених осіб.</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регіональна робоча група,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2014 роки</w:t>
            </w:r>
          </w:p>
        </w:tc>
      </w:tr>
    </w:tbl>
    <w:p>
      <w:pPr>
        <w:pStyle w:val="Normal"/>
        <w:tabs>
          <w:tab w:val="clear" w:pos="708"/>
          <w:tab w:val="left" w:pos="7000" w:leader="none"/>
        </w:tabs>
        <w:jc w:val="both"/>
        <w:rPr>
          <w:rFonts w:ascii="Times New Roman" w:hAnsi="Times New Roman" w:cs="Times New Roman"/>
          <w:szCs w:val="28"/>
          <w:lang w:val="uk-UA"/>
        </w:rPr>
      </w:pPr>
      <w:r>
        <w:rPr>
          <w:rFonts w:cs="Times New Roman" w:ascii="Times New Roman" w:hAnsi="Times New Roman"/>
          <w:b/>
          <w:szCs w:val="28"/>
          <w:lang w:val="uk-UA"/>
        </w:rPr>
        <w:tab/>
        <w:t xml:space="preserve">             </w:t>
      </w:r>
      <w:r>
        <w:rPr>
          <w:rFonts w:cs="Times New Roman" w:ascii="Times New Roman" w:hAnsi="Times New Roman"/>
          <w:szCs w:val="28"/>
          <w:lang w:val="uk-UA"/>
        </w:rPr>
        <w:t>4</w:t>
      </w:r>
    </w:p>
    <w:p>
      <w:pPr>
        <w:pStyle w:val="Normal"/>
        <w:tabs>
          <w:tab w:val="clear" w:pos="708"/>
          <w:tab w:val="left" w:pos="7000" w:leader="none"/>
        </w:tabs>
        <w:jc w:val="both"/>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провадити курси з вивчення української мови, історії, культури, державного устрою України, законодавства з питань праці, освіти, охорони здоров'я, соціального забезпечення з метою залучення дітей біженців та осіб, які потребують додаткового захисту до навчального процесу та їх адаптації до шкільного середовища загальноосвітніх навчальних закладів з урахуванням рекомендацій Ради Європи на базі центру інтеграції  біженців та осіб, які потребують додаткового захисту, в українське суспільств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Проводити роботу, в межах компетенції, із залучення в установленому порядку коштів міжнародних благодійних організацій для здійснення заходів з інтеграції біженців та осіб, які потребують додаткового захисту, в українське суспільство.</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епартамент економічного розвитку і торгівлі облдержадміністрації, 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 благодійний фонд „Рокада” </w:t>
            </w:r>
          </w:p>
          <w:p>
            <w:pPr>
              <w:pStyle w:val="Normal"/>
              <w:rPr>
                <w:rFonts w:ascii="Times New Roman" w:hAnsi="Times New Roman" w:cs="Times New Roman"/>
                <w:szCs w:val="28"/>
                <w:lang w:val="uk-UA"/>
              </w:rPr>
            </w:pPr>
            <w:r>
              <w:rPr>
                <w:rFonts w:cs="Times New Roman" w:ascii="Times New Roman" w:hAnsi="Times New Roman"/>
                <w:szCs w:val="28"/>
                <w:lang w:val="uk-UA"/>
              </w:rPr>
              <w:t>(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ити методичні рекомендації щодо надання працівниками державної служби зайнятості допомоги у працевлаштуванні, професійній підготовці, перепідготовці, підвищенні кваліфікації біженців і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Державної міграційної служби в Київській області, Київський обласний центр зайнятості,  Регіональне представництво Управління Верховного Комісара ООН у справах біженців у Білорусі, Молдові та Україн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3-2014</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одити для одиноких матерів та одиноких вагітних жінок із числа біженців та осіб, які потребують додаткового захисту, консультації щодо надання медичної та юридичної допомоги, особливостей їх соціальної реабілітації.</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 Головне управління юстиції в Київський області (за згодою),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організацію заходів оздоровлення дітей-біженців і дітей, яких визнано особами, які потребують додаткового захисту, зокрема тих, що розлучені із сім’єю, в санаторно-курортних дитячих закладах і таборах відпочинку.</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ий обласний центр соціальних служб для сім’ї, дітей та молоді, управління молоді та спорту облдержадміністрації, департамент охорони здоров’я облдержадміністрації, департамент освіти і науки облдержадміністрації,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4-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ести консультації щодо розроблення програми надання доступного житла біженцям та особам, які потребують додаткового захис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 районні державні адміністрації,  Регіональне відділення Фонду державного майна в Київський області (за згодою), райдержадміністрації, міськвиконкоми (міст обласного значення),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14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рияти працевлаштуванню біженців та осіб, які потребують додаткового захисту, що зареєстровані в установленому порядку в державній службі зайнятості, з урахуванням їх професійного досвіду та освітньо- кваліфікаційного рів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ий обласний центр зайнятості,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реалізацію прав біженців та осіб, які потребують додаткового захисту на соціальний захист у разі безробіття.</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ий обласний центр соціальних служб для сім’ї, дітей та молоді, Управління Державної міграційної служб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ести аналіз рівня підготовки дітей - біженців з урахуванням вимог, визначених законодавством щодо дошкільної підготовки дітей.</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освіти і науки облдержадміністрації, служба у справах дітей та сім`ї обласної державної адміністрації, райдержадміністрації, міськвиконкоми (міст обласного значення), 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2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водити просвітницьку роботу з працевлаштування біженців та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інформаційної діяльності та комунікацій з громадськістю облдержадміністрації, Управління Державної міграційної служби в Київській області.</w:t>
            </w:r>
          </w:p>
          <w:p>
            <w:pPr>
              <w:pStyle w:val="Normal"/>
              <w:tabs>
                <w:tab w:val="clear" w:pos="708"/>
                <w:tab w:val="left" w:pos="13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22.</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працювати питання створення волонтерських центрів в навчальних закладах освіти та культури для здійснення інформаційно-просвітницької роботи серед дітей та молоді щодо толерантного ставлення до біженців та осіб, які потребують додаткового захисту та пошукачів притулк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 служба у справах дітей та сім`ї обласної державної адміністрації, райдержадміністрації, міськвиконкоми (міст обласного значення), Управління Державної міграційної служби в Київській області, благодійний фонд «Рокад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ворити цикл тематичних теле- та радіопередач, забезпечити розміщення в електронних та друкованих засобах масової інформації відповідних матеріалів з метою формування толерантного ставлення до біженців та осіб, які потребують додаткового захисту, підвищення рівня поінформованості суспільства.</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інформаційної діяльності та комунікацій з громадськістю облдержадміністрації, 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 благодійний фонд „Рокада” (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провадити проведення моніторингу кількості біженців, які звертались та перебувають на обліку в службах зайнятості Київської області, та здійснювати аналіз їх професійно-кваліфікаційного рівня з метою прискорення працевлаштування, зокрема в районах області.</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Київський обласний центр зайнятості, райдержадміністрації, міськвиконкоми (міст обласного значення), Управління Державної міграційної служби в Київській області, Регіональне представництво Управління Верховного Комісара ООН у справах біженців у Білорусі, Молдові та Україні (за згодою), благодійний фонд „Рокада” ( за згодою )</w:t>
            </w:r>
          </w:p>
          <w:p>
            <w:pPr>
              <w:pStyle w:val="Normal"/>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чинаючи з 2013 ро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5.</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безпечити консультування біженців та осіб, які потребують додаткового захисту, в отриманні інформації щодо працевлаштування, надання інформації про існування у районах області вакансій, а також соціальних послуг, які надає служба зайнятості. </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ий обласний центр зайнятості, Управління Державної міграційної служби в Київській області, Центр соціальної інтеграції біженців та осіб, які потребують додаткового захисту і проживають в Київській області (за згодо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5836" w:type="dxa"/>
        <w:jc w:val="left"/>
        <w:tblInd w:w="-5" w:type="dxa"/>
        <w:tblLayout w:type="fixed"/>
        <w:tblCellMar>
          <w:top w:w="0" w:type="dxa"/>
          <w:left w:w="108" w:type="dxa"/>
          <w:bottom w:w="0" w:type="dxa"/>
          <w:right w:w="108" w:type="dxa"/>
        </w:tblCellMar>
      </w:tblPr>
      <w:tblGrid>
        <w:gridCol w:w="566"/>
        <w:gridCol w:w="7080"/>
        <w:gridCol w:w="6619"/>
        <w:gridCol w:w="15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6.</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безпечити доступність медичної допомоги для біженців та осіб, які потребують додаткового захисту, на базі комунальних закладів охорони здоров’я, підпорядкованих департаменту охорони здоров’я Київської обласної державної адміністрації, райдержадміністраціям, міськвиконкомам (міст обласного значе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  Управління Державної міграційної служби в Київській області, благодійний фонд «Рокада» (за згодою)</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рияти збереженню національно-культурної самобутності біженців та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Управління культури, національностей та релігій облдержадміністрації, Управління Державної міграційної служби України в Київській області, благодійний фонд «Рокада» (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дійснити заходи щодо підвищення рівня правової культури біженців та осіб,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е управління юстиції у Київській області (за згодою), Управління Державної міграційної служби в Київській області, благодійний фонд «Рокад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працювати питання організації безоплатної правової допомоги особам, яких у встановленому порядку визнано біженцями та особам, які потребують додаткового захисту.</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е управління юстиції в Київській області(за згодою),  Управління Державної міграційної служби в Київській області.</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20 роки</w:t>
            </w:r>
          </w:p>
        </w:tc>
      </w:tr>
    </w:tbl>
    <w:p>
      <w:pPr>
        <w:pStyle w:val="Heading2"/>
        <w:spacing w:lineRule="exact" w:line="300"/>
        <w:ind w:hanging="910"/>
        <w:rPr/>
      </w:pPr>
      <w:r>
        <w:rPr/>
      </w:r>
    </w:p>
    <w:p>
      <w:pPr>
        <w:pStyle w:val="Normal"/>
        <w:rPr>
          <w:lang w:val="uk-UA"/>
        </w:rPr>
      </w:pPr>
      <w:r>
        <w:rPr>
          <w:lang w:val="uk-UA"/>
        </w:rPr>
      </w:r>
    </w:p>
    <w:p>
      <w:pPr>
        <w:pStyle w:val="Normal"/>
        <w:tabs>
          <w:tab w:val="clear" w:pos="708"/>
          <w:tab w:val="left" w:pos="5367" w:leader="none"/>
        </w:tabs>
        <w:spacing w:lineRule="exact" w:line="300"/>
        <w:ind w:hanging="54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ступник голови – </w:t>
      </w:r>
    </w:p>
    <w:p>
      <w:pPr>
        <w:pStyle w:val="Normal"/>
        <w:tabs>
          <w:tab w:val="clear" w:pos="708"/>
          <w:tab w:val="left" w:pos="8080" w:leader="none"/>
        </w:tabs>
        <w:spacing w:lineRule="exact" w:line="300"/>
        <w:ind w:hanging="54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ерівник апарату адміністрації   </w:t>
        <w:tab/>
        <w:tab/>
        <w:tab/>
        <w:tab/>
        <w:tab/>
        <w:tab/>
        <w:tab/>
        <w:tab/>
        <w:t xml:space="preserve">             А.С.Спаський</w:t>
      </w:r>
    </w:p>
    <w:p>
      <w:pPr>
        <w:pStyle w:val="Normal"/>
        <w:tabs>
          <w:tab w:val="clear" w:pos="708"/>
          <w:tab w:val="left" w:pos="700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Cs w:val="28"/>
          <w:lang w:val="uk-UA"/>
        </w:rPr>
        <w:tab/>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orient="landscape" w:w="16838" w:h="11906"/>
      <w:pgMar w:left="720" w:right="408" w:gutter="0" w:header="0"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06:00Z</dcterms:created>
  <dc:creator>MASHBURO1</dc:creator>
  <dc:description/>
  <cp:keywords/>
  <dc:language>en-US</dc:language>
  <cp:lastModifiedBy>ZAG15</cp:lastModifiedBy>
  <cp:lastPrinted>2013-07-12T14:41:00Z</cp:lastPrinted>
  <dcterms:modified xsi:type="dcterms:W3CDTF">2013-12-02T09:13:00Z</dcterms:modified>
  <cp:revision>3</cp:revision>
  <dc:subject/>
  <dc:title> </dc:title>
</cp:coreProperties>
</file>