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40105496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0  листопада  2013  року  №  44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та контролю апарату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егламенту Київської обласної державної адміністрації, затвердженого розпорядженням голови облдержадміністрації від 27 листопада 2007 року № 1305, Положення про апарат Київської обласної державної адміністрації, затвердженого розпорядженням виконуючого обов’язки голови облдержадміністрації від 07 червня 2006 року № 445, розпорядження голови Київської облдержадміністрації від 14 жовтня 2013 року № 396 „Про упорядкування структури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юридичного забезпечення та контролю апарату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ід 20.08.2008 № 1130 „</w:t>
      </w:r>
      <w:r>
        <w:rPr>
          <w:rFonts w:cs="Times New Roman" w:ascii="Times New Roman" w:hAnsi="Times New Roman"/>
          <w:bCs/>
          <w:szCs w:val="28"/>
          <w:lang w:val="uk-UA"/>
        </w:rPr>
        <w:t>Про затвердження Положення про відділ контролю апарату Київської обласної державної адміністрації”;</w:t>
      </w:r>
    </w:p>
    <w:p>
      <w:pPr>
        <w:pStyle w:val="Normal"/>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 06.05.2011 № 433 „Про затвердження Положення про юридичний відділ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44"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tab/>
        <w:t xml:space="preserve"> 20.11.2013  № 4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правління юридичного забезпечення та контролю апарату </w:t>
      </w:r>
    </w:p>
    <w:p>
      <w:pPr>
        <w:pStyle w:val="Normal"/>
        <w:ind w:left="-741"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ind w:firstLine="90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управління юридичного забезпечення та контролю апарату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Управління юридичного забезпечення та контролю апарату Київської обласної державної адміністрації (далі - управління) є структурним підрозділом цього апара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Управління утворюється головою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Положення про управління затверджується головою облдержадміністрації за поданням заступника голови – керівника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адміністрації,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управління керується актами Мін'юс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6.  До складу управління входять юридичний відділ та відділ контролю.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7. Управління з питань правового забезпечення діяльності облдержадміністрації підпорядковується її голові, а з питань організації роботи апарату облдержадміністрації – заступникові голови - керівнику апарату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8. Відділ контролю управління з питань здійснення контролю безпосередньо підпорядковується голові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9. Структура, чисельність працівників і штатний розпис управління визначаються головою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10. Положення про підрозділи управління затверджуються заступником голови – керівником апарату адміністрації за поданням начальника управління.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управління є:</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 представлення інтересів Київської обласної державної 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в управлінні.</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6. Здійснення контролю за виконанням структурними підрозділами облдержадміністрації, територіальними органами міністерств, інших центральн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центральних органів виконавчої влади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7. 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2.8. Інформування голови облдержадміністрації про стан виконання документів та роботи з реагування на запити і звернення народних депутатів України та депутатів місцевих рад структурними підрозділами облдержадміністрації, територіальними органами центральних органів виконавчої влади та органами місцевого самоврядування.</w:t>
      </w:r>
    </w:p>
    <w:p>
      <w:pPr>
        <w:pStyle w:val="Normal"/>
        <w:overflowPunct w:val="true"/>
        <w:spacing w:lineRule="exact" w:line="340"/>
        <w:ind w:firstLine="720"/>
        <w:jc w:val="center"/>
        <w:textAlignment w:val="auto"/>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pPr>
      <w:r>
        <w:rPr>
          <w:rFonts w:cs="Times New Roman" w:ascii="Times New Roman" w:hAnsi="Times New Roman"/>
          <w:szCs w:val="28"/>
          <w:lang w:val="uk-UA"/>
        </w:rPr>
        <w:t>2.9. Підготовка проектів розпоряджень і доручень голови облдержадміністрації з питань, що належать до компетенції управління.</w:t>
      </w:r>
    </w:p>
    <w:p>
      <w:pPr>
        <w:pStyle w:val="Normal"/>
        <w:spacing w:lineRule="exact" w:line="3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Управління відповідно до покладених на нього завдань:</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 у представленні інтересів облдержадміністрації в суд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адміністрації, погоджує (візує) їх за наявності віз керівників заінтересованих структурних підрозділів.</w:t>
      </w:r>
    </w:p>
    <w:p>
      <w:pPr>
        <w:pStyle w:val="Normal"/>
        <w:spacing w:lineRule="exact" w:line="340"/>
        <w:ind w:firstLine="720"/>
        <w:jc w:val="both"/>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6. Інформує голову облдерж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голові облдержадміністрації пропозиції щодо подання нормативно-правового акта на державну реєстрацію в порядку, визначеному Мін'юст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облдерж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11. Організовує роботу, пов'язану з укладенням договорів (контрактів), бере участь у їх підготовці та здійсненні заходів, спрямованих на виконання </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договірних зобов'язань, забезпеченні захисту майнових прав і законних інтересів облдержадміністрації, а також погоджує (візує) проекти договорів за наявності погодження (візи) керівників заінтересованих структур</w:t>
        <w:softHyphen/>
        <w:t>них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голові облдержадміністрації письмовий висновок з пропозиціями щодо усунення таких поруше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голові облдержадміністрації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управління, виконання актів Мін'юсту та його територіальних орган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w:t>
        <w:softHyphen/>
        <w:t>давства в друкованих видання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управління, роз'яснює застосування законодавства, надає правові консультації з питань, що належать до компетенції облдерж</w:t>
        <w:softHyphen/>
        <w:t>адміністрації, а також за дорученням голови облдержадміністрації розглядає звернення громадян, звернення та запити народних депутатів Україн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8. Забезпечує в установленому порядку представлення інтересів облдержадміністрації в судах та інших органах.</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19. Бере участь у роботі комітету з конкурсних торгів Київської облдержадміністрації щодо організації та проведення процедур закупівель товарів, робіт і послуг за державні кошти для потреб її апарату, консуль</w:t>
        <w:softHyphen/>
        <w:t>тативних, дорадчих та інших допоміжних органів, служб і комісій, що утворю</w:t>
        <w:softHyphen/>
        <w:t>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0. За дорученням заступника голови - керівника апарату адміністрації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3.21. Бере участь у роботі щодо забезпечення інформаційної відкритості обласної державної адміністрації з питань, які віднесені до компетенції управління. Подає відповідну правову інформацію для наповнення Веб-сторінки облдерж</w:t>
        <w:softHyphen/>
        <w:t>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2.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3. 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підрозділ.</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4. Перевіряє виконання документів структурними підрозділами облдержадміністрації, територіальними органами центральних органів виконавчої влади та органами місцевого самоврядування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pPr>
      <w:r>
        <w:rPr>
          <w:rFonts w:cs="Times New Roman" w:ascii="Times New Roman" w:hAnsi="Times New Roman"/>
          <w:szCs w:val="28"/>
          <w:lang w:val="uk-UA"/>
        </w:rPr>
        <w:t>3.25. Забезпечує контроль за своєчасним надходженням інформаційних та інших матеріалів від структурних підрозділів облдержадміністрації, територіальних органів центральн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6. Готує і завчасно та систематично надає структурним підрозділам облдержадміністрації та районним держадміністраціям,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7. Готує інформаційно-аналітичні матеріали для голови облдержадміністрації, його заступників та заступника голови - керівника апарату адміністрації щодо виконання документів та реагування на запити і звернення народних депутатів України та депутатів місцевих рад.</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8.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29. Проводить випереджувальний моніторинг строків виконання документів та реагування на запити і звернення народних депутатів України, депутатів місцевих рад та своєчасно інформує голову облдержадміністрації, його заступника, відповідно до розподілу обов'язків, заступника голови - керівника апарату адміністрації про неможливість їх додерж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0. Вносить пропозиції про розгляд на засіданнях колегії облдержадміністрації питань про стан виконання документів в структурних підрозділах облдержадміністрації, територіальних органах центральних органів виконавчої влади та в органах місцевого самоврядування.</w:t>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3.31. Виконує інші функції, що випливають з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center"/>
        <w:rPr/>
      </w:pPr>
      <w:r>
        <w:rPr>
          <w:rFonts w:cs="Times New Roman" w:ascii="Times New Roman" w:hAnsi="Times New Roman"/>
          <w:b/>
          <w:szCs w:val="28"/>
          <w:u w:val="single"/>
          <w:lang w:val="uk-UA"/>
        </w:rPr>
        <w:t>IV. Управління має право</w:t>
      </w:r>
      <w:r>
        <w:rPr>
          <w:rFonts w:cs="Times New Roman" w:ascii="Times New Roman" w:hAnsi="Times New Roman"/>
          <w:szCs w:val="28"/>
          <w:lang w:val="uk-UA"/>
        </w:rPr>
        <w:t>:</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40"/>
        <w:ind w:firstLine="72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4.1. Одержувати необхідну інформацію, а в разі потреби - відповідні докумен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w:t>
      </w:r>
    </w:p>
    <w:p>
      <w:pPr>
        <w:pStyle w:val="Normal"/>
        <w:shd w:fill="FFFFFF" w:val="clear"/>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2. Використовувати систему зв'язків і комунікацій, що існують в обласній державній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3. Інформувати голову облдержадміністрації та заступника голови – керівника апарату адміністрації про покладення на управління обов'язків, що виходять за межі його компетенції, а також про випадки неподання або несвоєчасного подання на вимогу управління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4. Надавати пропозиції щодо приведення нормативно-правових актів та інших документів облдержадміністрації у відповідність до законодавства. У разі неврахування пропозицій управління або часткового їх врахування управління подає голові облдержадміністрації письмовий висновок до проекту акт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5. Перевіряти дотримання законності структурними підрозділами облдерж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6.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управлінням відповідно до покладених на нього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7. Вносити на розгляд заступника голови - керівника апарату адміністрації проекти розпоряджень і наказів, доповідні записки, пропозиції з питань, що віднесені до компетенції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8. Проводити в структурних підрозділах облдержадміністрації, райдержадміністраціях, територіальних органах центральних органів виконав</w:t>
        <w:softHyphen/>
        <w:t>чої влади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9. Брати участь у засіданнях колегій, нарадах, що проводяться в інших структурних підрозділах облдержадміністрації, райдержадміністраціях,  терито-</w:t>
      </w:r>
    </w:p>
    <w:p>
      <w:pPr>
        <w:pStyle w:val="Normal"/>
        <w:tabs>
          <w:tab w:val="clear" w:pos="708"/>
          <w:tab w:val="left" w:pos="709" w:leader="none"/>
        </w:tabs>
        <w:spacing w:lineRule="exact" w:line="340"/>
        <w:jc w:val="both"/>
        <w:rPr>
          <w:rFonts w:ascii="Times New Roman" w:hAnsi="Times New Roman" w:cs="Times New Roman"/>
          <w:szCs w:val="28"/>
          <w:lang w:val="uk-UA"/>
        </w:rPr>
      </w:pPr>
      <w:r>
        <w:rPr>
          <w:rFonts w:cs="Times New Roman" w:ascii="Times New Roman" w:hAnsi="Times New Roman"/>
          <w:szCs w:val="28"/>
          <w:lang w:val="uk-UA"/>
        </w:rPr>
        <w:t>ріальних органах центральних органів виконавчої влади та в органах місцевого самоврядування.</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0.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Одержувати від структурних підрозділів облдержадміністрації, райдержадміністрацій, територіальних органів центральних органів виконавчої влади та органів місцевого самоврядування  письмові та усні пояснення з питань, що виникають під час перевірок виконання документів та стану роботи </w:t>
      </w:r>
    </w:p>
    <w:p>
      <w:pPr>
        <w:pStyle w:val="31"/>
        <w:spacing w:lineRule="exact" w:line="3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31"/>
        <w:spacing w:lineRule="exact" w:line="3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Залучати в установленому порядку спеціалістів інших структурних підрозділів облдержадміністрації, райдержадміністрацій, територіальних орган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4.13.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1"/>
        <w:spacing w:lineRule="exact" w:line="3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4.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1248" w:leader="none"/>
        </w:tabs>
        <w:spacing w:lineRule="exact" w:line="3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 Управління очолює начальник. У разі його відсутності його обов’язки виконує заступник начальника управління – начальник юридичного відділ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2. Начальник управління, заступник начальника управління – начальник юридичного відділу, начальник відділу контролю призначаються на посади та звільняються з посад розпорядженням голови облдержадміністрації за пода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3. Працівники управління призначаються на посади та звільняються з посад розпорядженням голови облдержадміністрації за поданням начальника управління та погодженням заступника голови - керівника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4. На посаду заступника начальника управління – начальника юридичного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ind w:firstLine="650"/>
        <w:jc w:val="both"/>
        <w:rPr>
          <w:rFonts w:ascii="Times New Roman" w:hAnsi="Times New Roman" w:cs="Times New Roman"/>
          <w:szCs w:val="28"/>
          <w:lang w:val="uk-UA"/>
        </w:rPr>
      </w:pPr>
      <w:r>
        <w:rPr>
          <w:rFonts w:cs="Times New Roman" w:ascii="Times New Roman" w:hAnsi="Times New Roman"/>
          <w:szCs w:val="28"/>
          <w:lang w:val="uk-UA"/>
        </w:rPr>
        <w:t>5.5. На посаду начальника відділу контролю призначається особа з вищою освітою за освітньо-кваліфікаційним рівнем магістра, спеціаліста і стажем роботи за фахом у державній службі на керівних посадах не менше трьох років або стажем роботи за фахом в інших сферах не менш як п'ять ро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7. Робота управління планується щомісяця та щокварталу на основі плану роботи обласної державної адміністрації, доручень керівництва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адміністрації, завдань та функцій управління. Плани роботи затверджуються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8. Службові обов’язки працівників управління визначаються посадовими інструкціями, які затверджуються заступником голови - керівником апарату адміністрації за поданням начальник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9. Управління у процесі виконання покладених на нього завдань взаємодіє з іншими відділами та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0. Діловодство управління ведеться згідно з номенклатурою справ апарату облдержадміністрації, що затверджується заступником голови - керівником апарату адміністрації в установленому порядку.</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5.11. Усі доручення (крім доручень голови облдержадміністрації) даються управлінню тільки за погодженням із заступником голови - керівником апарату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управління:</w:t>
      </w:r>
    </w:p>
    <w:p>
      <w:pPr>
        <w:pStyle w:val="Normal"/>
        <w:spacing w:lineRule="exact" w:line="34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1. Начальник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ерівництво роботою управління, забезпечує виконання завдань, покладених на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есе персональну відповідальність за виконання покладених на управління завдань;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чолює управління і діє у межах наданих повноважень відповідно до законодавства та положення про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оботу управління, дає відповідні доручення щодо виконання покладених на управління завдань;</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подає пропозиції голові Київської обласної державної адміністрації щодо прийняття на роботу, переведення, звільнення працівників управління, їх заохочення   або  притягнення  до  відповідальності  згідно  із  законодавством 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установленому порядку, вносить подання про преміювання, присвоєння рангів державного службовц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здійснює заходи щодо поліпшення організації та підви</w:t>
        <w:softHyphen/>
        <w:t>щення ефективності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ізує документи облдержадміністрації в межах своєї компетен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представляє управління у державних установах та громадських організаціях з питань, що пов’язані із діяльністю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розгляд заступника голови - керівника апарату адміністрації пропозиції щодо оптимальної структури, штатної чисельності та розміщення управління, створення, реорганізації, ліквідації його підрозділ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носить на затвердження заступнику голови - керівникові апарату адміністрації посадові інструкції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із відділом кадрової роботи апарату облдерж</w:t>
        <w:softHyphen/>
        <w:t>адміністрації роботу з добору та розстановки кадрів управління, підвищення їх кваліфікації, координує проходження практики і стажування студентами навчаль</w:t>
        <w:softHyphen/>
        <w:t>них закладів та претендентами на посади в управлінні, роботу з формування кадрового резерву управління, бере участь у проведенні атестації, щорічній оцінці працівників управлінн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заємодію управління з іншими підрозділами апарату, структурними підрозділами обласної державної адміністр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 поданням керівництва райдержадміністрацій погоджує призначення та звільнення керівників юридичних служб райдержадміністрацій;</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єї компетенції збереження в управлінні державної таємниці, іншої інформації з обмеженим доступом відповідно до законодавства;</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виконує інші, передбачені законодавством, функ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6.2. Повинен знати Конституцію України, акти законодавства, норма</w:t>
        <w:softHyphen/>
        <w:t xml:space="preserve">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 форми і  методи  роботи  із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spacing w:lineRule="exact" w:line="340"/>
        <w:ind w:firstLine="720"/>
        <w:jc w:val="both"/>
        <w:rPr>
          <w:rFonts w:ascii="Times New Roman" w:hAnsi="Times New Roman" w:cs="Times New Roman"/>
          <w:szCs w:val="28"/>
          <w:lang w:val="uk-UA"/>
        </w:rPr>
      </w:pPr>
      <w:bookmarkStart w:id="0" w:name="BM18__На_посаду_керівника_юридичної_служ"/>
      <w:bookmarkEnd w:id="0"/>
      <w:r>
        <w:rPr>
          <w:rFonts w:cs="Times New Roman" w:ascii="Times New Roman" w:hAnsi="Times New Roman"/>
          <w:szCs w:val="28"/>
          <w:lang w:val="uk-UA"/>
        </w:rPr>
        <w:t>6.3. На посаду начальника управління призначається особа з вищою юридичною освітою за освітньо-кваліфікаційним рівнем магістра, спеціаліста і стажем роботи за фахом на державній службі та/або за фахом на керівних посадах в інших сферах не менш як п'ять рок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А.С.Спаський</w:t>
      </w:r>
    </w:p>
    <w:p>
      <w:pPr>
        <w:pStyle w:val="Normal"/>
        <w:numPr>
          <w:ilvl w:val="0"/>
          <w:numId w:val="0"/>
        </w:numPr>
        <w:tabs>
          <w:tab w:val="clear" w:pos="708"/>
          <w:tab w:val="left" w:pos="2210" w:leader="none"/>
          <w:tab w:val="left" w:pos="5590" w:leader="none"/>
          <w:tab w:val="left" w:pos="7800" w:leader="none"/>
        </w:tabs>
        <w:spacing w:lineRule="exact" w:line="3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31:00Z</dcterms:created>
  <dc:creator>MASHBURO1</dc:creator>
  <dc:description/>
  <cp:keywords/>
  <dc:language>en-US</dc:language>
  <cp:lastModifiedBy>ZAG15</cp:lastModifiedBy>
  <cp:lastPrinted>2013-07-12T14:41:00Z</cp:lastPrinted>
  <dcterms:modified xsi:type="dcterms:W3CDTF">2013-12-02T09:10:00Z</dcterms:modified>
  <cp:revision>7</cp:revision>
  <dc:subject/>
  <dc:title> </dc:title>
</cp:coreProperties>
</file>