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0099433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конкурсної комісії з визначення</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переможців огляду-конкурсу</w:t>
      </w:r>
    </w:p>
    <w:p>
      <w:pPr>
        <w:pStyle w:val="Normal"/>
        <w:ind w:left="-6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затвердженого розпорядженням голови Київської обласної державної адміністрації від 15 липня 2013 року № 273, зареєстрованого в Головному управлінні юстиції у Київській області 08 серпня 2013 року за № 14/794</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склад конкурсної комісії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378</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 огляду-конкурсу</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кращу організацію діяльності районних та міських </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их координаційно-методичних рад з правової освіти </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населення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cantSplit w:val="true"/>
        </w:trPr>
        <w:tc>
          <w:tcPr>
            <w:tcW w:w="996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lang w:val="uk-UA"/>
              </w:rPr>
              <w:t>голова Київської обласної організації Союзу юристів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t>Юрій Георг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МВС України в Київській області – начальник міліції громадської безпеки Головного управління МВС України в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2:00Z</dcterms:created>
  <dc:creator>MASHBURO1</dc:creator>
  <dc:description/>
  <cp:keywords/>
  <dc:language>en-US</dc:language>
  <cp:lastModifiedBy>ZAG15</cp:lastModifiedBy>
  <cp:lastPrinted>2013-07-12T14:41:00Z</cp:lastPrinted>
  <dcterms:modified xsi:type="dcterms:W3CDTF">2013-10-15T09:35:00Z</dcterms:modified>
  <cp:revision>5</cp:revision>
  <dc:subject/>
  <dc:title> </dc:title>
</cp:coreProperties>
</file>