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hr-HR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0"/>
          <w:lang w:val="hr-HR" w:eastAsia="zh-CN"/>
        </w:rPr>
        <w:t>РОЗПОРЯДЖЕНН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  <w:t>18 січня 2022 року                                Київ                                                      № 12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схвалення проєкту Програми підтримки та розвитку молоді Київської області на 2022-2025 роки «Молодь Київщ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</w:t>
        <w:br/>
        <w:t xml:space="preserve">«Про основні засади молодіжної політики», Указу Президента України від 12 березня 2021 року № 94/2021 «Про Національну молодіжну стратегію до 2030 року», постанови Кабінету Міністрів України від 02 червня 2021 року № 579 «Про затвердження Державної цільової соціальної програми «Молодь України» на 2021–2025 роки та внесення змін до деяких актів Кабінету Міністрів України», Концепції Державної цільової соціальної програми «Молодь України» на 2021-2025 роки, схваленої розпорядженням Кабінету Міністрів України від 23 грудня 2020 року № 1669-р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го рішенням Київської обласної ради від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 грудня 2016 року № 214-11-VII (в редакції рішення Київської обласної ради від 18 листопада 2021 року № 172-07-VIІI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аховуючи позитивні висновки департаменту економіки та цифровізації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департаменту фінансів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хвалити проєкт Програми підтримки та розвитку молоді Київської області на 2022-2025 роки «Молодь Київщини» (далі – Програм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ступнику голови Київської обласної державної адміністрації згідно з розподілом обов’язків у встановленому порядку організувати подання Київською обласною державною адміністрацією проєкту Програми на розгляд та затвердження Київській 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партаменту фінансів Київської обласної державної адміністрації після затвердження Програми, при формуванні обласного бюджету на відповідні роки передбачити видатки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изнати таким, що втратило чинність розпорядження голови Київської обласної державної адміністрації від 13 жовтня 2021 року № 648 «Про схвалення проєкту Програми підтримки та розвитку молоді Київської області на 2022-2025 роки «Молодь Київщи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лова адміністрації</w:t>
        <w:tab/>
        <w:tab/>
        <w:tab/>
        <w:tab/>
        <w:t>(підпис)</w:t>
        <w:tab/>
        <w:t xml:space="preserve"> </w:t>
        <w:tab/>
        <w:t xml:space="preserve">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4:00Z</dcterms:created>
  <dc:creator>ZAG3</dc:creator>
  <dc:description/>
  <cp:keywords/>
  <dc:language>en-US</dc:language>
  <cp:lastModifiedBy>Пользователь Windows</cp:lastModifiedBy>
  <cp:lastPrinted>2022-01-19T10:44:00Z</cp:lastPrinted>
  <dcterms:modified xsi:type="dcterms:W3CDTF">2022-01-19T08:48:00Z</dcterms:modified>
  <cp:revision>3</cp:revision>
  <dc:subject/>
  <dc:title/>
</cp:coreProperties>
</file>