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hr-HR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r-HR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0"/>
          <w:lang w:val="hr-HR" w:eastAsia="zh-CN"/>
        </w:rPr>
        <w:t>РОЗПОРЯДЖЕНН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zh-CN"/>
        </w:rPr>
        <w:t>18 січня 2022 року                                Київ          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Journal;Times New Roman" w:hAnsi="Journal;Times New Roman" w:cs="Journal;Times New Roman"/>
          <w:sz w:val="28"/>
          <w:szCs w:val="28"/>
        </w:rPr>
      </w:pPr>
      <w:r>
        <w:rPr>
          <w:rFonts w:cs="Journal;Times New Roman" w:ascii="Journal;Times New Roman" w:hAnsi="Journal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6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схвалення проєкту Програми національно-патріотичного виховання в Київській області на 2022-2025 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</w:t>
        <w:br/>
        <w:t>«Про основні засади молодіжної політики», Указу Президента України від 18 травня 2019 року № 286/2019 «Про Стратегію національно-патріотичного виховання», на виконання плану дій щодо реалізації Стратегії національно-патріотичного виховання на 2020-2025 роки, затвердженого постановою Кабінету Міністрів України від 09 жовтня 2020 року № 932, розпорядження Кабінету Міністрів України від 09 жовтня 2020 року № 1233-р «Про схвалення Концепції Державної цільової соціальної програми національно-патріотичного виховання на період до 2025 року», постанови Кабінету Міністрів України від 30 червня 2021 року № 673 «Про затвердження Державної цільової соціальної програми національно-патріотичного виховання на період до 2025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внесення змін до деяких постанов Кабінету Міністрів Україн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ого рішенням Київської обласної ради від 23 грудня 2016 року № 214-11-VII (в редакції рішення Київської обласної ради від 18 листопада 2021 року № 172-07-VIІI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аховуючи позитивні висновки департаменту економіки та цифровізації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 департаменту фінансів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Схвалити проєкт Програми національно-патріотичного виховання в Київській області на 2022-2025 роки (далі – Програма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що дода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ступнику голови Київської обласної державної адміністрації згідно з розподілом обов’язків у встановленому порядку організувати подання Київською обласною державною адміністрацією проєкту Програми на розгляд та затвердження Київській обласній рад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партаменту фінансів Київської обласної державної адміністрації після затвердження Програми, при формуванні обласного бюджету на відповідні роки передбачити видатки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изнати таким, що втратило чинність розпорядження голови Київської обласної державної адміністрації від 13 жовтня 2021 року № 647 «Про схвалення проєкту Програми національно-патріотичного виховання в Київській області на 2022-2025 ро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лова адміністрації</w:t>
        <w:tab/>
        <w:tab/>
        <w:tab/>
        <w:tab/>
        <w:t>(підпис)</w:t>
        <w:tab/>
        <w:t xml:space="preserve"> </w:t>
        <w:tab/>
        <w:t xml:space="preserve">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" w:hAnsi="Liberation Serif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" w:hAnsi="Liberation Serif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01:00Z</dcterms:created>
  <dc:creator>ZAG3</dc:creator>
  <dc:description/>
  <cp:keywords/>
  <dc:language>en-US</dc:language>
  <cp:lastModifiedBy>Пользователь Windows</cp:lastModifiedBy>
  <cp:lastPrinted>2022-01-19T11:23:00Z</cp:lastPrinted>
  <dcterms:modified xsi:type="dcterms:W3CDTF">2022-01-19T09:25:00Z</dcterms:modified>
  <cp:revision>3</cp:revision>
  <dc:subject/>
  <dc:title/>
</cp:coreProperties>
</file>