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 w:before="0" w:after="0"/>
        <w:ind w:left="5670" w:hanging="0"/>
        <w:jc w:val="both"/>
        <w:rPr>
          <w:rFonts w:ascii="Times New Roman" w:hAnsi="Times New Roman" w:eastAsia="Microsoft Sans Serif" w:cs="Microsoft Sans Serif"/>
          <w:b/>
          <w:b/>
          <w:sz w:val="28"/>
          <w:szCs w:val="28"/>
          <w:lang w:val="uk-UA" w:eastAsia="uk-UA" w:bidi="uk-UA"/>
        </w:rPr>
      </w:pPr>
      <w:bookmarkStart w:id="0" w:name="_Hlk86929298"/>
      <w:r>
        <w:rPr>
          <w:rFonts w:eastAsia="Microsoft Sans Serif" w:cs="Microsoft Sans Serif" w:ascii="Times New Roman" w:hAnsi="Times New Roman"/>
          <w:b/>
          <w:sz w:val="28"/>
          <w:szCs w:val="28"/>
          <w:lang w:val="uk-UA" w:eastAsia="uk-UA" w:bidi="uk-UA"/>
        </w:rPr>
        <w:t>ЗАТВЕРДЖЕНО</w:t>
      </w:r>
    </w:p>
    <w:p>
      <w:pPr>
        <w:pStyle w:val="Normal"/>
        <w:widowControl w:val="false"/>
        <w:shd w:fill="FFFFFF" w:val="clear"/>
        <w:spacing w:lineRule="auto" w:line="360" w:before="0" w:after="0"/>
        <w:ind w:left="5670" w:hanging="0"/>
        <w:jc w:val="both"/>
        <w:rPr>
          <w:rFonts w:ascii="Times New Roman" w:hAnsi="Times New Roman" w:eastAsia="Microsoft Sans Serif" w:cs="Microsoft Sans Serif"/>
          <w:b/>
          <w:b/>
          <w:sz w:val="28"/>
          <w:szCs w:val="28"/>
          <w:lang w:val="uk-UA" w:eastAsia="uk-UA" w:bidi="uk-UA"/>
        </w:rPr>
      </w:pPr>
      <w:r>
        <w:rPr>
          <w:rFonts w:eastAsia="Microsoft Sans Serif" w:cs="Microsoft Sans Serif" w:ascii="Times New Roman" w:hAnsi="Times New Roman"/>
          <w:b/>
          <w:sz w:val="28"/>
          <w:szCs w:val="28"/>
          <w:lang w:val="uk-UA" w:eastAsia="uk-UA" w:bidi="uk-UA"/>
        </w:rPr>
        <w:t>розпорядження голови Київської</w:t>
      </w:r>
    </w:p>
    <w:p>
      <w:pPr>
        <w:pStyle w:val="Normal"/>
        <w:widowControl w:val="false"/>
        <w:shd w:fill="FFFFFF" w:val="clear"/>
        <w:spacing w:lineRule="auto" w:line="360" w:before="0" w:after="0"/>
        <w:ind w:left="5670" w:hanging="0"/>
        <w:jc w:val="both"/>
        <w:rPr>
          <w:rFonts w:ascii="Times New Roman" w:hAnsi="Times New Roman" w:eastAsia="Microsoft Sans Serif" w:cs="Microsoft Sans Serif"/>
          <w:b/>
          <w:b/>
          <w:sz w:val="28"/>
          <w:szCs w:val="28"/>
          <w:lang w:val="uk-UA" w:eastAsia="uk-UA" w:bidi="uk-UA"/>
        </w:rPr>
      </w:pPr>
      <w:r>
        <w:rPr>
          <w:rFonts w:eastAsia="Microsoft Sans Serif" w:cs="Microsoft Sans Serif" w:ascii="Times New Roman" w:hAnsi="Times New Roman"/>
          <w:b/>
          <w:sz w:val="28"/>
          <w:szCs w:val="28"/>
          <w:lang w:val="uk-UA" w:eastAsia="uk-UA" w:bidi="uk-UA"/>
        </w:rPr>
        <w:t>обласної державної адміністрації</w:t>
      </w:r>
    </w:p>
    <w:p>
      <w:pPr>
        <w:pStyle w:val="Normal"/>
        <w:widowControl w:val="false"/>
        <w:shd w:fill="FFFFFF" w:val="clear"/>
        <w:spacing w:lineRule="auto" w:line="360" w:before="0" w:after="0"/>
        <w:ind w:left="5670" w:hanging="0"/>
        <w:jc w:val="both"/>
        <w:rPr>
          <w:rFonts w:ascii="Times New Roman" w:hAnsi="Times New Roman" w:eastAsia="Microsoft Sans Serif" w:cs="Microsoft Sans Serif"/>
          <w:b/>
          <w:b/>
          <w:sz w:val="28"/>
          <w:szCs w:val="28"/>
          <w:lang w:val="uk-UA" w:eastAsia="uk-UA" w:bidi="uk-UA"/>
        </w:rPr>
      </w:pPr>
      <w:r>
        <w:rPr>
          <w:rFonts w:eastAsia="Microsoft Sans Serif" w:cs="Microsoft Sans Serif" w:ascii="Times New Roman" w:hAnsi="Times New Roman"/>
          <w:b/>
          <w:sz w:val="28"/>
          <w:szCs w:val="28"/>
          <w:lang w:val="uk-UA" w:eastAsia="uk-UA" w:bidi="uk-UA"/>
        </w:rPr>
        <w:t>06 січня 2022 року № 2</w:t>
      </w:r>
    </w:p>
    <w:p>
      <w:pPr>
        <w:pStyle w:val="Normal"/>
        <w:widowControl w:val="false"/>
        <w:shd w:fill="FFFFFF" w:val="clear"/>
        <w:spacing w:lineRule="auto" w:line="360" w:before="0" w:after="0"/>
        <w:ind w:left="5670" w:hanging="0"/>
        <w:jc w:val="both"/>
        <w:rPr>
          <w:rFonts w:ascii="Times New Roman" w:hAnsi="Times New Roman" w:eastAsia="Microsoft Sans Serif" w:cs="Microsoft Sans Serif"/>
          <w:b/>
          <w:b/>
          <w:sz w:val="28"/>
          <w:szCs w:val="28"/>
          <w:lang w:val="uk-UA" w:eastAsia="uk-UA" w:bidi="uk-UA"/>
        </w:rPr>
      </w:pPr>
      <w:r>
        <w:rPr>
          <w:rFonts w:eastAsia="Microsoft Sans Serif" w:cs="Microsoft Sans Serif" w:ascii="Times New Roman" w:hAnsi="Times New Roman"/>
          <w:b/>
          <w:sz w:val="28"/>
          <w:szCs w:val="28"/>
          <w:lang w:val="uk-UA" w:eastAsia="uk-UA" w:bidi="uk-UA"/>
        </w:rPr>
        <w:t xml:space="preserve">(у редакції розпорядження голов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widowControl w:val="false"/>
        <w:shd w:fill="FFFFFF" w:val="clear"/>
        <w:spacing w:lineRule="auto" w:line="360" w:before="0" w:after="0"/>
        <w:ind w:left="5670" w:hanging="0"/>
        <w:jc w:val="both"/>
        <w:rPr>
          <w:rFonts w:ascii="Times New Roman" w:hAnsi="Times New Roman" w:eastAsia="Microsoft Sans Serif" w:cs="Microsoft Sans Serif"/>
          <w:b/>
          <w:b/>
          <w:sz w:val="28"/>
          <w:szCs w:val="28"/>
          <w:lang w:val="uk-UA" w:eastAsia="uk-UA" w:bidi="uk-UA"/>
        </w:rPr>
      </w:pPr>
      <w:r>
        <w:rPr>
          <w:rFonts w:eastAsia="Microsoft Sans Serif" w:cs="Microsoft Sans Serif" w:ascii="Times New Roman" w:hAnsi="Times New Roman"/>
          <w:b/>
          <w:sz w:val="28"/>
          <w:szCs w:val="28"/>
          <w:lang w:val="uk-UA" w:eastAsia="uk-UA" w:bidi="uk-UA"/>
        </w:rPr>
        <w:t>01 лютого 2022 року № 56)</w:t>
      </w:r>
    </w:p>
    <w:p>
      <w:pPr>
        <w:pStyle w:val="Normal"/>
        <w:widowControl w:val="false"/>
        <w:spacing w:lineRule="auto" w:line="240" w:before="0" w:after="0"/>
        <w:ind w:right="-23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ind w:right="-23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ЛОЖЕННЯ</w:t>
        <w:br/>
        <w:t>щодо впровадження в Київській обласній державній адміністрації механізмів заохочення викривачів та формування культури повідомлення про можливі факти корупційних або пов’язаних з корупцією правопорушень, інших порушень Закону України «Про запобігання корупції»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bookmarkStart w:id="1" w:name="bookmark2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агальні положення</w:t>
      </w:r>
      <w:bookmarkEnd w:id="1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12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ложення щодо впровадження в Київській обласній державній адміністрації механізмів заохочення викривачів та формування культури повідомлення про можливі факти корупційних або пов’язаних з корупцією правопорушень, інших порушень Закону України «Про запобігання корупції» (далі – Положення) розроблено з метою впровадження в Київській обласній державній адміністрації (далі – облдержадміністрація) механізмів заохочення та формування культури повідомлення про можливі факти корупційних або пов’язаних з корупцією правопорушень, інших порушень Закону України «Про запобігання корупції».</w:t>
      </w:r>
    </w:p>
    <w:p>
      <w:pPr>
        <w:pStyle w:val="Normal"/>
        <w:widowControl w:val="false"/>
        <w:tabs>
          <w:tab w:val="clear" w:pos="720"/>
          <w:tab w:val="left" w:pos="112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2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Облдержадміністрація заохочує викривачів та сприяє їм у повідомленні про можливі факти корупційних або пов’язаних з корупцією правопорушень, інших порушень Закону України «Про запобігання корупції».</w:t>
      </w:r>
    </w:p>
    <w:p>
      <w:pPr>
        <w:pStyle w:val="Normal"/>
        <w:widowControl w:val="false"/>
        <w:tabs>
          <w:tab w:val="clear" w:pos="720"/>
          <w:tab w:val="left" w:pos="112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12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 Це Положення поширюється на всіх працівників облдержадміністрації.</w:t>
      </w:r>
    </w:p>
    <w:p>
      <w:pPr>
        <w:pStyle w:val="Normal"/>
        <w:widowControl w:val="false"/>
        <w:tabs>
          <w:tab w:val="clear" w:pos="720"/>
          <w:tab w:val="left" w:pos="112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82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 У цьому Положенні терміни вживаються у такому значенні:</w:t>
      </w:r>
    </w:p>
    <w:p>
      <w:pPr>
        <w:pStyle w:val="Normal"/>
        <w:widowControl w:val="false"/>
        <w:tabs>
          <w:tab w:val="clear" w:pos="720"/>
          <w:tab w:val="left" w:pos="182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) Закон - Закон України «Про запобігання корупції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12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) корупційні правопорушення - корупційні або пов’язані з корупцією правопорушення, інші порушення Закону України «Про запобігання корупції»;</w:t>
      </w:r>
    </w:p>
    <w:p>
      <w:pPr>
        <w:pStyle w:val="Normal"/>
        <w:widowControl w:val="false"/>
        <w:tabs>
          <w:tab w:val="clear" w:pos="720"/>
          <w:tab w:val="left" w:pos="112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>3) механізми заохочення та формування культури повідомлення - механізми заохочення та формування культури повідомлення про можливі  факти  корупційних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бо пов’язаних з корупцією правопорушень, інших порушень Закону України «Про запобігання корупції»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) повідомлення - повідомлення про можливі факти корупційних або пов’язаних з корупцією правопорушень, інших порушень Закону України «Про запобігання корупції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) працівники облдержадміністрації:</w:t>
        <w:tab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олова облдержадміністрації;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соби, які перебувають у трудових відносинах з облдержадміністрацією, проходять у ній службу чи навчання;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bookmarkStart w:id="2" w:name="_Hlk86929298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особи, які взаємодіють з облдержадміністрацією під час здійснення </w:t>
      </w:r>
      <w:bookmarkStart w:id="3" w:name="_Hlk86929776"/>
      <w:bookmarkEnd w:id="2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фесійної, господарської, громадської, наукової діяльності;</w:t>
      </w:r>
      <w:bookmarkEnd w:id="3"/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соби, які беруть з участь у передбачених законодавством процедурах, що є обов’язковими для початку діяльності в облдержадміністрації;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соби, які входять до складу громадської ради при облдержадміністрації;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) уповноважений підрозділ - сектор з питань запобігання та виявлення корупції апарату облдержадміністрації.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 Це Положення відповідно до Закону регламентує: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ету заохочення та формування культури повідомлення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авову основу механізмів заохочення та формування культури повідомлення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форми заохочення та формування культури повідомлення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рганізаційні засади щодо функціонування механізму заохочення та формування культури повідомленн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) права та гарантії захисту працівників облдержадміністрації як викривачі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) проведення аналізу та самооцінки успішності заохочення та формування культури повідомленн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18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 Особа не є викривачем, якщо повідомить інформацію, яка є загальновідомою, або відомості, зазначені в повідомленні, не містять фактичних даних.</w:t>
      </w:r>
    </w:p>
    <w:p>
      <w:pPr>
        <w:pStyle w:val="Normal"/>
        <w:widowControl w:val="false"/>
        <w:tabs>
          <w:tab w:val="clear" w:pos="720"/>
          <w:tab w:val="left" w:pos="118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20"/>
          <w:tab w:val="left" w:pos="437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bookmarkStart w:id="4" w:name="bookmark4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Мета заохочення та формування культури повідомлення</w:t>
      </w:r>
      <w:bookmarkEnd w:id="4"/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7" w:leader="none"/>
        </w:tabs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. Метою заохочення та формування культури повідомлення є сприяння працівникам облдержадміністрації виявляти та повідомляти про можливі факти корупційних або пов’язаних з корупцією правопорушень, інших порушень Закону, вчинені іншими працівниками облдержадміністрації, що має призвести до формування поваги до викривачів як сталої норми та частини корпоративної культур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20"/>
          <w:tab w:val="left" w:pos="552" w:leader="none"/>
        </w:tabs>
        <w:spacing w:lineRule="auto" w:line="240" w:before="0" w:after="0"/>
        <w:ind w:left="0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bookmarkStart w:id="5" w:name="bookmark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равова основа механізмів заохочення та формування культури повідомлення</w:t>
      </w:r>
      <w:bookmarkEnd w:id="5"/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52" w:leader="none"/>
        </w:tabs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18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/>
        </w:rPr>
        <w:t xml:space="preserve">1. Правову основу формування та функціонування механізму заохочення та формування культури повідомлення становлять: Конвенція Організації Об’єднаних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цій проти корупції (стаття 33), Кримінальна конвенція Ради Європи про боротьбу з корупцією (стаття 22), Цивільна конвенція Ради Європи про боротьбу з корупцією (стаття 9), Закон.</w:t>
      </w:r>
    </w:p>
    <w:p>
      <w:pPr>
        <w:pStyle w:val="Normal"/>
        <w:widowControl w:val="false"/>
        <w:tabs>
          <w:tab w:val="clear" w:pos="720"/>
          <w:tab w:val="left" w:pos="118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pacing w:val="-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Облдержадміністрація забезпечує викривачам умови для здійснення повідомлення шляхом впровадження механізмів заохочення та формування культури повідомленн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20"/>
          <w:tab w:val="left" w:pos="1219" w:leader="none"/>
        </w:tabs>
        <w:spacing w:lineRule="auto" w:line="240" w:before="0" w:after="0"/>
        <w:ind w:left="0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bookmarkStart w:id="6" w:name="bookmark8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Форми заохочення та формування культури повідомлення</w:t>
      </w:r>
      <w:bookmarkEnd w:id="6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9147" w:leader="none"/>
        </w:tabs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Механізми заохочення повідомлення реалізуються у таких формах: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07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) надання методичної допомоги та консультацій щодо здійснення повідомленн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) впровадження морального та матеріального заохочення викривачі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71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Механізми формування культури реалізуються у таких формах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) проведення внутрішніх навчань з питань формування культури повідомленн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) проведення комунікаційної кампанії та систематичне здійснення просвітницьких заходів.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20"/>
          <w:tab w:val="left" w:pos="419" w:leader="none"/>
          <w:tab w:val="left" w:pos="851" w:leader="none"/>
        </w:tabs>
        <w:spacing w:lineRule="auto" w:line="240" w:before="0" w:after="0"/>
        <w:ind w:left="0" w:firstLine="567"/>
        <w:jc w:val="center"/>
        <w:outlineLvl w:val="1"/>
        <w:rPr/>
      </w:pPr>
      <w:bookmarkStart w:id="7" w:name="bookmark10"/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Організаційні засади щодо функціонування механізму заохочення 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формування культури повідомлення</w:t>
      </w:r>
      <w:bookmarkEnd w:id="7"/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19" w:leader="none"/>
        </w:tabs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>1. Працівник облдержадміністрації, якому стала відома інформація про можливі факти корупційних або пов’язаних з корупцією правопорушень, інших порушень Закону, вчинених іншим працівником облдержадміністрації, зобов’язаний негайно повідомити про це голову облдержадміністрації та уповноважений підрозді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07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Голова облдержадміністрації організовує та контролює роботу щодо формування культури повідомлення про корупцію та забезпечення функціонування механізму заохочення викривачів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07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 Організаційне забезпечення функціонування механізму заохочення та формування культури повідомлення здійснює уповноважений підрозділ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07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повноважений підрозді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дійснює заходи заохочення та формування культури повідомлень шляхом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) ефективної організації роботи внутрішніх каналів повідомлення облдержадміністрації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) якісного та своєчасного розгляду повідомлень, що надійшли через внутрішні канали та регулярні канали, в частині корупційних правопорушень працівниками облдержадміністрації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) постійної взаємодії з викривачем та інформування його про стан та результати розгляду повідомленн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) надання методичної допомоги, консультацій, проведення внутрішніх навчань щодо здійснення повідомлень та захисту викривачі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) розміщення на офіційному вебсайті облдержадміністрації інформації про внутрішні та регулярні канали для повідомлень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0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 Уповноважений підрозділ вживає заходів щодо захисту працівників облдержадміністрації, які є викривачами.</w:t>
      </w:r>
    </w:p>
    <w:p>
      <w:pPr>
        <w:pStyle w:val="Normal"/>
        <w:widowControl w:val="false"/>
        <w:tabs>
          <w:tab w:val="clear" w:pos="720"/>
          <w:tab w:val="left" w:pos="10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0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 Завідувач уповноваженого підрозділу визначає окрему особу, відповідальну за реалізацію повноважень із захисту викривачів.</w:t>
      </w:r>
    </w:p>
    <w:p>
      <w:pPr>
        <w:pStyle w:val="Normal"/>
        <w:widowControl w:val="false"/>
        <w:tabs>
          <w:tab w:val="clear" w:pos="720"/>
          <w:tab w:val="left" w:pos="10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10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7. Уповноважений підрозділ не менше ніж один раз на рік проводить навчальні заходи щодо формування культури викривання та поваги до викривачів.</w:t>
      </w:r>
    </w:p>
    <w:p>
      <w:pPr>
        <w:pStyle w:val="Normal"/>
        <w:widowControl w:val="false"/>
        <w:tabs>
          <w:tab w:val="clear" w:pos="720"/>
          <w:tab w:val="left" w:pos="110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8. Матеріальне стимулювання (в межах фонду оплати праці та чинного законодавства) можливе, але за дотримання таких умов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) повідомлення про корупцію скеровано працівником добровільно;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) виплата заохочення не спричинить розкриття особи викривач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ермін «добровільно» означає те, що особа прийняла рішення без впливу зовнішніх факторів, а саме без проведення стосовно заявника службової перевірки чи службового розслідування тощ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2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9. З метою заохочення та формування культури повідомлення уповноважений підрозділ розробляє:</w:t>
      </w:r>
    </w:p>
    <w:p>
      <w:pPr>
        <w:pStyle w:val="Normal"/>
        <w:widowControl w:val="false"/>
        <w:tabs>
          <w:tab w:val="clear" w:pos="720"/>
          <w:tab w:val="left" w:pos="12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2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) кодекс (стандарт) етичної поведінки працівників облдержадміністрації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) пам’ятку щодо етичної поведінки в облдержадміністрації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) пам’ятку щодо правового статусу, прав та гарантій захисту викривач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) пам’ятку щодо порядку отримання викривачем безоплатної вторинної правової допомо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) пам’ятку щодо розгляду повідомлень;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) пам’ятку щодо каналів повідомлення в облдержадміністрації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7) план роботи уповноваженого підрозділу щодо запобігання та виявлення корупції із зазначенням конкретних заходів, строків їх виконання та відповідальних виконавці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232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0. Уповноважений підрозділ має систематично (за можливості - не рідше одного разу на рік) проходити навчання щодо захисту прав викривачів.</w:t>
      </w:r>
    </w:p>
    <w:p>
      <w:pPr>
        <w:pStyle w:val="Normal"/>
        <w:widowControl w:val="false"/>
        <w:tabs>
          <w:tab w:val="clear" w:pos="720"/>
          <w:tab w:val="left" w:pos="123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20"/>
          <w:tab w:val="left" w:pos="556" w:leader="none"/>
        </w:tabs>
        <w:spacing w:lineRule="auto" w:line="240" w:before="0" w:after="0"/>
        <w:ind w:left="0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bookmarkStart w:id="8" w:name="bookmark12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рава та гарантії захисту працівників облдержадміністрації як викривачів</w:t>
      </w:r>
      <w:bookmarkEnd w:id="8"/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56" w:leader="none"/>
        </w:tabs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0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. Працівник облдержадміністрації, який є викривачем, має такі права та гарантії захисту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) бути повідомленим про свої права та обов’язки, передбачені Законом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) подавати докази на підтвердження своєї заяви (повідомлення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) отримувати від уповноваженого підрозділу підтвердження прийняття і реєстрації повідомленн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) давати пояснення, свідчення або відмовитися їх надават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) на безоплатну правову допомогу у зв’язку із захистом прав викривач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) на конфіденційність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7) повідомляти без зазначення відомостей про себе (анонімно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8) у разі загрози життю і здоров’ю на забезпечення безпеки щодо себе та близьких осіб, майна та житла відповідно до закону або на відмову від таких заході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9) на відшкодування витрат у зв’язку із захистом прав викривачів, витрат на адвоката у зв’язку із захистом прав особи як викривача, витрат на судовий збір відповідно до Закону;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0) на винагороду у визначених законом випадках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1) на отримання психологічної допомо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2) на звільнення від юридичної відповідальності у визначених законом випадках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3) отримувати інформацію про стан та результати розгляду, перевірки та/або розслідування за фактом повідомлення ним інформації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4) на захист трудових пра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08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Права та гарантії захисту викривачів поширюються на близьких осіб викривача.</w:t>
      </w:r>
    </w:p>
    <w:p>
      <w:pPr>
        <w:pStyle w:val="Normal"/>
        <w:widowControl w:val="false"/>
        <w:tabs>
          <w:tab w:val="clear" w:pos="720"/>
          <w:tab w:val="left" w:pos="108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0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 Крім передбачених законом гарантій захисту викривача у зв’язку із здійсненим  повідомленням,  з  метою  захисту  викривача   облдержадміністрація</w:t>
      </w:r>
    </w:p>
    <w:p>
      <w:pPr>
        <w:pStyle w:val="Normal"/>
        <w:widowControl w:val="false"/>
        <w:tabs>
          <w:tab w:val="clear" w:pos="720"/>
          <w:tab w:val="left" w:pos="10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датково вживає заходів для попередження дискримінації викривача порівняно з іншими працівниками облдержадміністрації, недопущення зміни посадових обов’язків, залякування чи будь- яких інших форм психологічного впливу.</w:t>
      </w:r>
    </w:p>
    <w:p>
      <w:pPr>
        <w:pStyle w:val="Normal"/>
        <w:widowControl w:val="false"/>
        <w:tabs>
          <w:tab w:val="clear" w:pos="720"/>
          <w:tab w:val="left" w:pos="1093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108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 Будь-яке повідомлення є конфіденційним, навіть якщо особа не є викривачем в розумінні норм Закону.</w:t>
      </w:r>
    </w:p>
    <w:p>
      <w:pPr>
        <w:pStyle w:val="Normal"/>
        <w:widowControl w:val="false"/>
        <w:tabs>
          <w:tab w:val="clear" w:pos="720"/>
          <w:tab w:val="left" w:pos="108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08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5. Розкриття (розголошення) інформації про викривача заборонено, крім випадків, встановлених законом. </w:t>
      </w:r>
    </w:p>
    <w:p>
      <w:pPr>
        <w:pStyle w:val="Normal"/>
        <w:widowControl w:val="false"/>
        <w:tabs>
          <w:tab w:val="clear" w:pos="720"/>
          <w:tab w:val="left" w:pos="108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08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 Облдержадміністрація зобов’язана перевіряти кожен факт розкриття (розголошення) конфіденційної інформації про особу, що здійснила повідомлення, та вжити заходів щодо притягнення до відповідальності винних осіб.</w:t>
      </w:r>
    </w:p>
    <w:p>
      <w:pPr>
        <w:pStyle w:val="Normal"/>
        <w:widowControl w:val="false"/>
        <w:tabs>
          <w:tab w:val="clear" w:pos="720"/>
          <w:tab w:val="left" w:pos="1088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20"/>
          <w:tab w:val="left" w:pos="675" w:leader="none"/>
        </w:tabs>
        <w:spacing w:lineRule="auto" w:line="240" w:before="0" w:after="0"/>
        <w:ind w:left="0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bookmarkStart w:id="9" w:name="bookmark14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роведення аналізу та самооцінки успішності заохочення та формування культури повідомлення</w:t>
      </w:r>
      <w:bookmarkEnd w:id="9"/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675" w:leader="none"/>
        </w:tabs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21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. Облдержадміністрація щорічно проводить самооцінку впровадження системних заходів, спрямованих на заохочення та формування культури повідомлення, що забезпечується уповноваженим підрозділом.</w:t>
      </w:r>
    </w:p>
    <w:p>
      <w:pPr>
        <w:pStyle w:val="Normal"/>
        <w:widowControl w:val="false"/>
        <w:tabs>
          <w:tab w:val="clear" w:pos="720"/>
          <w:tab w:val="left" w:pos="121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Самооцінку здійснює уповноважений підрозділ та затверджує голова облдержадміністрації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 При проведенні самооцінки успішності заохочення та формування культури повідомлення застосовуються такі індикатори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) кількість просвітницьких заходів, спрямованих на формування поваги до викривачі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) кількість працівників, що пройшли навчанн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) кількість методичних та просвітницьких матеріалі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) кількість звернень щодо порушення прав викривачів через здійснене повідомленн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) кількість повідомлень від викривачі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) кількість та види застосованих заохочень тощ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 Затверджені головою облдержадміністрації результати самооцінки доводяться до відома працівників облдержадміністрації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ерівник апарату адміністрації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Ірина ПАШКО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8:57:00Z</dcterms:created>
  <dc:creator>User</dc:creator>
  <dc:description/>
  <cp:keywords/>
  <dc:language>en-US</dc:language>
  <cp:lastModifiedBy>Пользователь Windows</cp:lastModifiedBy>
  <cp:lastPrinted>2022-02-01T15:02:00Z</cp:lastPrinted>
  <dcterms:modified xsi:type="dcterms:W3CDTF">2022-02-02T08:57:00Z</dcterms:modified>
  <cp:revision>2</cp:revision>
  <dc:subject/>
  <dc:title/>
</cp:coreProperties>
</file>