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zh-CN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34"/>
          <w:szCs w:val="20"/>
          <w:lang w:eastAsia="zh-CN"/>
        </w:rPr>
        <w:t>РОЗПОРЯДЖЕННЯ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rPr>
          <w:rFonts w:ascii="Antiqua;Microsoft YaHei" w:hAnsi="Antiqua;Microsoft YaHei" w:eastAsia="Times New Roman" w:cs="Antiqua;Microsoft YaHei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12 січня 2022 року                                 Київ                                                        №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97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деякі питання впровадження у дослідну експлуатацію в Київській обласній державній адміністрації системи електронного документообігу та автоматизації бізнес-процесі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egapolis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cNe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електронні документи та електронний документообіг»,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zakon.rada.gov.ua/laws/show/55-2018-п" \l "n18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Типової інструкції з документування управлінської інформації в електронній формі та організації роботи з електронними документами в діловодстві, електронного міжвідомчого обміну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затвердженої постановою Кабінету Міністрів України від 17 січня 2018 року № 55, Порядку роботи з електронними документами у діловодстві та їх підготовки до передавання на архівне зберігання, затвердженого наказом Міністерства юстиції України від 11 листопада 2014 року № 1886/5, зареєстрованого </w:t>
      </w:r>
      <w:r>
        <w:rPr>
          <w:rStyle w:val="Rvts9"/>
          <w:rFonts w:cs="Times New Roman" w:ascii="Times New Roman" w:hAnsi="Times New Roman"/>
          <w:bCs/>
          <w:sz w:val="28"/>
          <w:szCs w:val="28"/>
          <w:shd w:fill="FFFFFF" w:val="clear"/>
        </w:rPr>
        <w:t>в Міністерстві юстиції Україн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Style w:val="Rvts9"/>
          <w:rFonts w:cs="Times New Roman" w:ascii="Times New Roman" w:hAnsi="Times New Roman"/>
          <w:bCs/>
          <w:sz w:val="28"/>
          <w:szCs w:val="28"/>
          <w:shd w:fill="FFFFFF" w:val="clear"/>
        </w:rPr>
        <w:t>11 листопада 2014 рок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Style w:val="Rvts9"/>
          <w:rFonts w:cs="Times New Roman" w:ascii="Times New Roman" w:hAnsi="Times New Roman"/>
          <w:bCs/>
          <w:sz w:val="28"/>
          <w:szCs w:val="28"/>
          <w:shd w:fill="FFFFFF" w:val="clear"/>
        </w:rPr>
        <w:t xml:space="preserve">за № 1421/26198, </w:t>
      </w:r>
      <w:r>
        <w:rPr>
          <w:rFonts w:cs="Times New Roman" w:ascii="Times New Roman" w:hAnsi="Times New Roman"/>
          <w:sz w:val="28"/>
          <w:szCs w:val="28"/>
        </w:rPr>
        <w:t xml:space="preserve">розпорядження голови Київської обласної державної адміністрації від 22 червня 2018 року № 371 «Про затвердження Інструкції з діловодства в апараті та структурних підрозділах Київської обласної державної адміністрації» (зі змінами), з метою автоматизації процесів створення, відправлення, передавання, одержання, оброблення, використання, зберігання документів та контролю за їх виконанням: 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ити дослідну експлуатацію в Київській обласній державній адміністрації системи електронного документообігу та автоматизації бізнес-процесів Megapolis.DocNet до 31 грудня 2022 рок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до розпорядження голови Київської обласної державної адміністрації від 21 лютого 2019 року № 85 «Про впровадження у дослідну експлуатацію в Київській обласній державній адміністрації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истеми електронного документообігу та автоматизації бізнес-процесів Megapolis.DocNet» (зі змінами) такі змін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5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пункті 1 слова і цифри «по 31 грудня 2021 року» замінити словами і цифрами «до 31 грудня 2022 року»;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5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плані заходів розгортання та дослідної експлуатації системи електронного документообігу та автоматизації бізнес-процесів </w:t>
      </w:r>
      <w:r>
        <w:rPr>
          <w:rFonts w:cs="Times New Roman" w:ascii="Times New Roman" w:hAnsi="Times New Roman"/>
          <w:sz w:val="28"/>
          <w:szCs w:val="28"/>
          <w:lang w:val="en-US"/>
        </w:rPr>
        <w:t>Megapoli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DocNet</w:t>
      </w:r>
      <w:r>
        <w:rPr>
          <w:rFonts w:cs="Times New Roman" w:ascii="Times New Roman" w:hAnsi="Times New Roman"/>
          <w:sz w:val="28"/>
          <w:szCs w:val="28"/>
        </w:rPr>
        <w:t xml:space="preserve"> в апараті та структурних підрозділах Київської обласної державної адміністрації, затвердженому цим розпорядженням (у редакції розпорядження голови Київської обласної державної адміністрації від               16 вересня 2020 року № 487)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озділі 1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пункті 1.3 графу «Відповідальні за виконання» викласти в такій редакції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ідділ документування управлінської діяльності управління документообігу та контролю, відділ роботи із зверненнями громадян, сектор доступу до публічної інформації апарату облдержадміністрації, відповідальні особи структурних підрозділів облдержадміністрації, представники компанії розробника (за згодою)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пунктах 1.3, 1.5, 1.6 графу «Строки виконання» викласти в такій редакції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тягом 2019-2022 року»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розділі 2 графу «Строки виконання» викласти в такій редакції: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 01.02.2023 року»;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ункті 5 слова «загальному відділу апарату Київської облдержадміністрації» замінити словами «управлінню документообігу та контролю апарату Київської облдержадміністрації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у економіки та цифровізації Київської обласної державної адміністрації забезпечити здійснення технічного обслуговування системи електронного документообігу, внесення необхідних змін, адміністрування технічних засобів в частині виконання заходів регіональної програми інформатиз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івникам апарату та структурних підрозділів Київської обласної державної адміністрації актуалізувати інформацію щодо відповідальних посадових осіб за впровадження і функціонування системи електронного документообігу та надати її відділу документування управлінської діяльності управління документообігу та контролю апарату Київської обласної державної адміністрації до 01 лютого 2022 року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озпорядження покласти на заступника голови Київської обласної державної адміністраці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 питань цифрового розвитку, цифрових трансформацій і цифровізації Шугалію Д. 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конуючий обов’язки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и адміністрації</w:t>
        <w:tab/>
        <w:tab/>
        <w:tab/>
        <w:tab/>
        <w:t>(підпис)</w:t>
        <w:tab/>
        <w:t xml:space="preserve">      Дмитро НАЗАРЕНКО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468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6" w:hanging="456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1245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177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2655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318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4065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4950" w:hanging="180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5475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63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33333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Верхний колонтитул Знак"/>
    <w:qFormat/>
    <w:rPr>
      <w:rFonts w:ascii="Antiqua;Microsoft YaHei" w:hAnsi="Antiqua;Microsoft YaHei" w:eastAsia="Times New Roman" w:cs="Times New Roman"/>
      <w:sz w:val="28"/>
      <w:szCs w:val="20"/>
      <w:lang w:val="hr-HR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Нормальний текст Знак Знак Знак"/>
    <w:qFormat/>
    <w:rPr>
      <w:rFonts w:ascii="Antiqua;Microsoft YaHei" w:hAnsi="Antiqua;Microsoft YaHei" w:cs="Antiqua;Microsoft YaHei"/>
      <w:sz w:val="26"/>
    </w:rPr>
  </w:style>
  <w:style w:type="character" w:styleId="Rvts9">
    <w:name w:val="rvts9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Microsoft YaHei" w:hAnsi="Antiqua;Microsoft YaHei" w:eastAsia="Times New Roman" w:cs="Times New Roman"/>
      <w:sz w:val="28"/>
      <w:szCs w:val="20"/>
      <w:lang w:val="hr-HR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Нормальний текст Знак Знак"/>
    <w:basedOn w:val="Normal"/>
    <w:qFormat/>
    <w:pPr>
      <w:spacing w:lineRule="auto" w:line="240" w:before="120" w:after="0"/>
      <w:ind w:firstLine="567"/>
    </w:pPr>
    <w:rPr>
      <w:rFonts w:ascii="Antiqua;Microsoft YaHei" w:hAnsi="Antiqua;Microsoft YaHei" w:cs="Antiqua;Microsoft YaHei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9:39:00Z</dcterms:created>
  <dc:creator>ZAG3</dc:creator>
  <dc:description/>
  <cp:keywords/>
  <dc:language>en-US</dc:language>
  <cp:lastModifiedBy>Пользователь Windows</cp:lastModifiedBy>
  <cp:lastPrinted>2022-01-13T11:42:00Z</cp:lastPrinted>
  <dcterms:modified xsi:type="dcterms:W3CDTF">2022-01-13T11:42:00Z</dcterms:modified>
  <cp:revision>3</cp:revision>
  <dc:subject/>
  <dc:title/>
</cp:coreProperties>
</file>