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2"/>
          <w:szCs w:val="28"/>
          <w:lang w:eastAsia="en-US"/>
        </w:rPr>
      </w:pPr>
      <w:r>
        <w:rPr>
          <w:rFonts w:eastAsia="Calibri"/>
          <w:b/>
          <w:color w:val="00000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34"/>
          <w:szCs w:val="22"/>
          <w:lang w:eastAsia="en-US"/>
        </w:rPr>
        <w:t>РОЗПОРЯДЖЕННЯ</w:t>
      </w:r>
    </w:p>
    <w:p>
      <w:pPr>
        <w:pStyle w:val="Normal"/>
        <w:rPr>
          <w:rFonts w:eastAsia="Calibri"/>
          <w:b/>
          <w:b/>
          <w:color w:val="000000"/>
          <w:sz w:val="22"/>
          <w:szCs w:val="28"/>
          <w:lang w:eastAsia="en-US"/>
        </w:rPr>
      </w:pPr>
      <w:r>
        <w:rPr>
          <w:rFonts w:eastAsia="Calibri"/>
          <w:b/>
          <w:color w:val="000000"/>
          <w:sz w:val="22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8"/>
          <w:lang w:eastAsia="en-US"/>
        </w:rPr>
      </w:pPr>
      <w:r>
        <w:rPr>
          <w:rFonts w:eastAsia="Calibri"/>
          <w:b/>
          <w:color w:val="000000"/>
          <w:sz w:val="22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31 січня 2022 року                                 Київ                                                      № 53</w:t>
      </w:r>
    </w:p>
    <w:p>
      <w:pPr>
        <w:pStyle w:val="Header"/>
        <w:spacing w:lineRule="exact" w:line="280"/>
        <w:jc w:val="both"/>
        <w:rPr>
          <w:rFonts w:ascii="Times New Roman" w:hAnsi="Times New Roman" w:eastAsia="Calibri" w:cs="Times New Roman"/>
          <w:b/>
          <w:b/>
          <w:color w:val="000000"/>
          <w:spacing w:val="-2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20"/>
          <w:sz w:val="28"/>
          <w:szCs w:val="28"/>
          <w:lang w:val="uk-UA" w:eastAsia="en-US"/>
        </w:rPr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10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та дошкільної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</w:t>
      </w:r>
      <w:r>
        <w:rPr>
          <w:rFonts w:cs="Times New Roman" w:ascii="Times New Roman" w:hAnsi="Times New Roman"/>
          <w:szCs w:val="28"/>
          <w:lang w:val="uk-UA" w:eastAsia="zh-CN"/>
        </w:rPr>
        <w:t xml:space="preserve"> «Про дошкільну освіту», </w:t>
      </w:r>
      <w:r>
        <w:rPr>
          <w:rFonts w:cs="Times New Roman" w:ascii="Times New Roman" w:hAnsi="Times New Roman"/>
          <w:szCs w:val="28"/>
          <w:lang w:val="uk-UA"/>
        </w:rPr>
        <w:t>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         2015 року № 1187 «Про затвердження Ліцензійних умов провадження освітньої діяльності» (зі змінами), листа Міністерства освіти і науки України від             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 освіти, культури, молоді та спорту Маловільшанської сільської ради від 24 січня      2022 року № 04-47/20 про видачу ліцензій закладам повної загальної середньої та дошкільн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ПОРНОМУ НАВЧАЛЬНОМУ ЗАКЛАДУ «ОЗЕРНЯНСЬКА ЗАГАЛЬНООСВІТНЯ ШКОЛА І-ІІІ СТУПЕНІВ» (ідентифікаційний код юридичної особи 25566381, місце знаходження юридичної особи: 09129, Київська область, Білоцерківський район, село Озерна, вулиця Шкільна, будинок 17) ліцензію на провадження освітньої діяльності у сфері дошкільної освіти за рівнем дошкільної освіти з ліцензованим обсягом 40 осіб, за місцями провадження освітньої діяльності: 09330, Київська область, Білоцерківський район, село Тадіївка, вулиця Шевченка, будинок 66; 09157, Київська область, Білоцерківський район, село Фастівка, вулиця Центральна, будинок 1; 09330, Київська область, Білоцерківський район, село Бикова Гребля, вулиця Шевченка Т.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ОПОРНОМУ НАВЧАЛЬНОМУ ЗАКЛАДУ «ОЗЕРНЯНСЬКА ЗАГАЛЬНООСВІТНЯ ШКОЛА І-ІІІ СТУПЕНІВ» (ідентифікаційний код юридичної особи 25566381, місцезнаходження юридичної особи: 09129, Київська область, Білоцерківський район, село Озерна, вулиця Шкільн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180 осіб, за місцями провадження освітньої діяльності: 09129, Київська область, Білоцерківський район, село Озерна, вулиця Шкільна, будинок 17; 09330, Київська область, Білоцерківський район, село Тадіївка, вулиця Шевченка, будинок 66; 09157, Київська область, Білоцерківський район, село Фастівка, вулиця Центральна, будинок 1; 09330, Київська область, Білоцерківський район, село Бикова Гребля, вулиця Шевченка Т.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НАВЧАЛЬНОМУ ЗАКЛАДУ «ОЗЕРНЯНСЬКА ЗАГАЛЬНООСВІТНЯ ШКОЛА І-ІІІ СТУПЕНІВ» (ідентифікаційний код юридичної особи 25566381, місце знаходження юридичної особи: 09129, Київська область, Білоцерківський район, село Озерна, вулиця Шкільн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, за місцем провадження освітньої діяльності: 09183, Київська область, Білоцерківський район, село Озерна, вулиця Шкільн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НАВЧАЛЬНОМУ ЗАКЛАДУ «ОЗЕРНЯНСЬКА ЗАГАЛЬНООСВІТНЯ ШКОЛА І-ІІІ СТУПЕНІВ» (ідентифікаційний код юридичної особи 25566381, місцезнаходження юридичної особи: 09129, Київська область, Білоцерківський район, село Озерна, вулиця Шкільна, будинок 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, за місцем провадження освітньої діяльності: 09129, Київська область, Білоцерківський район, село Озерна, вулиця Шкільн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Маловільшанській загальноосвітній школі І-ІІІ ступенів № 2 (ідентифікаційний код юридичної особи 25566317, місцезнаходження юридичної особи: 09175, Київська область, Білоцерківський район, село Мала Вільшанка, відділок «Селекційний», вулиця Молодіжна, будинок 16 А) ліцензію на провадження освітньої діяльності у сфері повної загальної середньої освіти за рівнем початкової освіти з ліцензованим обсягом 100 осіб, за місцем провадження освітньої діяльності: 09175, Київська область, Білоцерківський район, село Мала Вільшанка, відділок «Селекційний», вулиця Молодіжна, будинок 16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Маловільшанській загальноосвітній школі І-ІІІ ступенів № 2 (ідентифікаційний код юридичної особи 25566317, місцезнаходження юридичної особи: 09175, Київська область, Білоцерківський район, село Мала Вільшанка, відділок «Селекційний», вулиця Молодіжна, будинок 16 А) ліцензію на провадження освітньої діяльності у сфері повної загальної середньої освіти за рівнем базової середньої освіти з ліцензованим обсягом   150 осіб за місцем провадження освітньої діяльності: 09175, Київська область, Білоцерківський район, село Мала Вільшанка, відділок «Селекційний», вулиця Молодіжна, будинок 16 А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7. Видати Маловільшанській загальноосвітній школі І-ІІІ ступенів № 2 (ідентифікаційний код юридичної особи 25566317, місцезнаходження юридичної особи: 09175, Київська область, Білоцерківський район, село Мала Вільшанка, відділок «Селекційний», вулиця Молодіжна, будинок 16 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, за місцем провадження освітньої діяльності: 09175, Київська область, Білоцерківський район, село Мала Вільшанка, відділок «Селекційний», вулиця Молодіжна, будинок 16 А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8. Видати Закладу загальної середньої освіти І-ІІ ступенів «Маловільшанська гімназія» Маловільшанської сільської ради (ідентифікаційний код юридичної особи 25566334, місцезнаходження юридичної особи: 09175, Київська область, Білоцерківський район, село Мала Вільшанка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, за місцем провадження освітньої діяльності: 09175, Київська область, Білоцерківський район, село Мала Вільшанка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9. Видати Закладу загальної середньої освіти І-ІІ ступенів «Маловільшанська гімназія» Маловільшанської сільської ради (ідентифікаційний код юридичної особи 25566334, місцезнаходження юридичної особи: 09175, Київська область, Білоцерківський район, село Мала Вільшан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9175, Київська область, Білоцерківський район, село Мала Вільшанка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10. Видати Закладу загальної середньої освіти І-ІІ ступенів «Маловільшанська гімназія» Маловільшанської сільської ради (ідентифікаційний код юридичної       особи    25566334,  місцезнаходження    юридичної    особи:    09175,   Київська область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Білоцерківський район, село Мала Вільшан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, за місцем провадження освітньої діяльності: 09175, Київська область, Білоцерківський район, село Мала Вільшанка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1. Видати Поправському навчально-виховному об'єднанню «Загальноосвітня школа І-ІІІ ступенів-дитячий садок» (ідентифікаційний код юридичної особи 25566151, місцезнаходження юридичної особи: 09181, Київська область, Білоцерківський район, село Поправка, вулиця Прозорівська, будинок 4) ліцензію на провадження освітньої діяльності у сфері дошкільної освіти за рівнем дошкільної освіти з ліцензованим обсягом 20 осіб, за місцем провадження освітньої діяльності: 09181, Київська область, Білоцерківський район, село Поправка, вулиця Прозорівськ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2. Видати Поправському навчально-виховному об'єднанню «Загальноосвітня школа І-ІІІ ступенів-дитячий садок» (ідентифікаційний код юридичної                     особи 25566151, місцезнаходження юридичної особи: 09181, Київська область, Білоцерківський район, село Поправка, вулиця Прозорівськ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80 осіб, за місцем провадження освітньої діяльності: 09181, Київська область, Білоцерківський район, село Поправка, вулиця Прозорівськ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3. Видати Поправському навчально-виховному об'єднанню «Загальноосвітня школа І-ІІІ ступенів-дитячий садок» (ідентифікаційний код юридичної                     особи 25566151, місцезнаходження юридичної особи: 09181, Київська область, Білоцерківський район, село Поправка, вулиця Прозорівськ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, за місцем провадження освітньої діяльності: 09181, Київська область, Білоцерківський район, село Поправка, вулиця Прозорівськ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14. Видати Поправському навчально-виховному об'єднанню «Загальноосвітня школа І-ІІІ ступенів-дитячий садок» (ідентифікаційний код юридичної                     особи 25566151, місцезнаходження юридичної особи: 09181, Київська область, Білоцерківський район, село Поправка, вулиця Прозорівськ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, за місцем провадження освітньої діяльності: 09181, Київська область, Білоцерківський район, село Поправка, вулиця Прозорівська, будинок 4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5. Видати ЧУПИРЯНСЬКОМУ НАВЧАЛЬНО-ВИХОВНОМУ ОБ'ЄДНАННЮ «ЗАГАЛЬНООСВІТНЯ ШКОЛА І-ІІ СТУПЕНІВ-ДИТЯЧИЙ САДОК» (ідентифікаційний код юридичної особи 25566270, місце знаходження юридичної особи: 09185, Київська область, Білоцерківський район, село Чупира, вулиця Шевченка, будинок 22), ліцензію на провадження освітньої діяльності у сфері дошкільної освіти за рівнем дошкільної освіти з ліцензованим обсягом 20 осіб, за місцем провадження освітньої діяльності: 09185, Київська область, Білоцерківський район, село Чупира, вулиця Шевчен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6. Видати ЧУПИРЯНСЬКОМУ НАВЧАЛЬНО-ВИХОВНОМУ ОБ'ЄДНАННЮ «ЗАГАЛЬНООСВІТНЯ ШКОЛА І-ІІ СТУПЕНІВ-ДИТЯЧИЙ САДОК» (ідентифікаційний код юридичної особи 25566270, місцезнаходження юридичної особи: 09185, Київська область, Білоцерківський район, село Чупира, вулиця Шевченка, будинок 22), ліцензію на провадження освітньої діяльності у сфері повної загальної середньої освіти за рівнем початкової освіти з ліцензованим обсягом 60 осіб, за місцем провадження освітньої діяльності: 09185, Київська область, Білоцерківський район, село Чупира, вулиця Шевчен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7. Видати ЧУПИРЯНСЬКОМУ НАВЧАЛЬНО-ВИХОВНОМУ ОБ'ЄДНАННЮ «ЗАГАЛЬНООСВІТНЯ ШКОЛА І-ІІ СТУПЕНІВ-ДИТЯЧИЙ САДОК» (ідентифікаційний код юридичної особи 25566270, місцезнаходження юридичної особи: 09185, Київська область, Білоцерківський район, село Чупира, вулиця Шевченка, будинок 22),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, за місцем провадження освітньої діяльності: 09185, Київська область, Білоцерківський район, село Чупира, вулиця Шевчен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18. Видати ПОТІЇВСЬКОМУ НАВЧАЛЬНО-ВИХОВНОМУ ОБ'ЄДНАННЮ «ЗАГАЛЬНООСВІТНЯ ШКОЛА І-ІІІ СТУПЕНІВ-ДИТЯЧИЙ САДОК» (ідентифікаційний код юридичної особи 25566429, місцезнаходження юридичної особи: 09184, Київська область, Білоцерківський район, село Потіївка, вулиця Центральна, будинок 8) ліцензію на провадження освітньої діяльності у сфері дошкільної освіти за рівнем дошкільної освіти з ліцензованим обсягом 25 осіб, за місцем провадження освітньої діяльності: 09184, Київська область, Білоцерківський район, село Потіївка, вулиця Централь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19. Видати ПОТІЇВСЬКОМУ НАВЧАЛЬНО-ВИХОВНОМУ ОБ'ЄДНАННЮ «ЗАГАЛЬНООСВІТНЯ ШКОЛА І-ІІІ СТУПЕНІВ-ДИТЯЧИЙ САДОК» (ідентифікаційний  код   юридичної   особи   25566429,  місцезнаходження   юридичної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особи: 09184, Київська область, Білоцерківський район, село Потіївка, вулиця Центральн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80 осіб, за місцем провадження освітньої діяльності: 09184, Київська область, Білоцерківський район, село Потіївка, вулиця Централь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0. Видати ПОТІЇВСЬКОМУ НАВЧАЛЬНО-ВИХОВНОМУ ОБ'ЄДНАННЮ «ЗАГАЛЬНООСВІТНЯ ШКОЛА І-ІІІ СТУПЕНІВ-ДИТЯЧИЙ САДОК» (ідентифікаційний код юридичної особи 25566429, місцезнаходження юридичної особи: 09184, Київська область, Білоцерківський район, село Потіївка, вулиця Центральн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, за місцем провадження освітньої діяльності: 09184, Київська область, Білоцерківський район, село Потіївка, вулиця Централь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1. Видати ПОТІЇВСЬКОМУ НАВЧАЛЬНО-ВИХОВНОМУ ОБ'ЄДНАННЮ «ЗАГАЛЬНООСВІТНЯ ШКОЛА І-ІІІ СТУПЕНІВ-ДИТЯЧИЙ САДОК» (ідентифікаційний код юридичної особи 25566429, місцезнаходження юридичної особи: 09184, Київська область, Білоцерківський район, село Потіївка, вулиця Центральн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, за місцем провадження освітньої діяльності: 09184, Київська область, Білоцерківський район, село Потіївка, вулиця Централь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22. Видати Сорокотязькому навчально-виховному об'єднанню «Загальноосвітня школа І-ІІ ступенів-дитячий садок» (ідентифікаційний код юридичної особи 25566234, місцезнаходження юридичної особи: 09155, Київська область, Білоцерківський район, село Сорокотяги, вулиця Центральна, будинок 1А) ліцензію на провадження освітньої діяльності у сфері дошкільної освіти за рівнем дошкільної освіти з ліцензованим обсягом 20 осіб, за місцем провадження освітньої діяльності: 09155, Київська область, Білоцерківський район, село Сорокотяги, вулиця Центральна, будинок 1А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23. Видати Сорокотязькому навчально-виховному об'єднанню «Загальноосвітня школа І-ІІ ступенів-дитячий садок» (ідентифікаційний код юридичної                      особи: 25566234, місцезнаходження юридичної особи: 09155, Київська область, Білоцерківський район, село Сорокотяги, вулиця Центральна, будинок 1А) ліцензію на провадження освітньої діяльності у сфері повної загальної середньої освіти за рівнем початкової освіти з ліцензованим обсягом 60 осіб,  за   місцем   провадження   освітньої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діяльності: 09155, Київська область, Білоцерківський район, село Сорокотяги, вулиця Центральна, будинок 1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4. Видати Сорокотязькому навчально-виховному об'єднанню «Загальноосвітня школа І-ІІ ступенів-дитячий садок» (ідентифікаційний код юридичної                     особи: 25566234, місцезнаходження юридичної особи: 09155, Київська область, Білоцерківський район, село Сорокотяги, вулиця Центральна, будинок 1А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, за місцем провадження освітньої діяльності: 09155, Київська область, Білоцерківський район, село Сорокотяги, вулиця Центральна, будинок 1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5. Видати МАЛОВІЛЬШАНСЬКОМУ ЗАКЛАДУ ДОШКІЛЬНОЇ ОСВІТИ (ДИТЯЧИЙ САДОК) «БАРВІНОК» БІЛОЦЕРКІВСЬКОГО РАЙОНУ КИЇВСЬКОЇ ОБЛАСТІ (ідентифікаційний код юридичної особи 25566553, місце знаходження юридичної особи: 09171, Київська область, Білоцерківський район, село Коженики, вулиця Новосельська, будинок 49 а) ліцензію на провадження освітньої діяльності у сфері дошкільної освіти за рівнем дошкільної освіти з ліцензованим обсягом 15 осіб, за місцем провадження освітньої діяльності: 09171, Київська область, Білоцерківський район, село Коженики, вулиця Новосельська, будинок 49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6. Видати МАЛОВІЛЬШАНСЬКОМУ ЗАКЛАДУ ДОШКІЛЬНОЇ ОСВІТИ (ДИТЯЧИЙ САДОК) «МАЛЯТКО» БІЛОЦЕРКІВСЬКОГО РАЙОНУ КИЇВСЬКОЇ ОБЛАСТІ (ідентифікаційний код юридичної особи 25297432, місце знаходження юридичної особи: 09129, Київська область, Білоцерківський район, село Озерна, вулиця Хмельницького Богдана, будинок 35) ліцензію на провадження освітньої діяльності у сфері дошкільної освіти за рівнем дошкільної освіти з ліцензованим обсягом 35 осіб, за місцем провадження освітньої діяльності: 09129, Київська область, Білоцерківський район, село Озерна, вулиця Хмельницького Богдана, будинок 3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7. Видати МАЛОВІЛЬШАНСЬКОМУ ЗАКЛАДУ ДОШКІЛЬНОЇ ОСВІТИ (ДИТЯЧИЙ САДОК) «РОМАШКА» БІЛОЦЕРКІВСЬКОГО РАЙОНУ КИЇВСЬКОЇ ОБЛАСТІ (ідентифікаційний код юридичної особи 25667691, місце знаходження юридичної особи: 09128, Київська область, Білоцерківський район, село Озерна, вулиця Перковського, будинок 9 а) ліцензію для провадження освітньої діяльності у сфері дошкільної освіти за рівнем дошкільної освіти з ліцензованим обсягом 50 осіб, за місцем провадження освітньої діяльності: 09128, Київська область, Білоцерківський район, село Озерна, вулиця Перковського, будинок 9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pacing w:val="-1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>28. Видати МАЛОВІЛЬШАНСЬКОМУ ЗАКЛАДУ ДОШКІЛЬНОЇ ОСВІТИ (ЯСЛА-САДОК) «ЯСОЧКА» БІЛОЦЕРКІВСЬКОГО РАЙОНУ КИЇВСЬКОЇ ОБЛАСТІ (ідентифікаційний код юридичної особи 25667917, місце знаходження юридичної особи: 09175, Київська область, Білоцерківський район, село Мала Вільшанка «Селекційний» відділок, вулиця Молодіжна, будинок 15 а) ліцензію на провадження освітньої діяльності у сфері дошкільної освіти за рівнем дошкільної освіти з ліцензованим обсягом 70 осіб, за місцем провадження освітньої діяльності: 09175, Київська область, Білоцерківський район, село Мала Вільшанка, «Селекційний» відділок, вулиця Молодіжна, будинок 15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pacing w:val="-18"/>
          <w:szCs w:val="28"/>
          <w:lang w:val="uk-UA"/>
        </w:rPr>
      </w:pPr>
      <w:r>
        <w:rPr>
          <w:rFonts w:cs="Times New Roman" w:ascii="Times New Roman" w:hAnsi="Times New Roman"/>
          <w:spacing w:val="-18"/>
          <w:szCs w:val="28"/>
          <w:lang w:val="uk-UA"/>
        </w:rPr>
        <w:t>Розрахункові реквізити для внесення плати за видачу ліцензій: номер рахунка – UA888999980334149896040010828, код отримувача (ЄДРПОУ) –</w:t>
      </w:r>
      <w:r>
        <w:rPr>
          <w:spacing w:val="-1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lang w:val="uk-UA"/>
        </w:rPr>
        <w:t>37955989</w:t>
      </w:r>
      <w:r>
        <w:rPr>
          <w:rFonts w:cs="Times New Roman" w:ascii="Times New Roman" w:hAnsi="Times New Roman"/>
          <w:spacing w:val="-18"/>
          <w:szCs w:val="28"/>
          <w:lang w:val="uk-UA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spacing w:val="-18"/>
          <w:lang w:val="uk-UA"/>
        </w:rPr>
        <w:t>ГУК уКиїв.обл/Маловільшан.сіл/22011800</w:t>
      </w:r>
      <w:r>
        <w:rPr>
          <w:rFonts w:cs="Times New Roman" w:ascii="Times New Roman" w:hAnsi="Times New Roman"/>
          <w:spacing w:val="-1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29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 xml:space="preserve">30. </w:t>
      </w:r>
      <w:r>
        <w:rPr>
          <w:rFonts w:cs="Times New Roman" w:ascii="Times New Roman" w:hAnsi="Times New Roman"/>
          <w:spacing w:val="-10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pacing w:val="-10"/>
          <w:szCs w:val="28"/>
          <w:lang w:val="uk-UA"/>
        </w:rPr>
        <w:t>покласти на заступника голови Київської обласної державної адміністрації Осипенко Ж. Ж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10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1:00Z</dcterms:created>
  <dc:creator>Алена</dc:creator>
  <dc:description/>
  <cp:keywords/>
  <dc:language>en-US</dc:language>
  <cp:lastModifiedBy>Пользователь Windows</cp:lastModifiedBy>
  <cp:lastPrinted>2022-02-01T11:49:00Z</cp:lastPrinted>
  <dcterms:modified xsi:type="dcterms:W3CDTF">2022-02-01T09:55:00Z</dcterms:modified>
  <cp:revision>3</cp:revision>
  <dc:subject/>
  <dc:title/>
</cp:coreProperties>
</file>