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true"/>
        <w:autoSpaceDE w:val="true"/>
        <w:jc w:val="center"/>
        <w:rPr>
          <w:rFonts w:ascii="Times New Roman" w:hAnsi="Times New Roman" w:eastAsia="Calibri" w:cs="Times New Roman"/>
          <w:color w:val="000000"/>
          <w:sz w:val="22"/>
          <w:szCs w:val="22"/>
          <w:lang w:val="uk-UA" w:eastAsia="zh-CN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overflowPunct w:val="true"/>
        <w:autoSpaceDE w:val="true"/>
        <w:jc w:val="center"/>
        <w:rPr>
          <w:rFonts w:ascii="Times New Roman" w:hAnsi="Times New Roman" w:eastAsia="Calibri" w:cs="Times New Roman"/>
          <w:color w:val="000000"/>
          <w:sz w:val="24"/>
          <w:szCs w:val="24"/>
          <w:lang w:val="uk-UA" w:eastAsia="zh-CN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uk-UA"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true"/>
        <w:autoSpaceDE w:val="true"/>
        <w:jc w:val="center"/>
        <w:outlineLvl w:val="1"/>
        <w:rPr>
          <w:rFonts w:ascii="Times New Roman" w:hAnsi="Times New Roman" w:eastAsia="Calibri" w:cs="Times New Roman"/>
          <w:b/>
          <w:b/>
          <w:color w:val="000000"/>
          <w:sz w:val="26"/>
          <w:szCs w:val="26"/>
          <w:lang w:val="uk-UA" w:eastAsia="zh-CN"/>
        </w:rPr>
      </w:pPr>
      <w:r>
        <w:rPr>
          <w:rFonts w:eastAsia="Calibri" w:cs="Times New Roman" w:ascii="Times New Roman" w:hAnsi="Times New Roman"/>
          <w:b/>
          <w:color w:val="000000"/>
          <w:sz w:val="26"/>
          <w:szCs w:val="26"/>
          <w:lang w:val="uk-UA" w:eastAsia="zh-CN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true"/>
        <w:autoSpaceDE w:val="true"/>
        <w:jc w:val="center"/>
        <w:outlineLvl w:val="1"/>
        <w:rPr>
          <w:rFonts w:ascii="Times New Roman" w:hAnsi="Times New Roman" w:eastAsia="Calibri" w:cs="Times New Roman"/>
          <w:b/>
          <w:b/>
          <w:color w:val="000000"/>
          <w:sz w:val="22"/>
          <w:szCs w:val="28"/>
          <w:lang w:val="uk-UA" w:eastAsia="zh-CN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8"/>
          <w:lang w:val="uk-UA"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true"/>
        <w:autoSpaceDE w:val="true"/>
        <w:jc w:val="center"/>
        <w:outlineLvl w:val="1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val="uk-UA" w:eastAsia="zh-CN"/>
        </w:rPr>
      </w:pPr>
      <w:r>
        <w:rPr>
          <w:rFonts w:eastAsia="Calibri" w:cs="Times New Roman" w:ascii="Times New Roman" w:hAnsi="Times New Roman"/>
          <w:b/>
          <w:color w:val="000000"/>
          <w:sz w:val="34"/>
          <w:szCs w:val="22"/>
          <w:lang w:val="uk-UA" w:eastAsia="zh-CN"/>
        </w:rPr>
        <w:t>РОЗПОРЯДЖЕННЯ</w:t>
      </w:r>
    </w:p>
    <w:p>
      <w:pPr>
        <w:pStyle w:val="Normal"/>
        <w:suppressAutoHyphens w:val="true"/>
        <w:overflowPunct w:val="true"/>
        <w:autoSpaceDE w:val="true"/>
        <w:rPr>
          <w:rFonts w:ascii="Times New Roman" w:hAnsi="Times New Roman" w:eastAsia="Calibri" w:cs="Times New Roman"/>
          <w:b/>
          <w:b/>
          <w:color w:val="000000"/>
          <w:sz w:val="22"/>
          <w:szCs w:val="28"/>
          <w:lang w:val="uk-UA" w:eastAsia="zh-CN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8"/>
          <w:lang w:val="uk-UA" w:eastAsia="zh-CN"/>
        </w:rPr>
      </w:r>
    </w:p>
    <w:p>
      <w:pPr>
        <w:pStyle w:val="Normal"/>
        <w:suppressAutoHyphens w:val="true"/>
        <w:overflowPunct w:val="true"/>
        <w:autoSpaceDE w:val="true"/>
        <w:rPr>
          <w:rFonts w:ascii="Times New Roman" w:hAnsi="Times New Roman" w:eastAsia="Calibri" w:cs="Times New Roman"/>
          <w:b/>
          <w:b/>
          <w:color w:val="000000"/>
          <w:szCs w:val="28"/>
          <w:lang w:val="uk-UA" w:eastAsia="zh-CN"/>
        </w:rPr>
      </w:pPr>
      <w:r>
        <w:rPr>
          <w:rFonts w:eastAsia="Calibri" w:cs="Times New Roman" w:ascii="Times New Roman" w:hAnsi="Times New Roman"/>
          <w:b/>
          <w:color w:val="000000"/>
          <w:szCs w:val="28"/>
          <w:lang w:val="uk-UA" w:eastAsia="zh-CN"/>
        </w:rPr>
      </w:r>
    </w:p>
    <w:p>
      <w:pPr>
        <w:pStyle w:val="Normal"/>
        <w:suppressAutoHyphens w:val="true"/>
        <w:overflowPunct w:val="true"/>
        <w:autoSpaceDE w:val="true"/>
        <w:rPr>
          <w:rFonts w:ascii="Times New Roman" w:hAnsi="Times New Roman" w:cs="Times New Roman"/>
          <w:lang w:val="uk-UA"/>
        </w:rPr>
      </w:pPr>
      <w:r>
        <w:rPr>
          <w:rFonts w:eastAsia="Calibri" w:cs="Times New Roman" w:ascii="Times New Roman" w:hAnsi="Times New Roman"/>
          <w:b/>
          <w:color w:val="000000"/>
          <w:szCs w:val="28"/>
          <w:lang w:val="uk-UA" w:eastAsia="zh-CN"/>
        </w:rPr>
        <w:t>27 січня 2022 року                                 Київ                                                      № 45</w:t>
      </w:r>
    </w:p>
    <w:p>
      <w:pPr>
        <w:pStyle w:val="Normal"/>
        <w:rPr>
          <w:rFonts w:ascii="Journal;Times New Roman" w:hAnsi="Journal;Times New Roman" w:cs="Journal;Times New Roman"/>
          <w:lang w:val="uk-UA"/>
        </w:rPr>
      </w:pPr>
      <w:r>
        <w:rPr>
          <w:rFonts w:cs="Journal;Times New Roman" w:ascii="Journal;Times New Roman" w:hAnsi="Journal;Times New Roman"/>
          <w:lang w:val="uk-UA"/>
        </w:rPr>
      </w:r>
    </w:p>
    <w:p>
      <w:pPr>
        <w:pStyle w:val="Header"/>
        <w:ind w:right="5527" w:hanging="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val="uk-UA" w:eastAsia="ru-RU" w:bidi="ar-SA"/>
        </w:rPr>
      </w:r>
    </w:p>
    <w:p>
      <w:pPr>
        <w:pStyle w:val="Header"/>
        <w:ind w:right="5527" w:hanging="0"/>
        <w:jc w:val="both"/>
        <w:rPr>
          <w:rFonts w:ascii="Times New Roman" w:hAnsi="Times New Roman" w:eastAsia="Times New Roman" w:cs="Times New Roman"/>
          <w:b/>
          <w:b/>
          <w:spacing w:val="-20"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b/>
          <w:spacing w:val="-20"/>
          <w:kern w:val="0"/>
          <w:sz w:val="28"/>
          <w:szCs w:val="28"/>
          <w:lang w:val="uk-UA" w:eastAsia="ru-RU" w:bidi="ar-SA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ind w:right="5102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Про видачу ліцензій на провадження освітньої діяльності у сфері повної загальної середньої </w:t>
      </w: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 xml:space="preserve">та дошкільної 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освіти закладам освіти (без проходження процедури ліцензування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«Про місцеві державні адміністрації», «Про ліцензування видів господарської діяльності», п</w:t>
      </w:r>
      <w:r>
        <w:rPr>
          <w:rFonts w:cs="Times New Roman" w:ascii="Times New Roman" w:hAnsi="Times New Roman"/>
          <w:szCs w:val="28"/>
          <w:lang w:val="uk-UA"/>
        </w:rPr>
        <w:t>ідпункт</w:t>
      </w:r>
      <w:r>
        <w:rPr>
          <w:rFonts w:cs="Times New Roman" w:ascii="Times New Roman" w:hAnsi="Times New Roman"/>
          <w:szCs w:val="28"/>
          <w:lang w:val="uk-UA"/>
        </w:rPr>
        <w:t xml:space="preserve">у 6 </w:t>
      </w:r>
      <w:r>
        <w:rPr>
          <w:rFonts w:cs="Times New Roman" w:ascii="Times New Roman" w:hAnsi="Times New Roman"/>
          <w:szCs w:val="28"/>
          <w:lang w:val="uk-UA"/>
        </w:rPr>
        <w:t>пункту</w:t>
      </w:r>
      <w:r>
        <w:rPr>
          <w:rFonts w:cs="Times New Roman" w:ascii="Times New Roman" w:hAnsi="Times New Roman"/>
          <w:szCs w:val="28"/>
          <w:lang w:val="uk-UA"/>
        </w:rPr>
        <w:t xml:space="preserve"> 3 розділу ХІІ «</w:t>
      </w:r>
      <w:r>
        <w:rPr>
          <w:rFonts w:cs="Times New Roman" w:ascii="Times New Roman" w:hAnsi="Times New Roman"/>
          <w:szCs w:val="28"/>
          <w:lang w:val="uk-UA"/>
        </w:rPr>
        <w:t>Прикінцев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ерехідн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положен</w:t>
      </w:r>
      <w:r>
        <w:rPr>
          <w:rFonts w:cs="Times New Roman" w:ascii="Times New Roman" w:hAnsi="Times New Roman"/>
          <w:szCs w:val="28"/>
          <w:lang w:val="uk-UA"/>
        </w:rPr>
        <w:t>ня» Закону України «Про освіту», статті 45 Закону України «Про повну загальну середню освіту»,</w:t>
      </w:r>
      <w:r>
        <w:rPr>
          <w:rFonts w:cs="Times New Roman" w:ascii="Times New Roman" w:hAnsi="Times New Roman"/>
          <w:szCs w:val="28"/>
          <w:lang w:val="uk-UA" w:eastAsia="zh-CN"/>
        </w:rPr>
        <w:t xml:space="preserve"> «Про дошкільну освіту», </w:t>
      </w:r>
      <w:r>
        <w:rPr>
          <w:rFonts w:cs="Times New Roman" w:ascii="Times New Roman" w:hAnsi="Times New Roman"/>
          <w:szCs w:val="28"/>
          <w:lang w:val="uk-UA"/>
        </w:rPr>
        <w:t>постанов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                2015 року № 1187 «Про затвердження Ліцензійних умов провадження освітньої діяльності» (зі змінами), листа Міністерства освіти і науки України від                   13 жовтня 2017 року № 1/9-554 щодо нагальних питань впровадження Закону України «Про освіту», розпорядження голови Київської обласної державної адміністраці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Cs/>
          <w:szCs w:val="28"/>
        </w:rPr>
        <w:t>10 грудня 2019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року </w:t>
      </w:r>
      <w:r>
        <w:rPr>
          <w:rFonts w:cs="Times New Roman" w:ascii="Times New Roman" w:hAnsi="Times New Roman"/>
          <w:szCs w:val="28"/>
        </w:rPr>
        <w:t>№ 716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szCs w:val="28"/>
          <w:lang w:val="uk-UA"/>
        </w:rPr>
        <w:t>Про організацію ліцензування освітньої діяльності закладів освіти Київської області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bookmarkStart w:id="0" w:name="_Hlk47361975"/>
      <w:r>
        <w:rPr>
          <w:rFonts w:cs="Times New Roman" w:ascii="Times New Roman" w:hAnsi="Times New Roman"/>
          <w:szCs w:val="28"/>
          <w:lang w:val="uk-UA"/>
        </w:rPr>
        <w:t>листа</w:t>
      </w:r>
      <w:r>
        <w:rPr>
          <w:rFonts w:cs="Times New Roman" w:ascii="Times New Roman" w:hAnsi="Times New Roman"/>
          <w:szCs w:val="28"/>
          <w:lang w:val="uk-UA"/>
        </w:rPr>
        <w:t xml:space="preserve"> Управління освіти і науки Білоцерківської міської ради від 18 січня 2022 року № 38 про видачу ліцензій закладам повної загальної середньої та дошкільної освіти (без проходження процедури ліцензування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bookmarkEnd w:id="0"/>
      <w:r>
        <w:rPr>
          <w:rFonts w:cs="Times New Roman" w:ascii="Times New Roman" w:hAnsi="Times New Roman"/>
          <w:color w:val="000000"/>
          <w:spacing w:val="-4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color w:val="000000"/>
          <w:spacing w:val="-4"/>
          <w:szCs w:val="28"/>
          <w:lang w:val="uk-UA"/>
        </w:rPr>
        <w:t>Видати</w:t>
      </w:r>
      <w:r>
        <w:rPr>
          <w:rFonts w:cs="Times New Roman" w:ascii="Times New Roman" w:hAnsi="Times New Roman"/>
          <w:color w:val="000000"/>
          <w:spacing w:val="-4"/>
          <w:szCs w:val="28"/>
          <w:lang w:val="uk-UA"/>
        </w:rPr>
        <w:t xml:space="preserve"> ГЛУШКІВСЬКІЙ ГІМНАЗІЇ-ПОЧАТКОВІЙ ШКОЛІ БІЛОЦЕРКІВСЬКОЇ МІСЬКОЇ РАДИ КИЇВСЬКОЇ ОБЛАСТІ (ідентифікаційний код юридичної особи 25566168, місцезнаходження юридичної особи: 09135, Київська область, Білоцерківський район, село Глушки, вулиця Центральна, будинок 42) ліцензію на провадження освітньої діяльності у сфері повної загальної середньої освіти за рівнем початкової освіти з ліцензованим обсягом    80 осіб за місцем провадження освітньої діяльності: 09135, Київська область, Білоцерківський район, село Глушки, вулиця Центральна, будинок 42 (без проходження процедури ліцензування)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2.</w:t>
        <w:tab/>
        <w:t>Видати ГЛУШКІВСЬКІЙ ГІМНАЗІЇ-ПОЧАТКОВІЙ ШКОЛІ БІЛОЦЕРКІВСЬКОЇ МІСЬКОЇ РАДИ КИЇВСЬКОЇ ОБЛАСТІ (ідентифікаційний код юридичної особи 25566168, місцезнаходження юридичної особи: 09135, Київська область, Білоцерківський район,                         село Глушки, вулиця Центральна, будинок 42) ліцензію на провадження освітньої діяльності у сфері повної загальної середньої освіти за рівнем базової середньої освіти з ліцензованим обсягом 100 осіб за місцем провадження освітньої діяльності: 09135, Київська область, Білоцерківський район,                  село Глушки, вулиця Центральна, будинок 42 (без проходження процедури ліцензування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3.</w:t>
        <w:tab/>
        <w:t>Видати ГЛУШКІВСЬКІЙ ГІМНАЗІЇ-ПОЧАТКОВІЙ ШКОЛІ БІЛОЦЕРКІВСЬКОЇ МІСЬКОЇ РАДИ КИЇВСЬКОЇ ОБЛАСТІ (ідентифікаційний код юридичної особи 25566168, місцезнаходження юридичної особи: 09135, Київська область, Білоцерківський район,                          село Глушки, вулиця Центральна, будинок 42) ліцензію на провадження освітньої діяльності у сфері дошкільної освіти за рівнем дошкільної освіти з ліцензованим обсягом 30 осіб за місцем провадження освітньої діяльності: 09135, Київська область, Білоцерківський район, село Глушки, вулиця Центральна, будинок 42 (без проходження процедури ліцензування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4.</w:t>
        <w:tab/>
        <w:t>Видати СКРЕБИШІВСЬКІЙ ГІМНАЗІЇ-ПОЧАТКОВІЙ ШКОЛІ БІЛОЦЕРКІВСЬКОЇ МІСЬКОЇ РАДИ КИЇВСЬКОЇ ОБЛАСТІ (ідентифікаційний код юридичної особи 25566228, місцезнаходження юридичної особи: 09136, Київська область, Білоцерківський район,                           село Скребиші, вулиця Шкільна, будинок 1) ліцензію на провадження освітньої діяльності у сфері повної загальної середньої освіти за рівнем початкової освіти з ліцензованим обсягом 40 осіб за місцем провадження освітньої діяльності: 09136, Київська область, Білоцерківський район, село Скребиші, вулиця Шкільна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5.</w:t>
        <w:tab/>
        <w:t>Видати СКРЕБИШІВСЬКІЙ ГІМНАЗІЇ-ПОЧАТКОВІЙ ШКОЛІ БІЛОЦЕРКІВСЬКОЇ МІСЬКОЇ РАДИ КИЇВСЬКОЇ ОБЛАСТІ (ідентифікаційний код юридичної особи 25566228, місцезнаходження юридичної особи: 09136, Київська область, Білоцерківський район,                         село Скребиші, вулиця Шкільна, будинок 1) ліцензію на провадження освітньої діяльності у сфері повної загальної середньої освіти за рівнем базової середньої освіти з ліцензованим обсягом 80 осіб за місцем провадження освітньої діяльності: 09136, Київська область, Білоцерківський район, село Скребиші, вулиця Шкільна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</w:t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6.</w:t>
        <w:tab/>
        <w:t>Видати СКРЕБИШІВСЬКІЙ ГІМНАЗІЇ-ПОЧАТКОВІЙ ШКОЛІ БІЛОЦЕРКІВСЬКОЇ МІСЬКОЇ РАДИ КИЇВСЬКОЇ ОБЛАСТІ (ідентифікаційний код юридичної особи 25566228, місцезнаходження юридичної особи: 09136, Київська область, Білоцерківський район,                        село Скребиші, вулиця Шкільна, будинок 1)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09136, Київська область, Білоцерківський район, село Скребиші, вулиця Шкільна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7.</w:t>
        <w:tab/>
        <w:t>Видати ДРОЗДІВСЬКІЙ ГІМНАЗІЇ-ПОЧАТКОВІЙ ШКОЛІ БІЛОЦЕРКІВСЬКОЇ МІСЬКОЇ РАДИ КИЇВСЬКОЇ ОБЛАСТІ (ідентифікаційний код юридичної особи 25566352, місцезнаходження юридичної особи: 09130, Київська область, Білоцерківський район,                        село Дрозди, вулиця Шкільна, будинок 1А)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освітньої діяльності: 09130, Київська область, Білоцерківський район, село Дрозди, вулиця Шкільна, будинок 1А (без проходження процедури ліцензування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8.</w:t>
        <w:tab/>
        <w:t>Видати ДРОЗДІВСЬКІЙ ГІМНАЗІЇ-ПОЧАТКОВІЙ ШКОЛІ БІЛОЦЕРКІВСЬКОЇ МІСЬКОЇ РАДИ КИЇВСЬКОЇ ОБЛАСТІ (ідентифікаційний код юридичної особи 25566352, місцезнаходження юридичної особи: 09130, Київська область, Білоцерківський район,                        село Дрозди, вулиця Шкільна, будинок 1А) ліцензію на провадження освітньої діяльності у сфері повної загальної середньої освіти за рівнем базової середньої освіти з ліцензованим обсягом 240 осіб за місцем провадження освітньої діяльності: 09130, Київська область, Білоцерківський район, село Дрозди, вулиця Шкільна, будинок 1А (без проходження процедури ліцензування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9.</w:t>
        <w:tab/>
        <w:t>Видати Піщанській гімназії-початковій школі Білоцерківської міської ради Київської області (ідентифікаційний код юридичної особи 25566398, місцезнаходження юридичної особи: 09160, Київська область, Білоцерківський район, село Піщана, вулиця Замкова, будинок 74)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освітньої діяльності: 09160, Київська область, Білоцерківський район,                     село Піщана, вулиця Замкова, будинок 74 (без проходження процедури ліцензування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Cs w:val="28"/>
          <w:lang w:val="uk-UA"/>
        </w:rPr>
        <w:t>10.</w:t>
        <w:tab/>
        <w:t xml:space="preserve">   Видати  Піщанській  гімназії-початковій школі Білоцерківської міської ради   Київської    області     (ідентифікаційний   код   юридичної особи 25566398,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4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місцезнаходження юридичної особи: 09160, Київська область, Білоцерківський район, село Піщана, вулиця Замкова, будинок 74) ліцензію на провадження освітньої діяльності у сфері повної загальної середньої освіти за рівнем базової середньої освіти з ліцензованим обсягом 200 осіб за місцем провадження освітньої діяльності: 09160, Київська область, Білоцерківський район, село Піщана, вулиця Замкова, будинок 74 (без проходження процедури ліцензування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11.</w:t>
        <w:tab/>
        <w:t>Видати Піщанській гімназії-початковій школі Білоцерківської міської ради Київської області (ідентифікаційний код юридичної особи 25566398, місцезнаходження юридичної особи: 09160, Київська область, Білоцерківський район, село Піщана, вулиця Замкова, будинок 74)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09160, Київська область, Білоцерківський район, село Піщана, вулиця Замкова, будинок 74 (без проходження процедури ліцензування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12.</w:t>
        <w:tab/>
        <w:t>Видати ПИЛИПЧАНСЬКІЙ ГІМНАЗІЇ-ПОЧАТКОВІЙ ШКОЛІ БІЛОЦЕРКІВСЬКОЇ МІСЬКОЇ РАДИ КИЇВСЬКОЇ ОБЛАСТІ (ідентифікаційний код юридичної особи 25566412, місцезнаходження юридичної особи: 09153, Київська область, Білоцерківський район,                           село Пилипча, вулиця Соборна, будинок 1) ліцензію на провадження освітньої діяльності у сфері повної загальної середньої освіти за рівнем початкової освіти з ліцензованим обсягом 80 осіб за місцем провадження освітньої діяльності: 09153, Київська область, Білоцерківський район, село Пилипча, вулиця Соборна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13.</w:t>
        <w:tab/>
        <w:t>Видати ПИЛИПЧАНСЬКІЙ ГІМНАЗІЇ-ПОЧАТКОВІЙ ШКОЛІ БІЛОЦЕРКІВСЬКОЇ МІСЬКОЇ РАДИ КИЇВСЬКОЇ ОБЛАСТІ (ідентифікаційний код юридичної особи 25566412, місцезнаходження юридичної особи: 09153, Київська область, Білоцерківський район,                       село Пилипча, вулиця Соборна, будинок 1) ліцензію на провадження освітньої діяльності у сфері повної загальної середньої освіти за рівнем базової середньої освіти з ліцензованим обсягом 160 осіб за місцем провадження освітньої діяльності: 09153, Київська область, Білоцерківський район, село Пилипча, вулиця Соборна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4.</w:t>
        <w:tab/>
        <w:t xml:space="preserve">Видати ПИЛИПЧАНСЬКІЙ ГІМНАЗІЇ-ПОЧАТКОВІЙ ШКОЛІ БІЛОЦЕРКІВСЬКОЇ МІСЬКОЇ РАДИ КИЇВСЬКОЇ ОБЛАСТІ (ідентифікаційний код юридичної особи 25566412, місцезнаходження юридичної особи: 09153, Київська область, Білоцерківський район,                          </w:t>
      </w:r>
      <w:r>
        <w:rPr>
          <w:rFonts w:cs="Times New Roman" w:ascii="Times New Roman" w:hAnsi="Times New Roman"/>
          <w:color w:val="000000"/>
          <w:spacing w:val="-2"/>
          <w:szCs w:val="28"/>
          <w:lang w:val="uk-UA"/>
        </w:rPr>
        <w:t>село Пилипча, вулиця Соборна, будинок 1) ліцензію на провадження освітньої діяльності у сфері дошкільної освіти  за рівнем дошкільної освіти з ліцензованим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5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обсягом 30 осіб за місцем провадження освітньої діяльності: 09153, Київська область, Білоцерківський район, село Пилипча, вулиця Соборна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15.</w:t>
        <w:tab/>
        <w:t>Видати ТОМИЛІВСЬКІЙ ГІМНАЗІЇ-ПОЧАТКОВІЙ ШКОЛІ БІЛОЦЕРКІВСЬКОЇ МІСЬКОЇ РАДИ КИЇВСЬКОЇ ОБЛАСТІ (ідентифікаційний код юридичної особи 25566435, місцезнаходження юридичної особи: 09172, Київська область, Білоцерківський район,                       село Томилівка, вулиця Центральна, будинок 95) ліцензію на провадження освітньої діяльності у сфері повної загальної середньої освіти за рівнем початкової освіти з ліцензованим обсягом 100 осіб за місцем провадження освітньої діяльності: 09172, Київська область, Білоцерківський район,                  село Томилівка, вулиця Центральна, будинок 95 (без проходження процедури ліцензування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16.</w:t>
        <w:tab/>
        <w:t>Видати ТОМИЛІВСЬКІЙ ГІМНАЗІЇ-ПОЧАТКОВІЙ ШКОЛІ БІЛОЦЕРКІВСЬКОЇ МІСЬКОЇ РАДИ КИЇВСЬКОЇ ОБЛАСТІ (ідентифікаційний код юридичної особи 25566435, місцезнаходження юридичної особи: 09172, Київська область, Білоцерківський район,                         село Томилівка, вулиця Центральна, будинок 95) ліцензію на провадження освітньої діяльності у сфері повної загальної середньої освіти за рівнем базової середньої освіти з ліцензованим обсягом 150 осіб за місцем провадження освітньої діяльності: 09172, Київська область, Білоцерківський район,                     село Томилівка, вулиця Центральна, будинок 95 (без проходження процедури ліцензування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17.</w:t>
        <w:tab/>
        <w:t>Видати ТОМИЛІВСЬКІЙ ГІМНАЗІЇ-ПОЧАТКОВІЙ ШКОЛІ БІЛОЦЕРКІВСЬКОЇ МІСЬКОЇ РАДИ КИЇВСЬКОЇ ОБЛАСТІ (ідентифікаційний код юридичної особи 25566435, місцезнаходження юридичної особи: 09172, Київська область, Білоцерківський район,                         село Томилівка, вулиця Центральна, будинок 95) ліцензію на провадження освітньої діяльності у сфері дошкільної освіти за рівнем дошкільної освіти з ліцензованим обсягом 30 осіб за місцем провадження освітньої діяльності: 09172, Київська область, Білоцерківський район, село Томилівка, вулиця Центральна, будинок 95 (без проходження процедури ліцензування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18.</w:t>
        <w:tab/>
        <w:t>Видати ТЕРЕЗИНСЬКІЙ ГІМНАЗІЇ-ПОЧАТКОВІЙ ШКОЛІ БІЛОЦЕРКІВСЬКОЇ МІСЬКОЇ РАДИ КИЇВСЬКОЇ ОБЛАСТІ (ідентифікаційний код юридичної особи 25566441, місцезнаходження юридичної особи: 09133, Київська область, Білоцерківський район, селище міського типу Терезине, вулиця Шкільна, будинок 20) ліцензію на провадження освітньої діяльності у сфері повної загальної середньої освіти за рівнем початкової  освіти  з  ліцензованим  обсягом  100  осіб  за  місцем   провадження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6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освітньої діяльності: 09133, Київська область, Білоцерківський район, селище міського типу Терезине, вулиця Шкільна, будинок 20 (без проходження процедури ліцензування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19.</w:t>
        <w:tab/>
        <w:t>Видати ТЕРЕЗИНСЬКІЙ ГІМНАЗІЇ-ПОЧАТКОВІЙ ШКОЛІ БІЛОЦЕРКІВСЬКОЇ МІСЬКОЇ РАДИ КИЇВСЬКОЇ ОБЛАСТІ (ідентифікаційний код юридичної особи 25566441, місцезнаходження юридичної особи: 09133, Київська область, Білоцерківський район, селище міського типу Терезине, вулиця Шкільна, будинок 20) ліцензію на провадження освітньої діяльності у сфері повної загальної середньої освіти за рівнем базової середньої освіти з ліцензованим обсягом 200 осіб за місцем провадження освітньої діяльності: 09133, Київська область, Білоцерківський район, селище міського типу Терезине, вулиця Шкільна, будинок 20 (без проходження процедури ліцензування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20.</w:t>
        <w:tab/>
        <w:t>Видати ТЕРЕЗИНСЬКІЙ ГІМНАЗІЇ-ПОЧАТКОВІЙ ШКОЛІ БІЛОЦЕРКІВСЬКОЇ МІСЬКОЇ РАДИ КИЇВСЬКОЇ ОБЛАСТІ (ідентифікаційний код юридичної особи 25566441, місцезнаходження юридичної особи: 09133, Київська область, Білоцерківський район, селище міського типу Терезине, вулиця Шкільна, будинок 20) ліцензію на провадження освітньої діяльності у сфері дошкільної освіти за рівнем дошкільної освіти з ліцензованим обсягом 25 осіб за місцем провадження освітньої діяльності: 09133, Київська область, Білоцерківський район, селище міського типу Терезине, вулиця Шкільна, будинок 20 (без проходження процедури ліцензування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21.</w:t>
        <w:tab/>
        <w:t>Видати ШКАРІВСЬКОМУ ОПОРНОМУ ЛІЦЕЮ-ГІМНАЗІЇ БІЛОЦЕРКІВСЬКОЇ МІСЬКОЇ РАДИ КИЇВСЬКОЇ ОБЛАСТІ (ідентифікаційний код юридичної особи 24893557, місцезнаходження юридичної особи: 09170, Київська область, Білоцерківський район,                        село Шкарівка, вулиця Миру, будинок 5А) ліцензію на провадження освітньої діяльності у сфері повної загальної середньої освіти за рівнем початкової освіти з ліцензованим обсягом 240 осіб за місцем провадження освітньої діяльності: 09170, Київська область, Білоцерківський район, село Шкарівка, вулиця Миру, будинок 5 (без проходження процедури ліцензування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22.</w:t>
        <w:tab/>
        <w:t>Видати ШКАРІВСЬКОМУ ОПОРНОМУ ЛІЦЕЮ-ГІМНАЗІЇ БІЛОЦЕРКІВСЬКОЇ МІСЬКОЇ РАДИ КИЇВСЬКОЇ ОБЛАСТІ (ідентифікаційний код юридичної особи 24893557, місцезнаходження юридичної: особи 09170, Київська область, Білоцерківський район,                        село Шкарівка, вулиця Миру, будинок 5А) ліцензію на провадження освітньої діяльності у сфері повної загальної середньої освіти за рівнем базової середньої освіти   з  ліцензованим  обсягом  300   осіб  за  місцем  провадження   освітньої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7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діяльності: 09170, Київська область, Білоцерківський район, село Шкарівка, вулиця Миру, будинок 5 (без проходження процедури ліцензування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23.</w:t>
        <w:tab/>
        <w:t>Видати ШКАРІВСЬКОМУ ОПОРНОМУ ЛІЦЕЮ-ГІМНАЗІЇ БІЛОЦЕРКІВСЬКОЇ МІСЬКОЇ РАДИ КИЇВСЬКОЇ ОБЛАСТІ (ідентифікаційний код юридичної особи 24893557, місцезнаходження юридичної особи: 09170, Київська область, Білоцерківський район,                     село Шкарівка, вулиця Миру, будинок 5А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80 осіб за місцем провадження освітньої діяльності: 09170, Київська область, Білоцерківський район,                   село Шкарівка, вулиця Миру, будинок 5 (без проходження процедури ліцензування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24.</w:t>
        <w:tab/>
        <w:t>Видати ДРОЗДІВСЬКОМУ ЗАКЛАДУ ДОШКІЛЬНОЇ ОСВІТИ «КАЛИНКА» БІЛОЦЕРКІВСЬКОЇ МІСЬКОЇ РАДИ КИЇВСЬКОЇ ОБЛАСТІ (ідентифікаційний код юридичної особи 35528626, місцезнаходження юридичної особи: 09130, Київська область, Білоцерківський район,                        село Дрозди, вулиця Молодіжна, будинок 4) ліцензію на провадження освітньої діяльності у сфері дошкільної освіти за рівнем дошкільної освіти з ліцензованим обсягом 45 осіб за місцем провадження освітньої діяльності: 09130, Київська область, Білоцерківський район, село Дрозди, вулиця Молодіжна, будинок 4 (без проходження процедури ліцензування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25.</w:t>
        <w:tab/>
        <w:t>Видати СИДОРІВСЬКОМУ ЗАКЛАДУ ДОШКІЛЬНОЇ ОСВІТИ «БУРАТІНО» БІЛОЦЕРКІВСЬКОЇ МІСЬКОЇ РАДИ КИЇВСЬКОЇ ОБЛАСТІ (ідентифікаційний код юридичної особи 25566211, місцезнаходження юридичної особи: 09130, Київська область, Білоцерківський район,                         село Сидори, вулиця Шкільна, будинок 1)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09130, Київська область, Білоцерківський район, село Сидори, вулиця Шкільна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26.</w:t>
        <w:tab/>
        <w:t>Видати ШКАРІВСЬКОМУ ЗАКЛАДУ ДОШКІЛЬНОЇ ОСВІТИ «ВЕСЕЛКА» БІЛОЦЕРКІВСЬКОЇ МІСЬКОЇ РАДИ КИЇВСЬКОЇ ОБЛАСТІ (ідентифікаційний код юридичної особи 25667662, місцезнаходження юридичної особи: 09170, Київська область, Білоцерківський район,                         село Шкарівка, вулиця Весняна, будинок 5а) ліцензію на провадження освітньої діяльності у сфері дошкільної освіти за рівнем дошкільної освіти з ліцензованим обсягом 85 осіб за місцем провадження освітньої діяльності: 09170, Київська область, Білоцерківський район, село Шкарівка, вулиця Весняна, будинок 5а (без проходження процедури ліцензування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8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7.</w:t>
        <w:tab/>
        <w:t>Видати ВІЛЬНОТАРАСІВСЬКОМУ ЗАКЛАДУ ДОШКІЛЬНОЇ ОСВІТИ «ПРОЛІСОК» БІЛОЦЕРКІВСЬКОЇ МІСЬКОЇ РАДИ КИЇВСЬКОЇ ОБЛАСТІ (ідентифікаційний код юридичної особи 25566547, місцезнаходження юридичної особи: 09132, Київська область, Білоцерківський район, село Вільна Тарасівка, вулиця Перемоги, будинок 2)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09132, Київська область, Білоцерківський район,                  село Вільна Тарасівка, вулиця Перемоги, будинок 2 (без проходження процедури ліцензування).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Розрахункові реквізити для внесення плати за видачу ліцензій: номер рахунка –</w:t>
      </w:r>
      <w:r>
        <w:rPr/>
        <w:t xml:space="preserve"> UA378999980334149896040010776</w:t>
      </w:r>
      <w:r>
        <w:rPr>
          <w:rFonts w:cs="Times New Roman" w:ascii="Times New Roman" w:hAnsi="Times New Roman"/>
          <w:szCs w:val="28"/>
          <w:lang w:val="uk-UA"/>
        </w:rPr>
        <w:t>, код отримувача (ЄДРПОУ) –</w:t>
      </w:r>
      <w:r>
        <w:rPr>
          <w:lang w:val="uk-UA"/>
        </w:rPr>
        <w:t xml:space="preserve"> 37955989</w:t>
      </w:r>
      <w:r>
        <w:rPr>
          <w:rFonts w:cs="Times New Roman" w:ascii="Times New Roman" w:hAnsi="Times New Roman"/>
          <w:szCs w:val="28"/>
          <w:lang w:val="uk-UA"/>
        </w:rPr>
        <w:t>, код класифікації доходів бюджету – 22011800, отримувач –</w:t>
      </w:r>
      <w:r>
        <w:rPr/>
        <w:t xml:space="preserve"> </w:t>
      </w:r>
      <w:r>
        <w:rPr>
          <w:rFonts w:cs="Times New Roman" w:ascii="Times New Roman" w:hAnsi="Times New Roman"/>
          <w:szCs w:val="28"/>
          <w:lang w:val="uk-UA"/>
        </w:rPr>
        <w:t>ГУК уКиїв.обл/Білоцерків. міс/22011800.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8.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9. </w:t>
      </w:r>
      <w:r>
        <w:rPr>
          <w:rFonts w:cs="Times New Roman" w:ascii="Times New Roman" w:hAnsi="Times New Roman"/>
          <w:szCs w:val="28"/>
        </w:rPr>
        <w:t xml:space="preserve">Контроль за виконанням цього розпорядження </w:t>
      </w:r>
      <w:r>
        <w:rPr>
          <w:rFonts w:cs="Times New Roman" w:ascii="Times New Roman" w:hAnsi="Times New Roman"/>
          <w:szCs w:val="28"/>
          <w:lang w:val="uk-UA"/>
        </w:rPr>
        <w:t>покласти на заступника голови Київської обласної державної адміністрації Осипенко Ж. Ж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олова адміністрації </w:t>
        <w:tab/>
        <w:t xml:space="preserve">      </w:t>
        <w:tab/>
        <w:tab/>
        <w:t>(підпис)</w:t>
        <w:tab/>
        <w:t xml:space="preserve">                     Василь ВОЛОДІН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ambria"/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Cambria" w:hAnsi="Antiqua;Cambria" w:eastAsia="Times New Roman" w:cs="Antiqua;Cambria"/>
      <w:color w:val="auto"/>
      <w:sz w:val="28"/>
      <w:szCs w:val="20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1">
    <w:name w:val="WW8Num10z1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hr-HR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overflowPunct w:val="true"/>
      <w:autoSpaceDE w:val="true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">
    <w:name w:val="Основной текст3"/>
    <w:basedOn w:val="Normal"/>
    <w:qFormat/>
    <w:pPr>
      <w:shd w:fill="FFFFFF" w:val="clear"/>
      <w:overflowPunct w:val="true"/>
      <w:autoSpaceDE w:val="true"/>
      <w:spacing w:lineRule="atLeast" w:line="0" w:before="0" w:after="120"/>
    </w:pPr>
    <w:rPr>
      <w:rFonts w:ascii="Calibri" w:hAnsi="Calibri" w:eastAsia="Calibri" w:cs="Times New Roman"/>
      <w:sz w:val="26"/>
      <w:szCs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6:11:00Z</dcterms:created>
  <dc:creator>Алена</dc:creator>
  <dc:description/>
  <cp:keywords/>
  <dc:language>en-US</dc:language>
  <cp:lastModifiedBy>Пользователь Windows</cp:lastModifiedBy>
  <cp:lastPrinted>2022-01-27T18:16:00Z</cp:lastPrinted>
  <dcterms:modified xsi:type="dcterms:W3CDTF">2022-01-27T16:23:00Z</dcterms:modified>
  <cp:revision>3</cp:revision>
  <dc:subject/>
  <dc:title/>
</cp:coreProperties>
</file>