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 w:eastAsia="zh-CN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34"/>
          <w:lang w:val="uk-UA" w:eastAsia="zh-CN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  <w:t>25 січня 2022 року                                Київ                                                      № 39</w:t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идачу ліцензій на право провадження господарської діяльності з виробництва та постачання теплової енергії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overflowPunct w:val="false"/>
        <w:autoSpaceDE w:val="false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</w:tabs>
        <w:overflowPunct w:val="false"/>
        <w:autoSpaceDE w:val="false"/>
        <w:spacing w:lineRule="auto" w:line="240" w:before="0" w:after="0"/>
        <w:ind w:right="56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жав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8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ч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019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30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як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ит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нз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фе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нтралізова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допоста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довідвед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обниц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нспорт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плов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т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жав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05 травня 2021 року № 259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й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хнологіч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рт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тив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лу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нз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фе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у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20 січня 2022 року № 86/35.01/35.07-2022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ид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ВАРИСТВ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МЕЖЕН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СТ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ЕЛ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дентифікацій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39082672, місцезнаходження:</w:t>
      </w:r>
      <w:r>
        <w:rPr>
          <w:rFonts w:eastAsia="Times New Roman" w:cs="Antiqua;Times New Roman" w:ascii="Antiqua;Times New Roman" w:hAnsi="Antiqua;Times New Roman"/>
          <w:sz w:val="28"/>
          <w:szCs w:val="20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2147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т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иц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усанів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бере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и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12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ліцензію 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а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вадження господарської діяльності з постачання теплової енерг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дач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ж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нз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нзіа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равляє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зо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мі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10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сот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мі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житков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німу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цездат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е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нзіат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зніш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с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боч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н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тановлен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ху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квізит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ГУ ДКСУ у Київській області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асифік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хо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2010200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дентифікацій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37955989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Ф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899998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ху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UA67899998031401051100001004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адміністрації                   </w:t>
        <w:tab/>
        <w:t>(підпис)</w:t>
        <w:tab/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45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4:00Z</dcterms:created>
  <dc:creator>Пользователь Windows</dc:creator>
  <dc:description/>
  <cp:keywords/>
  <dc:language>en-US</dc:language>
  <cp:lastModifiedBy>Пользователь Windows</cp:lastModifiedBy>
  <cp:lastPrinted>2022-01-25T13:19:00Z</cp:lastPrinted>
  <dcterms:modified xsi:type="dcterms:W3CDTF">2022-01-25T11:25:00Z</dcterms:modified>
  <cp:revision>3</cp:revision>
  <dc:subject/>
  <dc:title/>
</cp:coreProperties>
</file>