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hr-HR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r-HR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0"/>
          <w:lang w:val="hr-HR" w:eastAsia="zh-CN"/>
        </w:rPr>
        <w:t>РОЗПОРЯДЖЕНН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Antiqua;Century Gothic" w:hAnsi="Antiqua;Century Gothic" w:eastAsia="Times New Roman" w:cs="Antiqua;Century Gothic"/>
          <w:b/>
          <w:b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  <w:t>18 січня 2022 року                                Київ                                                     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еякі питання організації перевезень пасажирів на </w:t>
      </w:r>
      <w:bookmarkStart w:id="0" w:name="_Hlk77922335"/>
      <w:r>
        <w:rPr>
          <w:rFonts w:cs="Times New Roman" w:ascii="Times New Roman" w:hAnsi="Times New Roman"/>
          <w:b/>
          <w:sz w:val="28"/>
          <w:szCs w:val="28"/>
        </w:rPr>
        <w:t xml:space="preserve">міжміському автобусному маршруті загального користування сполученням </w:t>
      </w:r>
      <w:bookmarkStart w:id="1" w:name="_Hlk69738606"/>
      <w:r>
        <w:rPr>
          <w:rFonts w:cs="Times New Roman" w:ascii="Times New Roman" w:hAnsi="Times New Roman"/>
          <w:b/>
          <w:sz w:val="28"/>
          <w:szCs w:val="28"/>
        </w:rPr>
        <w:t xml:space="preserve">«Русанів – Київ А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арниця»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рей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261/3262, 3263/3264, 3267/3268, 3693/3694, 3691/3692)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ті 651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 (зі змінами), розпоряджень голови Київської обласної державної адміністрації від 02 жовтня 2018 року </w:t>
        <w:br/>
        <w:t xml:space="preserve">№ 554 «Про деякі питання організації пасажирських перевезень» (зі змінами), від 07 червня 2017 року № 310 «Про затвердження Порядку укладання договорів від імені Київської обласної державної адміністрації», враховуючи </w:t>
      </w:r>
      <w:bookmarkStart w:id="2" w:name="_Hlk77922267"/>
      <w:r>
        <w:rPr>
          <w:rFonts w:cs="Times New Roman" w:ascii="Times New Roman" w:hAnsi="Times New Roman"/>
          <w:sz w:val="28"/>
          <w:szCs w:val="28"/>
        </w:rPr>
        <w:t xml:space="preserve">наказ начальника управління інфраструктури Київської обласної державної адміністрації від 29 січня 2018 року № 3-од «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від </w:t>
        <w:br/>
        <w:t>18 грудня 2017 року»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, лист Товариства з обмеженою відповідальністю </w:t>
      </w:r>
      <w:bookmarkStart w:id="3" w:name="_Hlk77922306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асБРайТ</w:t>
      </w:r>
      <w:r>
        <w:rPr>
          <w:rFonts w:cs="Times New Roman" w:ascii="Times New Roman" w:hAnsi="Times New Roman"/>
          <w:sz w:val="28"/>
          <w:szCs w:val="28"/>
        </w:rPr>
        <w:t xml:space="preserve">» 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7 </w:t>
      </w:r>
      <w:r>
        <w:rPr>
          <w:rFonts w:cs="Times New Roman" w:ascii="Times New Roman" w:hAnsi="Times New Roman"/>
          <w:sz w:val="28"/>
          <w:szCs w:val="28"/>
        </w:rPr>
        <w:t xml:space="preserve">грудня 2021 року № </w:t>
      </w:r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>, та з метою належного забезпечення перевезення пасажирів Київської області на автобусних маршрутах загального корист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Достроково, за взаємною згодою сторін, розірвати договір від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21 </w:t>
      </w:r>
      <w:r>
        <w:rPr>
          <w:rFonts w:cs="Times New Roman" w:ascii="Times New Roman" w:hAnsi="Times New Roman"/>
          <w:spacing w:val="-4"/>
          <w:sz w:val="28"/>
          <w:szCs w:val="28"/>
        </w:rPr>
        <w:t>про організацію перевезень пасажирів на автобусному маршруті загального користування, укладений з автомобільним перевізником ‒ Товарист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 обмеженою відповідальністю «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асБРайТ</w:t>
      </w:r>
      <w:r>
        <w:rPr>
          <w:rFonts w:cs="Times New Roman" w:ascii="Times New Roman" w:hAnsi="Times New Roman"/>
          <w:spacing w:val="-4"/>
          <w:sz w:val="28"/>
          <w:szCs w:val="28"/>
        </w:rPr>
        <w:t>», стосовно міжміського автобусного маршруту загального користування сполученням «Русанів – Київ АС «Дарниця» (рейси 3261/3262, 3263/3264, 3267/3268, 3693/3694, 3691/369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овноважити начальника управління пасажирських перевезень Київської обласної державної адміністрації Григоренка Ігоря Васильовича у встановленому порядку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безпечити підготовку та підписати від імені Київської обласної державної адміністрації додаткову угоду про розірвання договору, зазначеного у пункті 1 цього розпорядж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ключити міжміський автобусний маршрут загального користування сполученням «Русанів – Київ АС «Дарниця» (рейси 3261/3262, 3263/3264, 3267/3268, 3693/3694, 3691/3692) до переліку об’єктів наступного конкур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тупника голови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ru-RU"/>
        </w:rPr>
        <w:t>Назаренка Д. 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ab/>
        <w:t xml:space="preserve">    (підпис)         </w:t>
        <w:tab/>
        <w:t xml:space="preserve">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4:00Z</dcterms:created>
  <dc:creator>ZAG3</dc:creator>
  <dc:description/>
  <cp:keywords/>
  <dc:language>en-US</dc:language>
  <cp:lastModifiedBy>Пользователь Windows</cp:lastModifiedBy>
  <cp:lastPrinted>2022-01-18T13:55:00Z</cp:lastPrinted>
  <dcterms:modified xsi:type="dcterms:W3CDTF">2022-01-18T11:57:00Z</dcterms:modified>
  <cp:revision>5</cp:revision>
  <dc:subject/>
  <dc:title/>
</cp:coreProperties>
</file>