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zh-CN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lang w:eastAsia="zh-CN"/>
        </w:rPr>
      </w:pPr>
      <w:r>
        <w:rPr>
          <w:rFonts w:cs="Times New Roman" w:ascii="Times New Roman" w:hAnsi="Times New Roman"/>
          <w:b/>
          <w:color w:val="000000"/>
          <w:sz w:val="34"/>
          <w:lang w:eastAsia="zh-CN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18 січня 2022 року                                Київ                                                    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еякі питання організації перевезень пасажирів на приміському автобусному маршруті загального користування № 824 </w:t>
      </w:r>
      <w:bookmarkStart w:id="0" w:name="_Hlk69738606"/>
      <w:r>
        <w:rPr>
          <w:rFonts w:cs="Times New Roman" w:ascii="Times New Roman" w:hAnsi="Times New Roman"/>
          <w:b/>
          <w:sz w:val="28"/>
          <w:szCs w:val="28"/>
        </w:rPr>
        <w:t>«Княжичі – Київ АС «Дачна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bookmarkStart w:id="1" w:name="_Hlk90462798"/>
      <w:r>
        <w:rPr>
          <w:rFonts w:cs="Times New Roman" w:ascii="Times New Roman" w:hAnsi="Times New Roman"/>
          <w:b/>
          <w:sz w:val="28"/>
          <w:szCs w:val="28"/>
        </w:rPr>
        <w:t>через Софіївську Борщагівку</w:t>
      </w:r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 </w:t>
        <w:br/>
        <w:t xml:space="preserve">(зі змінами), розпоряджень голови Київської обласної державної адміністрації від 02 жовтня 2018 року № 554 «Про деякі питання організації пасажирських перевезень» (зі змінами), від 07 червня 2017 року № 310 «Про затвердження Порядку укладання договорів від імені Київської обласної державної адміністрації», від 03 серпня 2020 року № 374 «Про затвердження Положення про управління пасажирських перевезень Київської обласної державної адміністрації», від 05 лютого 2019 року № 49 «Про продовження строку дії договорів про організацію пасажирських перевезень на автобусних маршрутах загального користування, віднесених до компетенції Київської обласної державної адміністрації», враховуючи порушення умов договору від 10 грудня 2013 року № 10.2013-74 про організацію перевезень пасажирів на автобусному маршруті загального користування (у редакції додаткової угоди до договору від 25 лютого 2019 року № 64) щодо автобусного маршруту загального користування № 824 «Княжичі – Київ АС «Дачна» через Софіївську Борщагівку, перевізником Товариством з обмеженою відповідальністю «Підприємство «Троїцька Артіль», що зафіксовані актами перевірок від </w:t>
        <w:br/>
        <w:t>16 березня 2021 року, від 09 листопада 2021 року № 000029, від 30 листопада 2021 року № 000052 та від 15 грудня 2021 року № 000069, на підставі              пунктів 5.7.1 та 5.7.2 цього договору, враховуючи листи-повідомлення управління пасажирських перевезень Київської обласної державної адміністрації від 23 березня 2021 року № 01-08-21/551, від 09 листопада               2021 року № 42.01-08-21/2584, від 01 грудня 2021 року № 42.01-08-21/2763, та з метою належного забезпечення перевезення пасажирів Київської області на автобусних маршрутах загального користуванн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строково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дностороннь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рядку</w:t>
      </w:r>
      <w:r>
        <w:rPr>
          <w:rFonts w:cs="Times New Roman" w:ascii="Times New Roman" w:hAnsi="Times New Roman"/>
          <w:sz w:val="28"/>
          <w:szCs w:val="28"/>
        </w:rPr>
        <w:t xml:space="preserve">, розірвати договір від </w:t>
        <w:br/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грудня 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10.2013-74</w:t>
      </w:r>
      <w:r>
        <w:rPr>
          <w:rFonts w:cs="Times New Roman" w:ascii="Times New Roman" w:hAnsi="Times New Roman"/>
          <w:sz w:val="28"/>
          <w:szCs w:val="28"/>
        </w:rPr>
        <w:t xml:space="preserve"> про організацію перевезень пасажирів на автобусному маршруті загального користування (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редакції додаткової угоди до договору від 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ютого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64</w:t>
      </w:r>
      <w:r>
        <w:rPr>
          <w:rFonts w:cs="Times New Roman" w:ascii="Times New Roman" w:hAnsi="Times New Roman"/>
          <w:sz w:val="28"/>
          <w:szCs w:val="28"/>
        </w:rPr>
        <w:t>), укладений з автомобільним перевізником ‒ Товариством з обмеженою відповідальністю «Підприємство «Троїцька Артіль» (далі – договір), стосовно приміського автобусного маршруту загального користування № 824 «Княжичі – Київ АС «Дачна» через Софіївську Борщагів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, що відповідно до пункту 5.9 договору, договір вважається розірваним в односторонньому порядку через 30 календарних днів з дати відправлення листа-повідомлення про розірвання договору в порядку передбаченому пунктом 8.8 догов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ю пасажирських перевезень Київської обласної державної адміністрації надіслати Товариству з обмеженою відповідальністю «Підприємство «Троїцька Артіль» лист-повідомлення про розірвання догов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пасажирських перевезень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ідготувати договір з перевізником, який за результатами конкурсу визнаний таким, що зайняв друге місце, на строк до закінчення строку дії договору, який було розірвано, у разі його відмови </w:t>
      </w:r>
      <w:r>
        <w:rPr>
          <w:rFonts w:cs="Times New Roman" w:ascii="Times New Roman" w:hAnsi="Times New Roman"/>
          <w:sz w:val="28"/>
          <w:szCs w:val="28"/>
        </w:rPr>
        <w:t>призначити д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оведення конкурсу іншого автомобільного перевізника, транспортні засоби якого відповідають за параметрами, класом, категорією, комфортністю і пасажиромісткістю вимогам, передбаченим для відповідного виду перевезень, один раз на строк не більш як три міся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включити автобусний маршрут до об’єктів наступного конкур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овноважити начальника управління пасажирських перевезень Київської обласної державної адміністрації Григоренка Ігоря Васильовича у встановленому порядку забезпечити підготовку та підписати від імені Київської обласної державної адміністрації договір з автомобільним перевізником, який за результатами конкурсу посів друге місце, про організацію перевезень пасажирів на автобусному маршруті загального користування № 824 «Княжичі – Київ АС «Дачна» через Софіївську Борщагі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покласти на перш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тупника голови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ru-RU"/>
        </w:rPr>
        <w:t>Назаренка Д. 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ab/>
        <w:t xml:space="preserve">     (підпис)        </w:t>
        <w:tab/>
        <w:t xml:space="preserve">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07:00Z</dcterms:created>
  <dc:creator>ZAG3</dc:creator>
  <dc:description/>
  <cp:keywords/>
  <dc:language>en-US</dc:language>
  <cp:lastModifiedBy>Пользователь Windows</cp:lastModifiedBy>
  <cp:lastPrinted>2022-01-18T14:11:00Z</cp:lastPrinted>
  <dcterms:modified xsi:type="dcterms:W3CDTF">2022-01-18T12:13:00Z</dcterms:modified>
  <cp:revision>5</cp:revision>
  <dc:subject/>
  <dc:title/>
</cp:coreProperties>
</file>