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  <w:highlight w:val="yellow"/>
              </w:rPr>
            </w:pPr>
            <w:r>
              <w:rPr>
                <w:rStyle w:val="Spelle"/>
                <w:color w:val="333333"/>
                <w:sz w:val="24"/>
              </w:rPr>
              <w:t>Додаток 3 до наказу директора департаменту економічного розвитку і торгівлі Київської обласної державної адміністрації від 07.08.2017 № 39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Б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завідувача сектору юридичного супроводу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483"/>
        <w:gridCol w:w="64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безпечує відповідність законодавству проектів розпоряджень голови обласної державної адміністрації з питань повноважень департаменту економічного розвитку і торгівлі, а також інших актів департамент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едставляє інтереси департаменту у судах та інших державних органах під час розгляду правових питань та спорі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розгляді матеріалів за наслідками перевірок, ревізій, інвентаризацій, дає правові висновки за фактами виявлених правопорушен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овує разом з іншими підрозділами підготовку пропозицій про зміну діючих або скасування таких, що фактично втратили силу, наказів директора департамент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овує систематизований облік і зберігання нормативних актів, які надходять до департаменту, підтримує їх у належному стан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овує виконання інших функції з правового забезпечення діяльності департаменту відповідно до регламенту департаменту та положення про сектор юридичного супрово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безпечує у межах компетенції реалізацію державної політики стосовно захисту інформації з обмеженим доступом та захист персональних дани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5" w:firstLine="1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конує інші доручення керівництва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4100 гривен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7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HTM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HTML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 копію довідки встановленої форми </w:t>
            </w:r>
            <w:r>
              <w:rPr>
                <w:rStyle w:val="Rvts0"/>
                <w:color w:val="333333"/>
              </w:rPr>
              <w:t>про результати такої перевірки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HTM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Rvps2"/>
              <w:spacing w:before="0" w:after="0"/>
              <w:rPr/>
            </w:pPr>
            <w:r>
              <w:rPr>
                <w:color w:val="333333"/>
              </w:rPr>
              <w:t xml:space="preserve">6) </w:t>
            </w:r>
            <w:r>
              <w:rPr>
                <w:color w:val="333333"/>
                <w:lang w:eastAsia="uk-UA"/>
              </w:rPr>
              <w:t>електронна</w:t>
            </w:r>
            <w:r>
              <w:rPr>
                <w:color w:val="333333"/>
              </w:rPr>
              <w:t xml:space="preserve">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rStyle w:val="Rvts0"/>
                <w:color w:val="333333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color w:val="333333"/>
              </w:rPr>
              <w:t xml:space="preserve">передбаченою </w:t>
            </w:r>
            <w:r>
              <w:rPr>
                <w:rStyle w:val="Rvts0"/>
                <w:lang w:val="uk-UA"/>
              </w:rPr>
              <w:t>Законом України «Про засади запобігання і протидії корупції»).</w:t>
            </w:r>
          </w:p>
          <w:p>
            <w:pPr>
              <w:pStyle w:val="Rvps2"/>
              <w:spacing w:before="0" w:after="0"/>
              <w:rPr/>
            </w:pPr>
            <w:r>
              <w:rPr>
                <w:rStyle w:val="Rvts0"/>
                <w:lang w:val="uk-UA"/>
              </w:rPr>
              <w:t>7) посвідчення атестації щодо вільного володіння державною мовою</w:t>
            </w:r>
          </w:p>
          <w:p>
            <w:pPr>
              <w:pStyle w:val="Rvps2"/>
              <w:spacing w:before="0" w:after="0"/>
              <w:rPr>
                <w:color w:val="333333"/>
                <w:lang w:eastAsia="uk-UA"/>
              </w:rPr>
            </w:pPr>
            <w:r>
              <w:rPr>
                <w:rStyle w:val="Rvts0"/>
                <w:lang w:val="uk-UA"/>
              </w:rPr>
              <w:t xml:space="preserve">Документи приймаються </w:t>
            </w:r>
            <w:r>
              <w:rPr>
                <w:rStyle w:val="Rvts0"/>
                <w:b/>
                <w:lang w:val="uk-UA"/>
              </w:rPr>
              <w:t>до 15 год 00 хв.  08.09.2017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13 вересня 2017 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044) 286-81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Вища освіта ступеня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uk-UA"/>
              </w:rPr>
              <w:t>магістра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юридичний напрямок)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Вища юридична освіта ступеня магістра 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7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публічні закупівлі»,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овнішньоекономічну діяльність»,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інвестиційну діяльність»,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підприємництво»,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адміністративні послуги», 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ове та пенсійне  законодавство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ведення ділового листування, складання аналітичних довідок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дипломатичн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9:00Z</dcterms:created>
  <dc:creator>Бухгалтер 2</dc:creator>
  <dc:description/>
  <cp:keywords/>
  <dc:language>en-US</dc:language>
  <cp:lastModifiedBy>ECON2</cp:lastModifiedBy>
  <cp:lastPrinted>2016-08-08T14:35:00Z</cp:lastPrinted>
  <dcterms:modified xsi:type="dcterms:W3CDTF">2017-08-07T10:38:00Z</dcterms:modified>
  <cp:revision>3</cp:revision>
  <dc:subject/>
  <dc:title>Додаток 1</dc:title>
</cp:coreProperties>
</file>