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ЯГ з протокол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№ 5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ідання ініціативної групи з підготовки установчих зборів для формування нового складу громадської ради при Київській обласній державній адміністрації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7938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6 червня 2019 року</w:t>
        <w:tab/>
        <w:t>м. Київ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сутн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члени ініціативної групи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Близнюк Валерій Олександрович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оценко Олена Леонідівн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Жердєва Ірина Миколаїв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Матьора Микола Іванович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Татарчук Наталія Петрівн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Шеповалова Світлана Вікторівна</w:t>
      </w:r>
    </w:p>
    <w:p>
      <w:pPr>
        <w:pStyle w:val="Normal"/>
        <w:spacing w:lineRule="auto" w:line="240" w:before="0" w:after="0"/>
        <w:ind w:left="720" w:firstLine="696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 затвердження, за результатами перевірки документів, поданих кандидатами для участі в установчих зборах, списку кандидатів до складу громадської ради при Київській облдержадміністрації, та списку представників інститутів громадянського суспільства, яким відмовлено в участі в установчих збора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b/>
          <w:lang w:val="uk-UA"/>
        </w:rPr>
        <w:t xml:space="preserve">         </w:t>
      </w:r>
      <w:r>
        <w:rPr>
          <w:rFonts w:eastAsia="Calibri" w:cs="Calibri"/>
          <w:b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СЛУХАЛИ:</w:t>
      </w:r>
      <w:r>
        <w:rPr>
          <w:rFonts w:cs="Times New Roman" w:ascii="Times New Roman" w:hAnsi="Times New Roman"/>
          <w:sz w:val="28"/>
          <w:szCs w:val="28"/>
        </w:rPr>
        <w:t xml:space="preserve"> секретаря ініціативної групи Доценко О.Л., яка поінформувала  про кількість поданих документів - 62   всього, з яких 16  – за результатами перевірки не відповідають встановленим постановою Кабінету Міністрів України від 03.11. 2010 № 996 «Про забезпечення участі громадськості у формуванні та реалізації державної політики» (із змінами і доповненнями) вимогам та запропонувала: затвердити список кандидатів до складу громадської ради – 46 всього, та список представників інститутів громадянського суспільства, яким відмовлено в участі в установчих зборах із зазначенням підстав для відмови – 16 всього. Вищезазначені списки вважати додатком до цього протоколу та запропонувати Київській обласній державній адміністрації оприлюднити їх 26 червня 2019 року на своєму офіційному веб-сай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ГОЛОСУВАЛИ:</w:t>
      </w:r>
      <w:r>
        <w:rPr>
          <w:rFonts w:cs="Times New Roman" w:ascii="Times New Roman" w:hAnsi="Times New Roman"/>
          <w:sz w:val="28"/>
          <w:szCs w:val="28"/>
        </w:rPr>
        <w:t xml:space="preserve"> «за» - 6 , «проти» -  0 , «утримались» - 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</w:rPr>
        <w:t xml:space="preserve"> затвердити список кандидатів до складу громадської ради – 46 всього, та список представників інститутів громадянського суспільства, яким відмовлено в участі в установчих зборах із зазначенням підстав для відмови – 16 всього. Вищезазначені списки вважати додатком до цього протоколу та запропонувати Київській обласній державній адміністрації оприлюднити їх 26 червня 2019 року на своєму офіційному веб-сайті, разом з уточненою інформацією про дату, час, місце проведення установчих зборів, реєстрацію їх учасник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іціативна група підтверджує проведення установчих зборів для формування громадської ради при Київській обласній державній адміністрації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липня 2019 року о 11.00 в адмінприміщенні Київської обласної державної адміністрації за адресою: м. Київ, пл. </w:t>
      </w:r>
      <w:r>
        <w:rPr>
          <w:rFonts w:cs="Times New Roman" w:ascii="Times New Roman" w:hAnsi="Times New Roman"/>
          <w:sz w:val="28"/>
          <w:szCs w:val="28"/>
        </w:rPr>
        <w:t xml:space="preserve">Л. Українки, 1, к. 740. Реєстрація розпочинається о 10.00 год. в холі зали № 740 (7-й поверх) і завершується о 11.00 год. Реєстрація проводиться за посвідченням особи (паспорт громадянина України, військовий квиток, посвідчення водія). Участь в установчих зборах та голосуванні за довіреністю не допускається.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3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 ініціативної групи </w:t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ідпис)</w:t>
        <w:tab/>
        <w:t>С.В. Шеповалова</w:t>
      </w:r>
    </w:p>
    <w:p>
      <w:pPr>
        <w:pStyle w:val="Style16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4575" w:leader="none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ініціативної групи</w:t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ідпис)</w:t>
        <w:tab/>
        <w:t>О.Л. Доценко</w:t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/>
      <w:sz w:val="22"/>
      <w:szCs w:val="22"/>
    </w:rPr>
  </w:style>
  <w:style w:type="character" w:styleId="Style15">
    <w:name w:val=" Знак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53:00Z</dcterms:created>
  <dc:creator>Олька Назаркина я !</dc:creator>
  <dc:description/>
  <cp:keywords/>
  <dc:language>en-US</dc:language>
  <cp:lastModifiedBy>PRES3</cp:lastModifiedBy>
  <cp:lastPrinted>2019-06-26T14:27:00Z</cp:lastPrinted>
  <dcterms:modified xsi:type="dcterms:W3CDTF">2019-06-26T13:04:00Z</dcterms:modified>
  <cp:revision>138</cp:revision>
  <dc:subject/>
  <dc:title/>
</cp:coreProperties>
</file>