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>проведення конкурсу на заміщення вакантної посади державної служби категорії «В» ─ головного спеціаліста інформаційних технологій та захисту інформації департаменту фінансів Київської обласної державної адміністрації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абезпечення функціонування інформаційно-телекомунікаційної системи управління; захист інформації та розвиток системи технічного захисту інформації; інсталяція базових програмних засобів та сервісних програм, організація гарантійного та післягарантійного технічного обслуговування, ремонту та встановлення комп’ютерної техніки на робочі місця користувачів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Style w:val="InternetLink"/>
                <w:rFonts w:eastAsia="Times New Roman" w:cs="Times New Roman"/>
                <w:color w:val="000000"/>
                <w:kern w:val="0"/>
                <w:sz w:val="27"/>
                <w:szCs w:val="27"/>
                <w:u w:val="none"/>
                <w:lang w:eastAsia="ru-RU" w:bidi="ar-SA"/>
              </w:rPr>
              <w:t xml:space="preserve">Закон України «Про  захист інформації в інформаційно–телекомунікаційних системах»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1:59:00Z</dcterms:modified>
  <cp:revision>25</cp:revision>
  <dc:subject/>
  <dc:title>Додаток до наказу </dc:title>
</cp:coreProperties>
</file>