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ндидатів до складу громадської ради при Київській обласній державній адміністрації, учасників установчих зборів 17 серпня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323"/>
        <w:gridCol w:w="5387"/>
        <w:gridCol w:w="4961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, ім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я, по-батьков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ІГ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нтакти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ександро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ксандр Олексій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ГО «Україна – мати рідна моя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97-059-57-74, </w:t>
            </w:r>
            <w:r>
              <w:rPr>
                <w:sz w:val="22"/>
                <w:szCs w:val="22"/>
                <w:lang w:val="en-US"/>
              </w:rPr>
              <w:t>go-umrm@ukr.net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руньк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талія Володимирі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ГО «Громадський рух «За майбутнє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067-760-71-82</w:t>
            </w:r>
            <w:r>
              <w:rPr>
                <w:sz w:val="22"/>
                <w:szCs w:val="22"/>
                <w:lang w:val="en-US"/>
              </w:rPr>
              <w:t>, info@zamaybutne.org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ган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 Пет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ГО «Ветерани Чорнобиля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096-471-85-97, </w:t>
            </w:r>
            <w:r>
              <w:rPr>
                <w:sz w:val="22"/>
                <w:szCs w:val="22"/>
                <w:lang w:val="en-US"/>
              </w:rPr>
              <w:t>mppiva@magnus.kiev.ua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йфер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 Ів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ий міський осередок Всеукраїнської екологічної лі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7-904-15-14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убсь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кторія Петрівн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жнародна благодійна організація Фундація «Відкрита Україн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067-500-80-77, </w:t>
            </w:r>
            <w:r>
              <w:rPr>
                <w:sz w:val="22"/>
                <w:szCs w:val="22"/>
                <w:lang w:val="en-US"/>
              </w:rPr>
              <w:t>open.ukraine@ukr.net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исо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митро О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 «Європейське суспільство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067-596-05-96, </w:t>
            </w:r>
            <w:r>
              <w:rPr>
                <w:sz w:val="22"/>
                <w:szCs w:val="22"/>
                <w:lang w:val="en-US"/>
              </w:rPr>
              <w:t>0811305@gmail.com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йнег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ксандр Григо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 «Софіївка АТО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7-322-12-3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лг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талія Миколаї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 «Боярка АТО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067-408-23-93, </w:t>
            </w:r>
            <w:r>
              <w:rPr>
                <w:sz w:val="22"/>
                <w:szCs w:val="22"/>
                <w:lang w:val="en-US"/>
              </w:rPr>
              <w:t>sts1964@ukr.net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аврид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р’я Євгенії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агодійний фонд «Еколого-рекреаційного та спортивного розвитку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067-760-35-22, </w:t>
            </w:r>
            <w:r>
              <w:rPr>
                <w:sz w:val="22"/>
                <w:szCs w:val="22"/>
                <w:lang w:val="en-US"/>
              </w:rPr>
              <w:t>Ekozem_obuh_rda@ ukr.net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менюк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атолій Михайл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 «Гельсінська правозахисна група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97-664-96-41, </w:t>
            </w:r>
            <w:r>
              <w:rPr>
                <w:sz w:val="22"/>
                <w:szCs w:val="22"/>
                <w:lang w:val="en-US"/>
              </w:rPr>
              <w:t>go-umrm@ukr.net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сяк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ктор Ів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 Білоцерківська міська Спілка товариства садівників і городникі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098-293-38-00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t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  <w:lang w:val="en-US"/>
              </w:rPr>
              <w:t>panskiy2017@ukr.net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стянчук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гій Пет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 «Київська фундація культур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067-232-10-28, </w:t>
            </w:r>
            <w:r>
              <w:rPr>
                <w:sz w:val="22"/>
                <w:szCs w:val="22"/>
                <w:lang w:val="en-US"/>
              </w:rPr>
              <w:t>s.kostyanchuk@gmail.com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мяк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иїла Ігорі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 «Жінок ветеранів, інвалідів, учасників АТО «Берегиня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67-220-52-95</w:t>
            </w:r>
            <w:r>
              <w:rPr>
                <w:sz w:val="22"/>
                <w:szCs w:val="22"/>
                <w:lang w:val="en-US"/>
              </w:rPr>
              <w:t>, wildowl@gmail.com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’омі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таля Василі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 Всеукраїнське жіноче народно-демократичне об’єднання «Дія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67-601-21-92, </w:t>
            </w:r>
            <w:r>
              <w:rPr>
                <w:sz w:val="22"/>
                <w:szCs w:val="22"/>
                <w:lang w:val="en-US"/>
              </w:rPr>
              <w:t>nataliakulomina@ gmail.com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дир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еш Осербаї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 «Рада національних спільнот Україн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067-877-44-42, </w:t>
            </w:r>
            <w:r>
              <w:rPr>
                <w:sz w:val="22"/>
                <w:szCs w:val="22"/>
                <w:lang w:val="en-US"/>
              </w:rPr>
              <w:t>inesh-k@ ukr.net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товченк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ладлена Володимирі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 «Міжнародний фонд культурного співробітництв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50-332-09-90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vlada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litovchenko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uk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net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ріменк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ександр Анатолійович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 «Київський центр підтримки підприємництв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067-325-18-17, </w:t>
            </w:r>
            <w:r>
              <w:rPr>
                <w:sz w:val="22"/>
                <w:szCs w:val="22"/>
                <w:lang w:val="en-US"/>
              </w:rPr>
              <w:t>ohrim.kbc@ gmail.com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вленк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лія Володимирі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 «Правозахисний хаб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067-504-74-70, </w:t>
            </w:r>
            <w:r>
              <w:rPr>
                <w:sz w:val="22"/>
                <w:szCs w:val="22"/>
                <w:lang w:val="en-US"/>
              </w:rPr>
              <w:t>y.pavlenko.1981@gmail.com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тик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ксандр Владислав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обласна галузеап організація роботодавців охорони здоров’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067-239-38-38, </w:t>
            </w:r>
            <w:r>
              <w:rPr>
                <w:sz w:val="22"/>
                <w:szCs w:val="22"/>
                <w:lang w:val="en-US"/>
              </w:rPr>
              <w:t>domanik@ ukr.net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тришин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ксандр Андрій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 «Спілка ветеранів та учасників бойових дій «Арктур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098-453-70-02, </w:t>
            </w:r>
            <w:r>
              <w:rPr>
                <w:sz w:val="22"/>
                <w:szCs w:val="22"/>
                <w:lang w:val="en-US"/>
              </w:rPr>
              <w:t>peps707@ ukr.net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к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еся Вікторівн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 «Спілка учасників бойових дій Макарівщин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097-216-35-87, </w:t>
            </w:r>
            <w:r>
              <w:rPr>
                <w:sz w:val="22"/>
                <w:szCs w:val="22"/>
                <w:lang w:val="en-US"/>
              </w:rPr>
              <w:t>rukovaa@ gmail.com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орб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ладислав Леонід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 «Рада волонтерів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099-289-97-30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korbavlad@yahoo.com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ютюнник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 Федо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 «Ветерани та інваліди праці Україн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098-434-83-17, </w:t>
            </w:r>
            <w:r>
              <w:rPr>
                <w:sz w:val="22"/>
                <w:szCs w:val="22"/>
                <w:lang w:val="en-US"/>
              </w:rPr>
              <w:t>ivan24t@ukr.net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льян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талія Юрії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 «Спілка жінок Київщин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095-455-12-57</w:t>
            </w:r>
            <w:r>
              <w:rPr>
                <w:sz w:val="22"/>
                <w:szCs w:val="22"/>
                <w:lang w:val="en-US"/>
              </w:rPr>
              <w:t>, ulyanova995@gmail.com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врич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гій Воло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районна ГО «Передові екологічні ініціатив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97-135-98-78, </w:t>
            </w:r>
            <w:r>
              <w:rPr>
                <w:sz w:val="22"/>
                <w:szCs w:val="22"/>
                <w:lang w:val="en-US"/>
              </w:rPr>
              <w:t>xsergej@ ukr.net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повал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тлана Вікторі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ська спілка «Ветеранський простір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67-502-99-18, </w:t>
            </w:r>
            <w:r>
              <w:rPr>
                <w:sz w:val="22"/>
                <w:szCs w:val="22"/>
                <w:lang w:val="en-US"/>
              </w:rPr>
              <w:t>veteran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ua</w:t>
            </w:r>
            <w:r>
              <w:rPr>
                <w:sz w:val="22"/>
                <w:szCs w:val="22"/>
                <w:lang w:val="uk-UA"/>
              </w:rPr>
              <w:t>@</w:t>
            </w:r>
            <w:r>
              <w:rPr>
                <w:sz w:val="22"/>
                <w:szCs w:val="22"/>
                <w:lang w:val="en-US"/>
              </w:rPr>
              <w:t>gmail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вачк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дмила Миколаї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 «учасників АТО м. Вишневе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063-480-60-81, </w:t>
            </w:r>
            <w:r>
              <w:rPr>
                <w:sz w:val="22"/>
                <w:szCs w:val="22"/>
                <w:lang w:val="en-US"/>
              </w:rPr>
              <w:t>atovyshneve@ gmail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ценк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гій Пет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 «Спільна позиція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098-471-52-62</w:t>
            </w:r>
            <w:r>
              <w:rPr>
                <w:sz w:val="22"/>
                <w:szCs w:val="22"/>
                <w:lang w:val="en-US"/>
              </w:rPr>
              <w:t>, Seroga91157@gmail.com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38:00Z</dcterms:created>
  <dc:creator>User</dc:creator>
  <dc:description/>
  <cp:keywords/>
  <dc:language>en-US</dc:language>
  <cp:lastModifiedBy>INT11</cp:lastModifiedBy>
  <cp:lastPrinted>2019-07-08T15:56:00Z</cp:lastPrinted>
  <dcterms:modified xsi:type="dcterms:W3CDTF">2021-08-02T08:34:00Z</dcterms:modified>
  <cp:revision>64</cp:revision>
  <dc:subject/>
  <dc:title>Перелік ІГС для участі в Установчих зборах 2019 при КОДА</dc:title>
</cp:coreProperties>
</file>